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I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Tekstwstpniesformatowany"/>
        <w:spacing w:lineRule="exact" w:line="3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o postępowaniu prowadzonym w trybie podstawowym                    na dostawę części do remontu aparatów oddechowych, masek, ubrań gazoszczelnych oraz części do remontu podręcznego sprzętu gaśniczego </w:t>
      </w:r>
      <w:r>
        <w:rPr>
          <w:rFonts w:cs="Arial" w:ascii="Arial" w:hAnsi="Arial"/>
          <w:b/>
          <w:sz w:val="22"/>
          <w:szCs w:val="22"/>
        </w:rPr>
        <w:t xml:space="preserve">(spr. nr SSP/TP1/2/D/3)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polegającego na dostawie przedmiotu zamówienia za cenę ofertową w wysokości:</w:t>
      </w:r>
      <w:r>
        <w:rPr>
          <w:rFonts w:cs="Arial" w:ascii="Sylfaen" w:hAnsi="Sylfaen"/>
          <w:bCs/>
          <w:sz w:val="22"/>
          <w:szCs w:val="22"/>
          <w:lang w:eastAsia="ar-SA"/>
        </w:rPr>
        <w:t xml:space="preserve"> </w:t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ment I: Części do aparatów oddechowych i masek firmy AUER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1843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ek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ierścień gwintowy membrany fonicz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2055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mbrana fo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2055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łytka zaworu wydechowego ULTRE ELI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2056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łytka zaworu wydechowego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2055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rpus zaworu wydech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4080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ing manomet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9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brana foniczna G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4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ing membrany fonicznej G1 29X2,62 ziel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4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ometr z osłoną komplet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9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ing trzpienia 300 Bar ogr. Przepływ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0662 S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I: Części do aparatów oddechowych firmy FENZ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118"/>
        <w:gridCol w:w="1701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ek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estaw naprawczy do AERIS S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 barkowy Aeris (par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naprawczy maski OPTI-P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062-S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 biodrowy Ae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naprawczy reduktora rozszerz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rścień dwuklik (2 clic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14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 mocujący butl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ing pod wlot powietrza NF/D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813-S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źwignia zaw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regulacji nadciś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klejka na butle 300 B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zcze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ód 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naprawy przewodu 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ód naprawczy Zeni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ek mocujący przewody d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sek mocujący przew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II: Części do aparatów oddechowych i masek firmy FASER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1843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.m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s brzuszny komplet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A11/K*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rścień uszczelniający NBR 82-5-11x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1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estaw naprawczy reduk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taw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A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zączka komplet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oże butli komplet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A43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kładk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A27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amien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A4K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D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śma butli komplet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A22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am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A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mbra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A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kręt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B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brana komplet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L3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rscień uszczelniajacy NBR 60-N-45X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N-M-73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rzeciono komplet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A13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rścień uszczelniający 7,3x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M-73092(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wór powietrzny do butli kompozytowej 30MP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 0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zczel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F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wór powietrza 30MPa ZP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A13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rścień uszczelniający NBR 70-7X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 - 0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V: Części do aparatów oddechowych i masek firmy DRAGER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992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.m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ing łacznika P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18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wór wydechowy maski FPS 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56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brana mowy FPS 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56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Oring PN/F/FPS do membrany 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10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pinka PSS 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3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ing łącznika H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7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cisk uprzęż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8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brana automatu PSS - 338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ślepka korpusu PSS czerw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ment V: Części do gaśnic produkcji KZWM OGNIOCHRON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402"/>
        <w:gridCol w:w="1417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r części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ykieta serwisowa GP1 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ykiety AP/25 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bezpieczenie plasti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ór kpl - GP2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0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ór -GP 6/12 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6-01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ometr - GP2X/GP6X/GP12X - NG23 M10X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wór - AP25X/AP50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.0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leczka 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obowiązujemy się udzielić Zamawiającemu gwarancji określonej w Opisie Przedmiotu Zamówienia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   ze wzorem umowy i uzyskaliśmy wszelkie informacje niezbędne do przygotowania niniejszej oferty. W przypadku wyboru naszej oferty zobowiązujemy się do zawarcia umowy zgodnej              z niniejszą ofertą, na warunkach określonych w Specyfikacji Warunków Zamówienia                              oraz w miejscu i terminie wyznaczonym przez Zamawiającego, a przed zawarciem umowy dopełnienia wszystkich innych formalności wynikających ze Specyfikacji Warunków Zamówienia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3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w 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3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544482204"/>
      <w:bookmarkStart w:id="1" w:name="__Fieldmark__0_35444822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544482204"/>
      <w:bookmarkStart w:id="3" w:name="__Fieldmark__1_35444822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sokość podatku od towaru i usługi ……………………………………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9</w:t>
      </w:r>
      <w:r>
        <w:rPr>
          <w:rFonts w:cs="Arial" w:ascii="Arial" w:hAnsi="Arial"/>
          <w:b/>
          <w:sz w:val="20"/>
          <w:szCs w:val="20"/>
        </w:rPr>
        <w:t>.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icro/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u w:val="single"/>
        </w:rPr>
        <w:t>Oświadczam</w:t>
      </w:r>
      <w:r>
        <w:rPr>
          <w:rFonts w:cs="Arial" w:ascii="Arial" w:hAnsi="Arial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bCs/>
          <w:sz w:val="22"/>
          <w:szCs w:val="22"/>
          <w:lang w:eastAsia="ar-SA"/>
        </w:rPr>
      </w:pPr>
      <w:r>
        <w:rPr>
          <w:rFonts w:cs="Tahoma" w:ascii="Tahoma" w:hAnsi="Tahoma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794" w:bottom="1134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sz w:val="20"/>
      <w:szCs w:val="20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Bezodstpw">
    <w:name w:val="Bez odstępów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7:00Z</dcterms:created>
  <dc:creator>rromanski</dc:creator>
  <dc:description/>
  <cp:keywords/>
  <dc:language>en-US</dc:language>
  <cp:lastModifiedBy>Raatz Sonia</cp:lastModifiedBy>
  <cp:lastPrinted>2024-07-17T09:48:00Z</cp:lastPrinted>
  <dcterms:modified xsi:type="dcterms:W3CDTF">2025-04-07T11:18:00Z</dcterms:modified>
  <cp:revision>51</cp:revision>
  <dc:subject/>
  <dc:title>sprawa nr SPiP/PO/1/U/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oTYPyxeXhT2q/Atoz4RNWVmbZ7imqQi</vt:lpwstr>
  </property>
  <property fmtid="{D5CDD505-2E9C-101B-9397-08002B2CF9AE}" pid="8" name="docIndexRef">
    <vt:lpwstr>24380391-676f-45d1-b222-0a21eb8fc19d</vt:lpwstr>
  </property>
</Properties>
</file>