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>Pakiet nr 14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OPIS JEDNOSTKI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zwa oddziału: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9720</wp:posOffset>
                </wp:positionV>
                <wp:extent cx="3023235" cy="864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235" cy="86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1"/>
                            </w:tblGrid>
                            <w:tr>
                              <w:trPr>
                                <w:trHeight w:val="1332" w:hRule="atLeast"/>
                              </w:trPr>
                              <w:tc>
                                <w:tcPr>
                                  <w:tcW w:w="476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TACJA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POMOCY DORAŹNEJ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8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05pt;height:68.1pt;mso-wrap-distance-left:7.05pt;mso-wrap-distance-right:7.05pt;mso-wrap-distance-top:0pt;mso-wrap-distance-bottom:0pt;margin-top:23.6pt;mso-position-vertical-relative:text;margin-left:10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6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1"/>
                      </w:tblGrid>
                      <w:tr>
                        <w:trPr>
                          <w:trHeight w:val="1332" w:hRule="atLeast"/>
                        </w:trPr>
                        <w:tc>
                          <w:tcPr>
                            <w:tcW w:w="476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TACJA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OMOCY DORAŹNEJ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erzchni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41910</wp:posOffset>
                </wp:positionV>
                <wp:extent cx="1936115" cy="5797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9"/>
                            </w:tblGrid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304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8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63 m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45.65pt;mso-wrap-distance-left:7.05pt;mso-wrap-distance-right:7.05pt;mso-wrap-distance-top:0pt;mso-wrap-distance-bottom:0pt;margin-top:-3.3pt;mso-position-vertical-relative:text;margin-left:15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04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9"/>
                      </w:tblGrid>
                      <w:tr>
                        <w:trPr>
                          <w:trHeight w:val="883" w:hRule="atLeast"/>
                        </w:trPr>
                        <w:tc>
                          <w:tcPr>
                            <w:tcW w:w="304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3 m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Minimalna obsada personaln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od poniedziałku do piątku od godz. 7.00 - 8.00 oraz od 13.00 - 14.00 </w:t>
      </w:r>
    </w:p>
    <w:p>
      <w:pPr>
        <w:pStyle w:val="Normal"/>
        <w:jc w:val="center"/>
        <w:rPr/>
      </w:pPr>
      <w:r>
        <w:rPr/>
        <w:t xml:space="preserve">                            </w:t>
      </w:r>
      <w:r>
        <w:rPr/>
        <w:t>/ w ramach obsady pakietu 21/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40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Załącznik Nr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>SZCZEGÓŁOWY ZAKRES CZYNNOŚCI STACJA POMOCY DORAŹNEJ</w:t>
      </w:r>
    </w:p>
    <w:tbl>
      <w:tblPr>
        <w:tblW w:w="15462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1"/>
        <w:gridCol w:w="851"/>
        <w:gridCol w:w="850"/>
        <w:gridCol w:w="851"/>
        <w:gridCol w:w="992"/>
        <w:gridCol w:w="992"/>
        <w:gridCol w:w="992"/>
        <w:gridCol w:w="993"/>
        <w:gridCol w:w="992"/>
        <w:gridCol w:w="850"/>
        <w:gridCol w:w="851"/>
        <w:gridCol w:w="709"/>
        <w:gridCol w:w="708"/>
      </w:tblGrid>
      <w:tr>
        <w:trPr>
          <w:tblHeader w:val="true"/>
          <w:cantSplit w:val="true"/>
        </w:trPr>
        <w:tc>
          <w:tcPr>
            <w:tcW w:w="4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czynności</w:t>
            </w:r>
          </w:p>
        </w:tc>
        <w:tc>
          <w:tcPr>
            <w:tcW w:w="10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stotliwość wykonania</w:t>
            </w:r>
          </w:p>
        </w:tc>
      </w:tr>
      <w:tr>
        <w:trPr>
          <w:tblHeader w:val="true"/>
          <w:cantSplit w:val="true"/>
        </w:trPr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bieżące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całościowe-kompleksowe</w:t>
            </w:r>
          </w:p>
        </w:tc>
      </w:tr>
      <w:tr>
        <w:trPr>
          <w:tblHeader w:val="true"/>
          <w:cantSplit w:val="true"/>
        </w:trPr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edług potrze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3 razy dzien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dzien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dzien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tygod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w tygod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miesiąc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1 raz w miesiąc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kwart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pół ro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ro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roku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Pokoje socjalne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  podłó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 luster i parapet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jemników na mydło, ręczniki  ,  płyn dezynfekcyj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pojemników na mydło, środek dezynf.  i ręczniki wewn. przed każdym uzupełnien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ref dotyk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x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   drzw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Wietrzenie pomieszcze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z zewnąt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wewnąt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miana worków foli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umywalek bater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fliz w strefie spryskow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, mycie i dezynfekcja lamp sufitowych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Usuwanie odpadów do miejsc przeznacz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1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Konserwacja podłó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 Sprzątanie sanitariatów,   łazienek, pomieszczeń gospodarcz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dłó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afelek i fliz w strefie spryskow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afel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, baterii,  brodzików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desek klozet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muszli klozetowych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z zewnąt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wewnąt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miana wkładów foliowych w koszach na śmie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luster, parapetów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Mycie i dezynfekcja stref dotykowych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  drzw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suwanie odpadów do miejsc przeznacz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 , mycie i dezynfekcja lamp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ółek, regał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sz w:val="20"/>
              </w:rPr>
              <w:t xml:space="preserve">3. Korytarz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podłó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 stref dotyk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drzwi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blatów    ław, krzese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, mycie i dezynfekcja lamp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Konserwacja podłó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4.  Sekretari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  podło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x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na zewnąt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wewnąt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tarcie szafek, biurka z zewnąt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, mycie i dezynfekcja lamp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drzwi  i stref dotyk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Wymiana wkładów foliowych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suwanie odpadów do miejsc przeznacz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sz w:val="20"/>
              </w:rPr>
              <w:t>5. Ok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okie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sz w:val="20"/>
              </w:rPr>
              <w:t>6. In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Sprzątanie  po remoncie , malowan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Transport segregacja i zdawanie brudnej bieliz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Transport czystej bielizny na , ułożenie na półka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zupełnianie mydła w płynie, ręczników jednorazowych, środków do dezynfekcji rą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doraźnie na polec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dmrażanie i mycie  lodów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trzymanie w czystości obejścia budynku SPD oraz miejsca postoju karetek pod wiat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bCs/>
          <w:sz w:val="20"/>
        </w:rPr>
        <w:t xml:space="preserve">Uzupełnianie w Podstacjach / Pcim, Dobczyce, Sułkowice/  ręczników papierowych, ściereczek jednorazowych i papieru toaletowego oraz środków chemicznych 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kiet Nr 14 – Stacja Pomocy Doraźnej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kiet Nr 14 – Stacja Pomocy Doraźn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9:38:00Z</dcterms:created>
  <dc:creator>Impel</dc:creator>
  <dc:description/>
  <cp:keywords/>
  <dc:language>en-US</dc:language>
  <cp:lastModifiedBy>Użytkownik systemu Windows</cp:lastModifiedBy>
  <cp:lastPrinted>2023-01-24T12:12:00Z</cp:lastPrinted>
  <dcterms:modified xsi:type="dcterms:W3CDTF">2024-10-15T18:31:00Z</dcterms:modified>
  <cp:revision>16</cp:revision>
  <dc:subject/>
  <dc:title>87</dc:title>
</cp:coreProperties>
</file>