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  <w:t>Pakiet nr 19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OPIS JEDNOSTKI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zwa oddziału: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99720</wp:posOffset>
                </wp:positionV>
                <wp:extent cx="3023235" cy="864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235" cy="864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61"/>
                            </w:tblGrid>
                            <w:tr>
                              <w:trPr>
                                <w:trHeight w:val="1332" w:hRule="atLeast"/>
                              </w:trPr>
                              <w:tc>
                                <w:tcPr>
                                  <w:tcW w:w="476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88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LABORATORIUM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88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NALITYKI   MEDYCZNEJ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05pt;height:68.1pt;mso-wrap-distance-left:7.05pt;mso-wrap-distance-right:7.05pt;mso-wrap-distance-top:0pt;mso-wrap-distance-bottom:0pt;margin-top:23.6pt;mso-position-vertical-relative:text;margin-left:107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76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61"/>
                      </w:tblGrid>
                      <w:tr>
                        <w:trPr>
                          <w:trHeight w:val="1332" w:hRule="atLeast"/>
                        </w:trPr>
                        <w:tc>
                          <w:tcPr>
                            <w:tcW w:w="476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LABORATORIUM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</w:rPr>
                              <w:t>ANALITYKI   MEDYCZNEJ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wierzchnia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41910</wp:posOffset>
                </wp:positionV>
                <wp:extent cx="1936115" cy="5797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115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4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9"/>
                            </w:tblGrid>
                            <w:tr>
                              <w:trPr>
                                <w:trHeight w:val="883" w:hRule="atLeast"/>
                              </w:trPr>
                              <w:tc>
                                <w:tcPr>
                                  <w:tcW w:w="304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8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34 m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45pt;height:45.65pt;mso-wrap-distance-left:7.05pt;mso-wrap-distance-right:7.05pt;mso-wrap-distance-top:0pt;mso-wrap-distance-bottom:0pt;margin-top:-3.3pt;mso-position-vertical-relative:text;margin-left:15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04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9"/>
                      </w:tblGrid>
                      <w:tr>
                        <w:trPr>
                          <w:trHeight w:val="883" w:hRule="atLeast"/>
                        </w:trPr>
                        <w:tc>
                          <w:tcPr>
                            <w:tcW w:w="304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34 m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Minimalna obsada personalna: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</w:rPr>
        <w:t>1 osoba – od poniedziałku do piątku od 7.00 do 9.00 oraz od 13.00 do 15.00</w:t>
      </w:r>
    </w:p>
    <w:p>
      <w:pPr>
        <w:pStyle w:val="Normal"/>
        <w:rPr/>
      </w:pPr>
      <w:r>
        <w:rPr>
          <w:b/>
        </w:rPr>
        <w:t xml:space="preserve">sobota, niedziela oraz dni wolne od pracy pomiędzy 7.00 a 15.00 - </w:t>
      </w:r>
      <w:r>
        <w:rPr/>
        <w:t xml:space="preserve">na wezwanie /w ramach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obsady pakietu 21/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40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>Załącznik nr  19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  <w:t>SZCZEGÓŁOWY ZAKRES CZYNNOŚCI – LABORATORIUM ANALITYKI  MEDYCZNEJ</w:t>
      </w:r>
    </w:p>
    <w:tbl>
      <w:tblPr>
        <w:tblW w:w="15452" w:type="dxa"/>
        <w:jc w:val="left"/>
        <w:tblInd w:w="-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7"/>
        <w:gridCol w:w="836"/>
        <w:gridCol w:w="851"/>
        <w:gridCol w:w="9"/>
        <w:gridCol w:w="841"/>
        <w:gridCol w:w="9"/>
        <w:gridCol w:w="842"/>
        <w:gridCol w:w="15"/>
        <w:gridCol w:w="995"/>
        <w:gridCol w:w="21"/>
        <w:gridCol w:w="962"/>
        <w:gridCol w:w="12"/>
        <w:gridCol w:w="18"/>
        <w:gridCol w:w="962"/>
        <w:gridCol w:w="15"/>
        <w:gridCol w:w="15"/>
        <w:gridCol w:w="821"/>
        <w:gridCol w:w="18"/>
        <w:gridCol w:w="12"/>
        <w:gridCol w:w="820"/>
        <w:gridCol w:w="21"/>
        <w:gridCol w:w="9"/>
        <w:gridCol w:w="821"/>
        <w:gridCol w:w="24"/>
        <w:gridCol w:w="6"/>
        <w:gridCol w:w="709"/>
        <w:gridCol w:w="711"/>
      </w:tblGrid>
      <w:tr>
        <w:trPr>
          <w:tblHeader w:val="true"/>
          <w:cantSplit w:val="true"/>
        </w:trPr>
        <w:tc>
          <w:tcPr>
            <w:tcW w:w="5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dzaj czynności</w:t>
            </w:r>
          </w:p>
        </w:tc>
        <w:tc>
          <w:tcPr>
            <w:tcW w:w="1037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ęstotliwość wykonania</w:t>
            </w:r>
          </w:p>
        </w:tc>
      </w:tr>
      <w:tr>
        <w:trPr>
          <w:tblHeader w:val="true"/>
          <w:cantSplit w:val="true"/>
        </w:trPr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rzątanie bieżące</w:t>
            </w:r>
          </w:p>
        </w:tc>
        <w:tc>
          <w:tcPr>
            <w:tcW w:w="31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rzątanie całościowe-kompleksowe</w:t>
            </w:r>
          </w:p>
        </w:tc>
      </w:tr>
      <w:tr>
        <w:trPr>
          <w:tblHeader w:val="true"/>
          <w:cantSplit w:val="true"/>
        </w:trPr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edług potrze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3 razy dzienn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dzienni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dziennie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w tygodniu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w tygodniu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w miesiącu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w miesiącu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na kwarta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na pół roku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1 raz na rok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w roku</w:t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 Sprzątanie Pracowni oraz Punktu przyjęć materiału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podłóg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Dezynfekcja podłóg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luster i parapetów, 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pojemników na mydło,  środek dezynfekcyjny,  ręczniki  z zewnątrz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ojemników na mydło i ręczników wewn. przed każdym uzupełnien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blatów, biurek, parapetów, zewnętrznych powierzchni szafek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stref dotykowych (klamki, wyłączniki światła, aparaty telefon) 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x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  drzwi, lamperii, kaloryferów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Gruntowne mycie i nabłyszczanie powierzchni podłóg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na śmieci z zewn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na śmieci wewn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ymiana worków foliowych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umywalek i baterii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glazury ściennej w strefie umywalek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Zdejmowanie, mycie i dezynfekcja lamp sufitowych i przen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Usuwanie odpadów do miejsc przeznaczeni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1" w:hRule="atLeast"/>
        </w:trPr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Konserwacja podłóg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Dezynfekcja syfonów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Odmrażanie, mycie i dezynfekcja lodówek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 Sprzątanie sanitariatów, łazienek, szatni, pomieszczeń zmywalni , magazynu, pokoju socjalnego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odłóg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 fliz – strefa spryskow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afelek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 xml:space="preserve">Mycie i dezynfekcja brodzikai kabiny prysznicowej, baterii,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desek klozetowych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muszli klozetowej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Odmrażanie, mycie i dezynfekcja lodówek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na śmieci z zewn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na śmieci wewn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Wymiana wkładów foliowych w koszach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luster, parapetów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kaloryferów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 xml:space="preserve">Mycie i dezynfekcja stref dotykowych  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  drzwi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Usuwanie odpadów do miejsc przeznaczeni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Zdejmowanie , mycie i dezynfekcja lamp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ółek, regałów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 Punkt Pobrań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podłóg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Dezynfekcja podłóg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umywalek, baterii, fliz w strefie spryskowej, parapetów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 i dezynfekcja kafelek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ymiana wkładów foliowych w koszach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kaloryferów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z zewnątrz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wewnątrz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Usuwanie odpadów do miejsc przeznaczeni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Przetarcie szafek, blatów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z zewnątrz pojemników na mydło, środek dezynfekcyjny i ręczniki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pojemników na mydło, środek dezynfekcyjny i ręcznik wewnątrz przed każdorazowym napełnieniem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stref dotykowych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zetki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Zdejmowanie, mycie lamp oświetleniowych i bakteriobójcz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Konserwacja podłóg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b/>
                <w:sz w:val="20"/>
              </w:rPr>
              <w:t xml:space="preserve">4. Korytarz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9" w:hRule="atLeast"/>
        </w:trPr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podłóg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Dezynfekcja podłóg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arapetów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dezynf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stref dotykowych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drzwi 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 xml:space="preserve">Przecieranie blatu  stołów i ław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kaloryferów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Zdejmowanie, mycie i dezynfekcja lamp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Konserwacja podłóg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 Pokój kierownik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  podłogi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parapetów,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na śmieci z zewn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wewnątrz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szafek, biurka z zewnątrz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kaloryferów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Zdejmowanie, mycie i dezynfekcja lamp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 xml:space="preserve">Mycie i dezynfekcja stref dotykowych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drzwi 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Wymiana wkładów foliowych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Usuwanie odpadów do miejsc przeznaczeni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części oszklonej dyżurki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Zdejmowanie , mycie i dezynfekcja lamp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Przetarcie blatów, półek, szafek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 Okn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okien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Czyszczenie żaluzji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. Inne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Sprzątanie pomieszczeń  po remoncie , malowaniu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Transport, segregacja i zdawania brudnej bielizny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parapetów zewnętrznych,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Uzupełnianie mydła w płynie, ręczników jednorazowych, środków do dezynfekcji  rąk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Przygotowywanie stanowisk pracy (wymiana pojemników ze zużytym sprzętem, cięcie ligniny i uzupełnianie jej zapasów na stanowiskach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wirówek laboratoryjnych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/>
      </w:pPr>
      <w:r>
        <w:rPr/>
        <w:t xml:space="preserve"> </w:t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426" w:top="567" w:footer="28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akiet Nr  19 - Laboratorium Analityki Medycznej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akiet Nr  19 - Laboratorium Analityki Medyczn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9:46:00Z</dcterms:created>
  <dc:creator>Impel</dc:creator>
  <dc:description/>
  <cp:keywords/>
  <dc:language>en-US</dc:language>
  <cp:lastModifiedBy>Użytkownik systemu Windows</cp:lastModifiedBy>
  <cp:lastPrinted>2023-01-24T12:40:00Z</cp:lastPrinted>
  <dcterms:modified xsi:type="dcterms:W3CDTF">2024-10-15T18:41:00Z</dcterms:modified>
  <cp:revision>24</cp:revision>
  <dc:subject/>
  <dc:title>87</dc:title>
</cp:coreProperties>
</file>