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5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ONATOLOGICZ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NEONATOLOGICZ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3,04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3,04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- od poniedziałku do piątku od  7.00 do 15.00 </w:t>
      </w:r>
      <w:r>
        <w:rPr/>
        <w:t>wraz z Poradnią Neonatologiczną</w:t>
      </w: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1 osoba - od soboty do niedzieli         od  7.00 do 15.00 </w:t>
      </w:r>
      <w:r>
        <w:rPr/>
        <w:t>/oraz dni wolne od pra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Załącznik nr  5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SZCZEGÓŁOWY ZAKRES CZYNNOŚCI – ODDZIAŁ NEONATOLOGICZNY                                                                                       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851"/>
        <w:gridCol w:w="850"/>
        <w:gridCol w:w="993"/>
        <w:gridCol w:w="992"/>
        <w:gridCol w:w="992"/>
        <w:gridCol w:w="992"/>
        <w:gridCol w:w="993"/>
        <w:gridCol w:w="992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pokoi  noworod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parapetów, bla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fliz i śc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ekcyjny i ręczniki wewn.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łóżeczka wraz z materacem po wypisie dziecka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łóżeczka,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szafek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 i wanie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anienek do kąpieli noworod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w strefie o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Generalne mycie i dezynfekcja po wypi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dmrażanie i mycie lodówki na l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Opróżnianie i dezynf. pojemników na bieliznę, pieluc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2. Kuchenka oddział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ątrz, kuchenki elektr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pojemnika na mydło, ręcznik z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.  pojemnika na mydło, ręcznik w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afelek, parapetów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3. Koryta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szyb dział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Dyżurki  lekarzy,  pielęgnia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części oszklonej dyżu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blatów, półek, szaf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Czyszczenie i dezynfekcja 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6.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segregacja i zdawanie brudnej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, ułożenie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badań i przynoszenie wyni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5 - Oddział Neonatolog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5 - Oddział Neonat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34:00Z</dcterms:created>
  <dc:creator>Impel</dc:creator>
  <dc:description/>
  <cp:keywords/>
  <dc:language>en-US</dc:language>
  <cp:lastModifiedBy>Użytkownik systemu Windows</cp:lastModifiedBy>
  <cp:lastPrinted>2012-07-25T12:38:00Z</cp:lastPrinted>
  <dcterms:modified xsi:type="dcterms:W3CDTF">2024-10-15T18:00:00Z</dcterms:modified>
  <cp:revision>26</cp:revision>
  <dc:subject/>
  <dc:title>87</dc:title>
</cp:coreProperties>
</file>