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3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ŁA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IEKUŃCZO - LECZNIC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OPIEKUŃCZO - LECZNICZ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9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9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piątku    od   7.00 do 14.0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1 osoba – od poniedziałku do niedzieli od   7.00 do 18.00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– od poniedziałku do niedzieli od   7.00 do 18.00 </w:t>
      </w:r>
      <w:r>
        <w:rPr/>
        <w:t>– sanitariusz szpitaln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3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11790" w:leader="none"/>
          <w:tab w:val="right" w:pos="14002" w:leader="none"/>
        </w:tabs>
        <w:rPr/>
      </w:pPr>
      <w:r>
        <w:rPr/>
        <w:tab/>
        <w:tab/>
        <w:t>Załącznik nr  13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ZAKŁAD OPIEKUŃCZO-LECZNICZY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850"/>
        <w:gridCol w:w="851"/>
        <w:gridCol w:w="850"/>
        <w:gridCol w:w="851"/>
        <w:gridCol w:w="992"/>
        <w:gridCol w:w="992"/>
        <w:gridCol w:w="992"/>
        <w:gridCol w:w="851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 w pokojach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płyn dezynfekcyjny, ręczniki  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zafki przyłóżkowej po wypisie chorego i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, stref dotykowych łóżka, stolika, szafek przy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anny i wózka do mycia pacj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afel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szafek, blatów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 środek dezynfekcyjny i ręcz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ek. i ręczniki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dejmowanie, mycie lamp oświetleniowych,bakteriobój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4. Pokój socjalny pielęgniarek 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 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z ze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 wewnątrz przed każdorazow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uchenka oddział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z posiłk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jemnika na mydło, ręcznik wewnąt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arapetów, fliz, płytek, okolica sprys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wraz z wyposażeniem w zmywalni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Pokój kierown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dkurzanie  wykładzi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fliz, baterii  parapetów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 Dyżurka    pielęgni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,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blatów, półek, szaf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, fl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- 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rolet, żaluzji, wertika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Sala rehabilita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przętu rehabilitacyj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11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 na oddziały ,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omoc pielęgniarce w wykonywaniu czynności związanych z utrzyman. higieny chorego (zmiana bielizny  pościelowej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u do laboratorium i przynoszenie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omoc w toalecie pośmiertnej, dezynf windy, wóz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u sanitariusz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426" w:top="8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3 – Zakład Opiekuńczo - Lecznicz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3 – Zakład Opiekuńczo - Leczni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41:00Z</dcterms:created>
  <dc:creator>Impel</dc:creator>
  <dc:description/>
  <cp:keywords/>
  <dc:language>en-US</dc:language>
  <cp:lastModifiedBy>Użytkownik systemu Windows</cp:lastModifiedBy>
  <cp:lastPrinted>2023-01-24T12:10:00Z</cp:lastPrinted>
  <dcterms:modified xsi:type="dcterms:W3CDTF">2024-10-15T18:30:00Z</dcterms:modified>
  <cp:revision>22</cp:revision>
  <dc:subject/>
  <dc:title>87</dc:title>
</cp:coreProperties>
</file>