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4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 w:eastAsia="pl-PL"/>
                                    </w:rPr>
                                    <w:t>ODDZIAŁ GINEKOLOGICZNO – POŁOŻNICZY   WRAZ  Z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 w:eastAsia="pl-PL"/>
                                    </w:rPr>
                                    <w:t xml:space="preserve">BLOKIEM  PORODOWYM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01.9pt;mso-wrap-distance-left:7.05pt;mso-wrap-distance-right:7.05pt;mso-wrap-distance-top:0pt;mso-wrap-distance-bottom:0pt;margin-top:23.6pt;mso-position-vertical-relative:text;margin-left:1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spacing w:lineRule="auto" w:line="360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lang w:val="pl-PL" w:eastAsia="pl-PL"/>
                              </w:rPr>
                              <w:t>ODDZIAŁ GINEKOLOGICZNO – POŁOŻNICZY   WRAZ  Z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lang w:val="pl-PL" w:eastAsia="pl-PL"/>
                              </w:rPr>
                              <w:t xml:space="preserve">BLOKIEM  PORODOWY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61,12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6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61,12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1 osoba </w:t>
        <w:softHyphen/>
        <w:softHyphen/>
        <w:t>-  od poniedziałku do piątku   od   7.00 do 14.00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1 osoba - od poniedziałku do piątku    od   7.00 do 18.00</w:t>
      </w:r>
      <w:r>
        <w:rPr/>
        <w:t xml:space="preserve"> – sanitariusz szpitaln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- od poniedziałku do niedzieli od   7.00 do 19.00/</w:t>
      </w:r>
      <w:r>
        <w:rPr/>
        <w:t xml:space="preserve">sobota, niedziela oraz  dni wolne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</w:t>
      </w:r>
      <w:r>
        <w:rPr/>
        <w:t>pracy od 15.00 do 19.00 łącznie z O. Neonatologii/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1 osoba - od poniedziałku do piątku od 7.00 do 14.00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1 osoba - od soboty do niedzieli         od 7.00 do 15.00  /</w:t>
      </w:r>
      <w:r>
        <w:rPr/>
        <w:t>oraz dni wolne od pracy/</w:t>
      </w: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- od poniedziałku do niedzieli od 19.00 do 7.00</w:t>
      </w:r>
      <w:r>
        <w:rPr/>
        <w:t xml:space="preserve"> /wraz z O. Neonatologii/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/>
        <w:t xml:space="preserve">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88" w:leader="none"/>
        </w:tabs>
        <w:ind w:right="-166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 xml:space="preserve">Załącznik nr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GINEKOLOGICZNO - POŁOŻNICZ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3"/>
        <w:gridCol w:w="850"/>
        <w:gridCol w:w="851"/>
        <w:gridCol w:w="850"/>
        <w:gridCol w:w="851"/>
        <w:gridCol w:w="992"/>
        <w:gridCol w:w="992"/>
        <w:gridCol w:w="851"/>
        <w:gridCol w:w="992"/>
        <w:gridCol w:w="851"/>
        <w:gridCol w:w="850"/>
        <w:gridCol w:w="709"/>
        <w:gridCol w:w="850"/>
      </w:tblGrid>
      <w:tr>
        <w:trPr>
          <w:tblHeader w:val="true"/>
          <w:cantSplit w:val="true"/>
        </w:trPr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2 razy w miesią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amperii w pokojach chorych, fli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płyn dezynfekcyjn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dezynfekcyjny i ręczniki wewn. przed każdym uzu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wraz z materacem i szafki przyłóżkowej po wypisie  chorego, zmiana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,  szafek przyłóżko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. lamp sufitowych i przenoś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i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rodzików, baterii, kabin prysznic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basenów, kaczek, mi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Gabinet 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umywalek, baterii, fliz w strefie spryskowej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 i dezynfekcja kafelek 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szafek, bla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z zewnątrz pojemników na mydło płynie środek dezynfekcyjny  i ręczn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w   płynie, środek  dezynfekcyjny i ręczniki wewnątrz przed każdorazow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zetki i stolika zabiegowego, fotela ginekologi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lamp oświetlen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4. Pokój dzienny, pokój wypisowy i szkoła rodzenia 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, lus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zafek,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środek dezynfekcyjny, ręczniki,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środek dezynfekcyjny i ręczniki wewnątrz przed każdorazow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z zewnąt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zafek, luster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meb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Kuchenka oddział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z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odpadów z posiłk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ręczniki z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ręczniki w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w ku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lewu, 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wyparzenie naczyń po posi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i mycie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arapetów, fliz, płytek, okolica sprys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ebranie i umycie naczyń po posiłku, wynoszenie resztek pokarmowych i mycie pojemnika na odp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wózka do przewożenia potraw wraz z wyposażeniem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. Koryta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rzeseł na korytarz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 Dyżurki lekarzy ,  położ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- 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- 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części oszklonej dyżur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płyn dezynfekcyjny, ręcznik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a na mydło,  płyn dezynfekcyjny, ręczniki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blatów, półek, szaf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felek i fliz w strefie spryskowej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8. Ok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zyszczenie żaluzj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bCs/>
                <w:sz w:val="20"/>
              </w:rPr>
              <w:t>9. Pokój sekretarki medycznej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dezyn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i ręczniki z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  i ręczniki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szafek, biurka z z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10. I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, segregacja i zdawanie brudnej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czystej bielizny na oddziały, ułożenie na pó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nakowanie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gablot tablic informacyj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ielęgniarce w wykonywaniu czynności związanych z utrzymaniem higieny chorego (zmiana bielizny  pościelowej, pomoc przy myciu pacjentów w łóżk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siłków do pacjenta i pomoc przy karmieniu pod nadzorem personelu med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anoszenie materiałów do laboratorium i przyn. wy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w toalecie pośmiertn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w transporcie zwłok do pomieszczenia pro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noszenie rzeczy z depozytu dla chorych wypis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Header"/>
        <w:rPr/>
      </w:pPr>
      <w:r>
        <w:rPr/>
        <w:t xml:space="preserve"> </w:t>
      </w:r>
      <w:r>
        <w:rPr/>
        <w:t>SZCZEGÓŁOWY ZAKRES CZYNNOŚCI – SALA PORODOWA</w:t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7"/>
        <w:gridCol w:w="962"/>
        <w:gridCol w:w="961"/>
        <w:gridCol w:w="14"/>
        <w:gridCol w:w="959"/>
        <w:gridCol w:w="963"/>
        <w:gridCol w:w="964"/>
        <w:gridCol w:w="963"/>
        <w:gridCol w:w="963"/>
        <w:gridCol w:w="1047"/>
        <w:gridCol w:w="13"/>
        <w:gridCol w:w="860"/>
        <w:gridCol w:w="6"/>
        <w:gridCol w:w="954"/>
        <w:gridCol w:w="9"/>
        <w:gridCol w:w="963"/>
        <w:gridCol w:w="8"/>
        <w:gridCol w:w="1026"/>
      </w:tblGrid>
      <w:tr>
        <w:trPr>
          <w:tblHeader w:val="true"/>
          <w:cantSplit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1.Sala porodow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 fliz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półek, parapetów, blatów, krzeseł, statyw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 ,  środek  dezynfekcyjny z zewnąt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środek dezynfekcyjny i ręczniki wewn. przed każdym uzupełnieni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łóżka  porodowego wraz z wyposażeniem, stolika, lampy, kącika noworodka po każdym porodz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.  koszy na śmieci z zewn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Dezynfekcja i mycie każdej powierzchni w przypadku skażen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 i dezynfekcja wszystkich powierzchni  i sprzęt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Sala cięć cesarski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e i dezynfekcja stołu operacyjnego  - po każdym  zabieg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Stoliki narzędziowe i zabiegowe, obudowa aparatury medycznej, wyposażenie Sali cięć – mycie i dezynfekcja po każdym  zabieg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drzwi, klamki półki, szafki,  parapety, ściany w strefie dotykowej, wyłączniki – mycie i dezynfekcja - po każdym  zabieg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Lampy operacyjne bezcieniowe – mycie i dezynfekcja    po każdym  zabieg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Podłogi –mycie dezynfekcja - po każdym  zabieg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Kosze na bieliznę – mycie i dezynfekcj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Wywóz brudnej bielizny - po każdym  zabieg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Kosze na odpady – mycie i dezynfekcj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Wymiana worków - po każdym  zabieg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Usuwanie odpadów do miejsca przeznaczen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Dozowniki na mydło, środek dezynfekcyjny i ręczniki – mycie i dezynfekcja z zewnąt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Dozowniki na mydło, środek dezynfekcyjny i ręczniki – mycie i dezynfekcja wewnątrz,   przed każdym uzupełnieni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Wanienki dezynfekcyjne – mycie i dezynfek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Wózki do przewozu chorych, rolki - mycie i dezynfekcj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Zlewy, umywalki , flizy- mycie i dezynfekcj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 – mycie i dezynfekcj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orków do ssak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sprzątanie z użyciem pary wodnej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rodzików, baterii, kozetek i kabin  prysznicow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basenów, kaczek, misek nerkowat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 w koszach na odpad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Pokój przygotowawcz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et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felek i dezynfekcj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etarcie szafek, blat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 zewnątrz pojemników na mydło, ręczniki, środek dezynfekcyjn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środek dezynfekcyjny i ręcznik wewnątrz przed każdorazowym napełnieni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lamp oświetleniowych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4. Korytarz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 Dyżurka lekarzy i  pielęgniare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 z zewnąt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ekcyjny, ręczniki z zewnątr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ekcyjny  ręczniki wewnątrz przed każdym napełnieni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blatów, półek, szafe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felek i fliz w strefie spryskowej,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6. Okn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zyszczenie żaluzj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7. Inn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,segregacja i zdawanie brudnej bielizn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czystej bielizny na oddziały , ułożenie na półka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nakowanie bielizn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wózków do transp.  choryc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 na oddział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anoszenie materiałów do laboratorium i przynoszenie wynik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Pomoc przy przywożeniu towaru z aptek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4 - Oddział Ginekologiczno – Położniczy wraz z Blokiem Porodowy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4 - Oddział Ginekologiczno – Położniczy wraz z Blokiem Porod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36:00Z</dcterms:created>
  <dc:creator>Impel</dc:creator>
  <dc:description/>
  <cp:keywords/>
  <dc:language>en-US</dc:language>
  <cp:lastModifiedBy>Użytkownik systemu Windows</cp:lastModifiedBy>
  <cp:lastPrinted>2023-01-24T11:01:00Z</cp:lastPrinted>
  <dcterms:modified xsi:type="dcterms:W3CDTF">2024-10-15T17:58:00Z</dcterms:modified>
  <cp:revision>31</cp:revision>
  <dc:subject/>
  <dc:title>87</dc:title>
</cp:coreProperties>
</file>