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2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 w:eastAsia="pl-PL"/>
                                    </w:rPr>
                                    <w:t>APTEKA  SZPITAL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lang w:val="pl-PL" w:eastAsia="pl-PL"/>
                              </w:rPr>
                              <w:t>APTEKA  SZPITAL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76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76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360"/>
        <w:rPr/>
      </w:pPr>
      <w:r>
        <w:rPr>
          <w:b/>
        </w:rPr>
        <w:t>1 osoba – od poniedziałku do piątku  od   7.00 -  11.0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 2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SPRZĄTANIA – APTEKA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1"/>
        <w:gridCol w:w="850"/>
        <w:gridCol w:w="851"/>
        <w:gridCol w:w="850"/>
        <w:gridCol w:w="993"/>
        <w:gridCol w:w="992"/>
        <w:gridCol w:w="992"/>
        <w:gridCol w:w="992"/>
        <w:gridCol w:w="851"/>
        <w:gridCol w:w="850"/>
        <w:gridCol w:w="689"/>
        <w:gridCol w:w="729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czynności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ątanie bieżąc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razy dzie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dzien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dzien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kwart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pół rok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ro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w roku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SPEDY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i 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okienka ekspedycyjnego, wszystkie powierzch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telefonu i dezynfekcja słucha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latu stolika i półek w reg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regałów, szuf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grzej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 wewn. z i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okien oraz kr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 lodówki z rozmroż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i dezynfekcja w strefie doty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całośc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P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latów i półek loży receptu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latów stolika , biurka, blatów szafek recepturowych, nawiewu oraz wyciąg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wnętrza szuflad w reg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szafek na surowce recepturowe, nawiewu i wyciągu ( powierzchnie pionowe i gór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 dozowników  na mydło,  środek dezynf.  ręczniki z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dozowników  na mydło, środek dezynfekcyjny i ręczniki , środek dezynfekcyjny  wewnątrz  i zewnątrz - 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zo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i dezynfekcja   umywalek , kranów , odpływów  oraz  kafelków wokół umywalek i zlew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oszy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ezynfekcja klamek i drzwi w strefie doty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grzej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okiennych wewn. i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 i krat z oczyszczeniem żaluz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erylizatora wraz z myciem obudowy i wnętrza steryliza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 czyszczenie mebli drewnianych z zastosowaniem środka pielęgnacyjnego do mebl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i dezynf.  telefonów, klawiat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afelków i powierzchni zmywalnych ścian w całym pomieszc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szystkich  drzwi całośc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i dezynf. koszy na odpady z wymianą wor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YWAL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., baterii i kafelków wokół  zlewu , dezynfekcja odpływu zle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szkła laboratoryjnego oraz pozostałych sprzętów (miski, moździerz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dozowników  na mydło, środek dezynfekcyjny i ręczniki , środek dezynfekcyjny  wewnątrz  i zewnątrz - 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zo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 wewnątrz 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 i krat oraz żaluz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grzej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– obudowa destylatora i kafelki w otoczeniu destylatora – wszystkie powierzch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fliz i powierzchni zmyw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szafek i szafy- powierzchnie pionowe i gó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wnętrza szafek i szafy z dezynfe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stref 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całośc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Czyszczenie gruntowne mebli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oszy na odpady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KÓJ SOCJ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lewu, baterii i fliz wokół zlewu, odpły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latów, stol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.  dozowników na mydło i śr. dezynf.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ozowników na mydło i środek dezynfekujący – zewn. i wewn. powierzchnia przed każdym uzupeł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zo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kafel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szafek – pow. pionowe i gó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wewnątrz 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okien, krat i żaluz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– grzej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i dezynfekcja kosza na odpad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i rozmrażanie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ITARIATY Z SZATN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umywalki, baterii kranowej, kafelków wokół umywalki , lus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j.w., także odpływ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dozowników na mydło i środek dezynfekując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j.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zo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jemnika na brudną odzież po każdym opróżn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i dezynf. kafelków i lamperii w pomieszc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muszli i deski klo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ieszaków , szafek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całościowe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ózków do sprzątania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wewnątrz 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okien i kr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 mebli drewnianych z zastosowaniem środka pielęgnacyjnego do mebli, oraz innych mebl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grzej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oszy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LEKÓW GO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blatów stołu, biurek,  pólek w regał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zewnątrz 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, krat i żaluz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mebli aptecznych- całośc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enie wnętrza szuflad i szaf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ntowne czyszcze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mycie podłogi wraz z a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oszy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i dezynfekcja  strefy doty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telefonów i dezynf.  słucha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tac i koszyków na l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ŚRODKÓW DEZYNFEKCYJNYCH Z PRZEDSION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latu szaf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półek w reg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arapetów wewnątrz 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 okien i k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mebli (pow. pionowe i gór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wnętrza szafki z wyłożeniem papier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kafelków i lamperii w całym pomieszc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całośc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gruntowne mebl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i dezynfekcja strefy doty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umywalki, baterii i stref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dozowników na mydło i środek dezynf. z zewn, uzupełnienie dozowników po uprzedniej dezynfek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dowy lodówk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odówki z rozmroż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GAZYN SPRZĘTU JEDNORA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powierzchni  w regała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 z ak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powierzchni -wentylacja,kanały nawiew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kaloryf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OPATRUN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 z a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półek w regał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kosza na odpady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 powierzchni trudnodostep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DROBNEGO SPRZĘTU J. UŻYT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stol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 półek w regałach asortymentu 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oczyszczenie podłogi z ak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. koszy na odpady w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pow. trudno dostępnych ( rury mediów, it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LE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 półek w regał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całe  regałów magazyn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mycie podłogi z ak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chłodni na lek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i rozmrażanie chłodni na l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M PŁYNÓW INFUZYJNYCH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półek w regał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czyszczenie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mycie podłogi i akryl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AZYN PŁYNÓW INFUZYJNYCH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wierzchni półek w regał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Gruntowne oczyszczenie podłogi z ak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powierzchni trudno dostępnych ( rury medi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ESZCZENIA BIU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biurek, monitorów, parap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koszy na odpady z wymianą wor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klawiatur i  telef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mycie mebli – środki pielęgna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enie powierzchni trudno dostępnych- kanały wentylacyjne, rury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 z wymianą firan, mycie k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grzej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W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na, kaloryfera,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YTA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oczyszczenie podłogi z arylowa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Mycie i dezynfekcja w strefie doty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mycie powierzchni trudno dostępnych- kanały wentylacyjne, rury med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kaloryf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ózków magazyn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>Dezynfekcja wózków magazynowych i wózka  apt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listew, lamperii,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lus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wejściowych wraz krat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dla dostawców wraz z krat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drzwi do pomiesz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łożenie czystych worków na kos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  <w:szCs w:val="20"/>
              </w:rPr>
              <w:t xml:space="preserve">Wynoszenie odpadów i karton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odbiorze dostaw  ( rozpakowanie kartonów i  układanie  w miejscu składowania), it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innych czynności związanych bezpośrednio z pracą , a nie objęte niniejszym zakresem  , a zlecone przez kierow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</w:t>
    </w:r>
    <w:r>
      <w:rPr>
        <w:lang w:val="pl-PL"/>
      </w:rPr>
      <w:t>0</w:t>
    </w:r>
    <w:r>
      <w:rPr/>
      <w:t xml:space="preserve"> – Apteka  Szpital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</w:t>
    </w:r>
    <w:r>
      <w:rPr>
        <w:lang w:val="pl-PL"/>
      </w:rPr>
      <w:t>0</w:t>
    </w:r>
    <w:r>
      <w:rPr/>
      <w:t xml:space="preserve"> – Apteka  Szpital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5:00Z</dcterms:created>
  <dc:creator>Impel</dc:creator>
  <dc:description/>
  <cp:keywords/>
  <dc:language>en-US</dc:language>
  <cp:lastModifiedBy>Użytkownik systemu Windows</cp:lastModifiedBy>
  <cp:lastPrinted>2023-03-01T13:29:00Z</cp:lastPrinted>
  <dcterms:modified xsi:type="dcterms:W3CDTF">2024-10-15T18:41:00Z</dcterms:modified>
  <cp:revision>20</cp:revision>
  <dc:subject/>
  <dc:title>87</dc:title>
</cp:coreProperties>
</file>