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3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  <w:t xml:space="preserve">BLOK OPERACYJNY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  <w:t xml:space="preserve">BLOK OPERACYJNY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5,2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5,2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</w:rPr>
      </w:pPr>
      <w:r>
        <w:rPr>
          <w:b/>
        </w:rPr>
        <w:t>1 osoba – od poniedziałku do piątku      od    7.00 do 17.00</w:t>
      </w: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 – od poniedziałku do niedzieli   od    7.00 do 19.0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 xml:space="preserve">1 osoba – od poniedziałku do niedzieli   od  19.00 do   7.00/ wraz z Oddz. Chirurgii  Ogólnej </w:t>
        <w:br/>
        <w:t xml:space="preserve">                                                                                  i Oddz. Chirurgii Urazowo-Ortopedycznej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CZEGÓŁOWY ZAKRES CZYNNOŚCI – BLOK OPERACYJ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  <w:gridCol w:w="992"/>
        <w:gridCol w:w="993"/>
        <w:gridCol w:w="992"/>
        <w:gridCol w:w="992"/>
        <w:gridCol w:w="927"/>
      </w:tblGrid>
      <w:tr>
        <w:trPr>
          <w:trHeight w:val="255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czynności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stość wykonania</w:t>
            </w:r>
          </w:p>
        </w:tc>
      </w:tr>
      <w:tr>
        <w:trPr>
          <w:trHeight w:val="339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ług potrzeb – po każdym zabieg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raz dzien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razy dziennie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 wykonywane okresowo</w:t>
            </w:r>
          </w:p>
        </w:tc>
      </w:tr>
      <w:tr>
        <w:trPr>
          <w:trHeight w:val="330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x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x w miesiąc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>
                <w:b/>
                <w:sz w:val="18"/>
                <w:szCs w:val="18"/>
              </w:rPr>
              <w:t>1 x na kwarta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LE OPERACYJNE, MYJ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Sali operacyjnej i pomieszczeń pomocniczych do zabiegów operacyjnych   – - </w:t>
            </w:r>
            <w:r>
              <w:rPr>
                <w:b/>
                <w:sz w:val="20"/>
                <w:szCs w:val="20"/>
              </w:rPr>
              <w:t>dezynfekcja codziennie rano przed rozpoczęciem zabiegów oper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ycie i dezynfekcja stołu operacyjneg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oliki narzędziowe i zabiegowe, taborety , obudowa aparatury medycznej, wyposażenie Sali operacyjnej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zwi, półki, szafki,  parapety, ściany w strefie dotykowej, wyłączniki, klamki - dezynfek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i dezynfekcja sprzętu medycznego używanego do zabiegu ( nóż elektryczny, wiertarka, luminax, itp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mpy operacyjne bezcieniowe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 –mycie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bieliznę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óz brudnej bieli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 na odpady – mycie i dezynfekcja – wymiana wor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cja i usuwanie odpadów do miejsca przezna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mydło, środek dezynfekcyjny i ręczniki – mycie i dezynfekcja z ze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zowniki na mydło, środek dezynfekcyjny i ręczniki – mycie i dezynfekcja wewnątrz,   przed każdym uzupełnie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tuchy ołowiane -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y operacyjne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ienki dezynfekcyjne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ózki do przewozu chorych, rolki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lewy, umywalki , kafelki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trudnodostępne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worków do ss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mpy sufitowe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sprzątanie z użyciem pary wod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nitariaty, pomieszczenie gospodarcze, brudow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felki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baterie, muszla klozetowa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, mycie i dezynfekcja koszy na śmieci, wymiana wor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, my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lamki wyłącz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i, regały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jmowanie i mycie l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yt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, stoły, krzesła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 - my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jmowanie i mycie l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ne mycie i konserwacja podłó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 okien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żurki pielęgniarek i leka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podłó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rcie blatów, półek, parap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ie i dezynfekcja kaloryfer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uwanie odpadów do miejsca przeznacz., mycie i dezynf. koszy, wymiana wor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jmowanie i mycie l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na mydło i ręczniki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lamki wyłączniki - my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rozmrażanie lodó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la wybu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 – mycie i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, blaty, szafa – mycie , dezynfe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, mycie i dezynfekcja koszy na śm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lamki, wyłącz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jmowanie i mycie l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k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rozmrażanie lodówki na le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czystej  bielizny, segregacja oraz pomoc w przygotowaniu do stery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nie ręczników papierowych, , środka do dezynfekcji rąk, mydła w pł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ątanie oddziału po remoncie, malowaniu, według potrz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owanie bielizny, doraźnie na pole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leków i materiałów opatrunkowych  z  apteki, według potrz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 materiałów  z magazynu ,  według potrz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myciu i dezynfekcji narzędzi medycznych i przygotowaniu do stery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narzędzi medycznych do i ze stery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transporcie oraz prawidłowym ułożeniu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bielizny jednoraz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418" w:right="1418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>Pakiet nr 3- Blok Operacyjny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Pakiet nr 3- Blok Operacyjny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4:00Z</dcterms:created>
  <dc:creator>t.banowska</dc:creator>
  <dc:description/>
  <cp:keywords/>
  <dc:language>en-US</dc:language>
  <cp:lastModifiedBy>Użytkownik systemu Windows</cp:lastModifiedBy>
  <cp:lastPrinted>2023-03-01T11:25:00Z</cp:lastPrinted>
  <dcterms:modified xsi:type="dcterms:W3CDTF">2024-10-15T17:49:00Z</dcterms:modified>
  <cp:revision>18</cp:revision>
  <dc:subject/>
  <dc:title>Pakiet nr       Blok Operacyjny</dc:title>
</cp:coreProperties>
</file>