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Pakiet nr 2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OPIS JEDNOSTKI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oddziału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9720</wp:posOffset>
                </wp:positionV>
                <wp:extent cx="3023235" cy="864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1"/>
                            </w:tblGrid>
                            <w:tr>
                              <w:trPr>
                                <w:trHeight w:val="1332" w:hRule="atLeast"/>
                              </w:trPr>
                              <w:tc>
                                <w:tcPr>
                                  <w:tcW w:w="47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ODDZIAŁ CHIRURGII 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RAZOWO - ORTOPEDYCZNEJ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68.1pt;mso-wrap-distance-left:7.05pt;mso-wrap-distance-right:7.05pt;mso-wrap-distance-top:0pt;mso-wrap-distance-bottom:0pt;margin-top:23.6pt;mso-position-vertical-relative:text;margin-left:10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1"/>
                      </w:tblGrid>
                      <w:tr>
                        <w:trPr>
                          <w:trHeight w:val="1332" w:hRule="atLeast"/>
                        </w:trPr>
                        <w:tc>
                          <w:tcPr>
                            <w:tcW w:w="47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DDZIAŁ CHIRURGII  </w:t>
                            </w:r>
                          </w:p>
                          <w:p>
                            <w:pPr>
                              <w:pStyle w:val="Header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AZOWO - ORTOPEDYCZNE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erzch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1910</wp:posOffset>
                </wp:positionV>
                <wp:extent cx="1936115" cy="579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9"/>
                            </w:tblGrid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30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04,97 m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45.65pt;mso-wrap-distance-left:7.05pt;mso-wrap-distance-right:7.05pt;mso-wrap-distance-top:0pt;mso-wrap-distance-bottom:0pt;margin-top:-3.3pt;mso-position-vertical-relative:text;margin-left:15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4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9"/>
                      </w:tblGrid>
                      <w:tr>
                        <w:trPr>
                          <w:trHeight w:val="883" w:hRule="atLeast"/>
                        </w:trPr>
                        <w:tc>
                          <w:tcPr>
                            <w:tcW w:w="30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04,97 m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  <w:t>Minimalna obsada personalna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  <w:t xml:space="preserve">1 osoba – od poniedziałku do </w:t>
      </w:r>
      <w:r>
        <w:rPr>
          <w:b/>
          <w:sz w:val="22"/>
        </w:rPr>
        <w:t xml:space="preserve">niedzieli </w:t>
      </w:r>
      <w:r>
        <w:rPr>
          <w:b/>
        </w:rPr>
        <w:t>od  7.00 do 14.00 - sanitariusz szpitalny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40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  <w:t>1 osoba od poniedziałku do niedzieli od  7.00 do 19.00</w:t>
      </w:r>
    </w:p>
    <w:p>
      <w:pPr>
        <w:pStyle w:val="Normal"/>
        <w:tabs>
          <w:tab w:val="clear" w:pos="708"/>
          <w:tab w:val="left" w:pos="7088" w:leader="none"/>
        </w:tabs>
        <w:jc w:val="right"/>
        <w:rPr/>
      </w:pPr>
      <w:r>
        <w:rPr/>
        <w:t xml:space="preserve">Załącznik nr 2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SZCZEGÓŁOWY ZAKRES CZYNNOŚCI – ODDZIAŁ CHIRURGII URAZOWO - ORTOPEDYCZNEJ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tbl>
      <w:tblPr>
        <w:tblW w:w="15455" w:type="dxa"/>
        <w:jc w:val="left"/>
        <w:tblInd w:w="-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5"/>
        <w:gridCol w:w="850"/>
        <w:gridCol w:w="851"/>
        <w:gridCol w:w="850"/>
        <w:gridCol w:w="851"/>
        <w:gridCol w:w="992"/>
        <w:gridCol w:w="992"/>
        <w:gridCol w:w="992"/>
        <w:gridCol w:w="851"/>
        <w:gridCol w:w="850"/>
        <w:gridCol w:w="851"/>
        <w:gridCol w:w="709"/>
        <w:gridCol w:w="711"/>
      </w:tblGrid>
      <w:tr>
        <w:trPr>
          <w:tblHeader w:val="true"/>
          <w:cantSplit w:val="true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0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cantSplit w:val="true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cantSplit w:val="true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3 razy dzien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dzien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roku</w:t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Sprzątanie sal chor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ezynfekcja podłó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luster i parapetów,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mydło, ręczniki,  płyn dezynfekcyj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. pojemników na mydło, środek dezynfekc. i ręczniki wewn. przed każdym uzupełnieni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łóżka i stolika po wypisie chorego, zmiana bieliz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y dotykowej łóżka,    stolika, szafek przyłóżk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stref dotykowych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  drzwi, lamperii,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Gruntowne mycie i nabłyszczanie powierzchni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Wymiana worków foli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ek bater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fliz w strefie spryskow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dejmowanie, mycie i dezynfekcja lamp sufitowych i prz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Usuwanie odpadów do miejsc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1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Konserwa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Generalne mycie i dezynfekcja po wypisie chor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 xml:space="preserve">2. Sprzątanie sanitariatów, łazienek, brudowników, pomieszczeń gospodarcz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kafelek i fliz w strefie spryskow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af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brodzików, baterii, kozet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esek klozet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muszli klozetowych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Opróżnianie, mycie i dezynfekcja basenów, kaczek, misek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 w koszach na śmie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luster, parapetów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stref dotykowych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  drzw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, mycie i dezynfekcja lamp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ółek, reg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Gabinet zabiegowy, sala opatrunk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podłó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umywalek, baterii, fliz w strefie spryskowej, parap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 i dezynfekcja kaf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 w kosza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w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szafek, blat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. z zewnątrz pojemnika na mydło, ręczni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mydło i ręcznik wewnątrz przed każdorazowym napełnieni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zet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lamp oświetleniow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Konserwa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 xml:space="preserve">4. Korytarz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arapet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rzwi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rzetarcie blatu ze stołów i ław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Zdejmowanie, mycie i dezynfekcja lamp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Konserwa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. Dyżurki lekarzy i  pielęgniar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arapet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na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w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Wymiana wkładów foliow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części oszklonej dyżur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dmrażanie, mycie i dezynfekcja lodów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, mycie i dezynfekcja lamp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a na mydło, środek dezynfekcyjny,  ręczniki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. pojemnika na mydło, środek dezynfekcy, ręczniki wewnątrz przed każdym napełnieni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rzetarcie blatów, półek, szaf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ki, bater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kafelek i fliz w strefie spryskowej,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6. Ok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okie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rolet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bCs/>
                <w:sz w:val="20"/>
              </w:rPr>
              <w:t>7. Pokój sekretarki med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dłog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 umywalki,  baterii, fliz w okolicy spryskowej, para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. pojemnika na mydło i ręczniki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a na mydło wewnątrz przed każdym  napełnieni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koszy wewnątrz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szafek, biurka z zewnątrz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dejmowanie, mycie i dezynfekcja lam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okolic dotykow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rzwi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Wymiana wkładów foliow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a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8. In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Sprzątanie oddziału po remoncie , malowan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Transport, segregacja i zdawanie brudnej bieliz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Transport czystej bielizny do oddział, ułożenie na półka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arapetów zewnętrznych, balkon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Znakowanie bieliz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 i mycie pojemników do ssak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wózków do transportu chorych sprzętu ortopedyczn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ojaków do kroplów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zupełnianie mydła w płynie, ręczników jednorazowych, środków do dezynfekcji rą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dezynfekcja i rozcinanie szyn Brau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konywanie czynności pomocniczych pod nadzorem pielęgniar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omoc pielęgniarce w wykonywaniu czynności związanych z utrzymaniem higieny chorego (zmiana bielizny  pościel, pomoc przy myciu pacjentów w łóżku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omoc przy ubieraniu,  rozbieraniu pacjenta  i zmianie pozycji w łóżku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Asysta przy bezpiecznym ułożeniu i przygotowaniu chorego do transpor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ielęgniarce przy transporcie chorego do badań diagnostycznych, specjalistycznych i na oddz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ostarczanie pojemników na wydaliny (kaczki, baseny, miski nerkowate) do sal chorych i wyniesienie po ich użyciu bez zbędnej zwłoki do miejsca utyliz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rzywóz posiłków z kuchni szpitalnej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ostarczanie posiłków do pacjenta i pomoc przy karmieniu pod nadzorem personelu medyczn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anoszenie materiałów do laboratorium i przynoszenie wynik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rzy przywożeniu towarów z magazynu i apte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noszenie rzeczy chorych do depozytu i przynoszenie dla chorych wypisa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omoc w toalecie pośmiertnej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w transporcie zwłok do pomieszczenia pro mor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rzy gipsowan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konywanie czynności należących do obowiązków sanitariusza szpitaln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oraźnie na polec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284" w:top="851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2 - Oddział Chirurgii Urazowo - Ortopedycznej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2 - Oddział Chirurgii Urazowo - Ortopedycz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7:46:00Z</dcterms:created>
  <dc:creator>Impel</dc:creator>
  <dc:description/>
  <cp:keywords/>
  <dc:language>en-US</dc:language>
  <cp:lastModifiedBy>Użytkownik systemu Windows</cp:lastModifiedBy>
  <cp:lastPrinted>2023-03-01T11:15:00Z</cp:lastPrinted>
  <dcterms:modified xsi:type="dcterms:W3CDTF">2024-10-15T17:48:00Z</dcterms:modified>
  <cp:revision>17</cp:revision>
  <dc:subject/>
  <dc:title>87</dc:title>
</cp:coreProperties>
</file>