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 1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100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DDZIAŁ CHIRURGII  OGÓLNEJ  WRAZ  Z   PODODDZIAŁEM   IO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78.9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DDZIAŁ CHIRURGII  OGÓLNEJ  WRAZ  Z   PODODDZIAŁEM   I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Powierzchni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8,90 m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8,90 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66" w:hanging="0"/>
        <w:rPr>
          <w:b/>
          <w:b/>
        </w:rPr>
      </w:pPr>
      <w:r>
        <w:rPr>
          <w:b/>
        </w:rPr>
        <w:t>1 osoba – od poniedziałku do piątku    od   7.00 do 14.00</w:t>
      </w:r>
      <w:r>
        <w:rPr/>
        <w:t xml:space="preserve"> / łącznie z O. Chirurgii Uraz-Ort. /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 xml:space="preserve">1 osoba – od poniedziałku do niedzieli od   7.00 do 17.00 - </w:t>
      </w:r>
      <w:r>
        <w:rPr/>
        <w:t>sanitariusz szpitalny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1 osoba – od poniedziałku do niedzieli od   7.00 do 19.00</w:t>
      </w:r>
    </w:p>
    <w:p>
      <w:pPr>
        <w:pStyle w:val="Normal"/>
        <w:tabs>
          <w:tab w:val="clear" w:pos="708"/>
          <w:tab w:val="left" w:pos="7088" w:leader="none"/>
        </w:tabs>
        <w:ind w:right="-450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66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b/>
          <w:b/>
        </w:rPr>
      </w:pPr>
      <w:r>
        <w:rPr>
          <w:b/>
        </w:rPr>
        <w:t>Załącznik nr  1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CHIRURGII OGÓLNEJ WRAZ Z PODODDZIAŁEM IOP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850"/>
        <w:gridCol w:w="851"/>
        <w:gridCol w:w="850"/>
        <w:gridCol w:w="851"/>
        <w:gridCol w:w="992"/>
        <w:gridCol w:w="992"/>
        <w:gridCol w:w="992"/>
        <w:gridCol w:w="851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lamperii, drzwi, kaloryferów w pokojach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i ręczniki wewn. przed każdym uzu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tolika po wypisie  chorego i zmiana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y dotykowej łóżka,  stolika, szafek przyłóż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 i luster w strefie o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rodzików, baterii, koze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próżnianie, mycie i dezynfekcja basenów, kaczek, mis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ymiana worków  w koszach na śm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 stref dotykowych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, pracownia fibroskop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 w koszach na odp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szafek, bla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 zewnątrz pojemników na mydło i ręczniki, środek dezynfek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środek dezynf. i ręczniki wewnątrz przed każdorazow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lamp oświetlen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4. Kuchenka oddział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odpady z  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odpad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odpadów z posiłk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na mydło, ręcznik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ów na mydło, ręczniki w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w ku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wyparzenie naczyń po posi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 fliz, płytek w okolicy spryskow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ebranie i umycie naczyń po posiłku, wynoszenie resztek pokarmowych i mycie pojemnika na odp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wózka do przewożenia potraw z wyposażeniem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5. Koryta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Przetarcie blatu   stołów i ła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rzeseł na korytarz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 Dyżurki lekarzy i  pielęgni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, ręcznik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., ręczniki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blatów, półek, szaf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felek i fliz w strefie spryskowej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7. Ok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Czyszczenie żaluzji, ro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bCs/>
                <w:sz w:val="20"/>
              </w:rPr>
              <w:t>8. Pokój sekretarki med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kurzanie wykładz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zownika na mydło i ręczniki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ozownika na mydło i ręczniki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szafek, biurka z z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 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9. I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i zdawanie brudnej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 na oddziały ułożenie na pó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nakowanie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noszenie rzeczy z depozytu dla chorych wypis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, środków dezynfekcyjnych do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utrzymaniem higieny chorego (zmiana bielizny  pościelowej, pomoc przy myciu pacjentów w łóżk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ostarczanie posiłków do pacjenta i pomoc przy karmieniu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materiałów do badania i przynoszenie wy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w toalecie pośmiertn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transporcie zwłok do pomieszczenia pro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gips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 - Oddział Chirurgii Ogólnej wraz z pod oddziałem IO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 - Oddział Chirurgii Ogólnej wraz z pod oddziałem I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41:00Z</dcterms:created>
  <dc:creator>Impel</dc:creator>
  <dc:description/>
  <cp:keywords/>
  <dc:language>en-US</dc:language>
  <cp:lastModifiedBy>Użytkownik systemu Windows</cp:lastModifiedBy>
  <cp:lastPrinted>2023-03-14T09:55:00Z</cp:lastPrinted>
  <dcterms:modified xsi:type="dcterms:W3CDTF">2024-10-15T17:42:00Z</dcterms:modified>
  <cp:revision>32</cp:revision>
  <dc:subject/>
  <dc:title>87</dc:title>
</cp:coreProperties>
</file>