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6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WEWNĘTRZNY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WRAZ  Z  IO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WEWNĘTRZN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RAZ  Z  IO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84,4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84,4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- od poniedziałku do piątku    od   7.00 do 14.00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- od poniedziałku do piątku    od   7.00 do 15.00</w:t>
      </w:r>
      <w:r>
        <w:rPr/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- od poniedziałku do niedzieli od   7.00 do 19.00</w:t>
      </w: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</w:t>
      </w:r>
      <w:r>
        <w:rPr/>
        <w:t xml:space="preserve"> - </w:t>
      </w:r>
      <w:r>
        <w:rPr>
          <w:b/>
        </w:rPr>
        <w:t xml:space="preserve">od poniedziałku do niedzieli od   7.00 do 18.00  - </w:t>
      </w:r>
      <w:r>
        <w:rPr/>
        <w:t>sanitariusz szpitalny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</w:t>
      </w:r>
      <w:r>
        <w:rPr/>
        <w:t xml:space="preserve"> - </w:t>
      </w:r>
      <w:r>
        <w:rPr>
          <w:b/>
        </w:rPr>
        <w:t xml:space="preserve">od poniedziałku do niedzieli od   7.00 do 14.00  - </w:t>
      </w:r>
      <w:r>
        <w:rPr/>
        <w:t xml:space="preserve">sanitariusz szpitalny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right="-24" w:hanging="0"/>
        <w:rPr/>
      </w:pPr>
      <w:r>
        <w:rPr>
          <w:b/>
        </w:rPr>
        <w:t>1 osoba - od poniedziałku do niedzieli od 19.00 do   7.00 /</w:t>
      </w:r>
      <w:r>
        <w:rPr/>
        <w:t xml:space="preserve">wraz  z Oddziałem Neurologii,              </w:t>
      </w:r>
    </w:p>
    <w:p>
      <w:pPr>
        <w:pStyle w:val="Normal"/>
        <w:tabs>
          <w:tab w:val="clear" w:pos="708"/>
          <w:tab w:val="left" w:pos="7088" w:leader="none"/>
        </w:tabs>
        <w:ind w:right="-24" w:hanging="0"/>
        <w:rPr/>
      </w:pPr>
      <w:r>
        <w:rPr/>
        <w:t xml:space="preserve">                                                                                      </w:t>
      </w:r>
      <w:r>
        <w:rPr/>
        <w:t>AiIT, Zakaźnym, Chorób Płuc, ZOL/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/>
        <w:t xml:space="preserve">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2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 xml:space="preserve">Załącznik nr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WEWNĘTRZ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851"/>
        <w:gridCol w:w="850"/>
        <w:gridCol w:w="851"/>
        <w:gridCol w:w="850"/>
        <w:gridCol w:w="992"/>
        <w:gridCol w:w="993"/>
        <w:gridCol w:w="992"/>
        <w:gridCol w:w="992"/>
        <w:gridCol w:w="851"/>
        <w:gridCol w:w="850"/>
        <w:gridCol w:w="709"/>
        <w:gridCol w:w="850"/>
      </w:tblGrid>
      <w:tr>
        <w:trPr>
          <w:tblHeader w:val="true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 w pokojach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   płyn dezynfekcyjny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płyn dezynfekcyjny i ręczniki  wewn.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zafki przyłóżkowej po wypisie chorego, zmiana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  łóżka,    szafek przyłóż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oz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rkowatych pojemników do ssako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3. Gabinet zabie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strefie spryskowej, parapet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szafek, bla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z zewnątrz pojemników na mydło środek dezynfekcyjny i ręczni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środek dezynfekcyjny, ręczniki wewn. przed każdym napeł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4. Kuchenka oddział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odpadów z posiłków do miejsc przeznacz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, ręcznik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. pojemnika na mydło, ręcznik w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w kuch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, fliz, okolica sprys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wózka do przewożenia potraw wraz z wyposaż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. Koryta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 Dyżurka lekarzy i  pielęgnia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środek dezynfekcyjny ręcznik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. ręczniki wewnątrz przed każd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blatów, półek, szaf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 Pokój sekretarki med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i ręcznik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i ręcznik wewnątrz przed każd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szafek, biurka z zewnątrz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,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, ułożenie na pó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akowanie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owej, pomoc przy myciu w łóżku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ów do laboratorium i odbiór wy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 dla chorych wypis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oalecie pośmiertnej i przewożeniu zwłok do pomieszczenia pro morte dezynf, windy i wó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6 - Oddział Wewnętrzny wraz z I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6 - Oddział Wewnętrzny wraz z I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27:00Z</dcterms:created>
  <dc:creator>Impel</dc:creator>
  <dc:description/>
  <cp:keywords/>
  <dc:language>en-US</dc:language>
  <cp:lastModifiedBy>Użytkownik systemu Windows</cp:lastModifiedBy>
  <cp:lastPrinted>2019-08-07T22:28:00Z</cp:lastPrinted>
  <dcterms:modified xsi:type="dcterms:W3CDTF">2024-10-15T18:09:00Z</dcterms:modified>
  <cp:revision>37</cp:revision>
  <dc:subject/>
  <dc:title>87</dc:title>
</cp:coreProperties>
</file>