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11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DDZIA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ORÓB   PŁU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68.1pt;mso-wrap-distance-left:7.05pt;mso-wrap-distance-right:7.05pt;mso-wrap-distance-top:0pt;mso-wrap-distance-bottom:0pt;margin-top:23.6pt;mso-position-vertical-relative:text;margin-left:10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DDZIA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CHORÓB   PŁU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80 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80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1 osoba – od poniedziałku do piątku        od   7.00 do 14.00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1 osoba – od poniedziałku do niedzieli     od   7.00 do 14.00</w:t>
      </w:r>
      <w:r>
        <w:rPr/>
        <w:t xml:space="preserve"> - sanitariusz szpitalny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1 osoba – od poniedziałku do niedzieli     od   7.00 do 19.0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40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  <w:tab w:val="left" w:pos="11190" w:leader="none"/>
          <w:tab w:val="right" w:pos="14002" w:leader="none"/>
        </w:tabs>
        <w:rPr/>
      </w:pPr>
      <w:r>
        <w:rPr/>
        <w:tab/>
        <w:t xml:space="preserve">                                                                           Załącznik nr  11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– ODDZIAŁ CHORÓB PŁUC</w:t>
      </w:r>
    </w:p>
    <w:tbl>
      <w:tblPr>
        <w:tblW w:w="15452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5"/>
        <w:gridCol w:w="850"/>
        <w:gridCol w:w="851"/>
        <w:gridCol w:w="850"/>
        <w:gridCol w:w="851"/>
        <w:gridCol w:w="992"/>
        <w:gridCol w:w="992"/>
        <w:gridCol w:w="851"/>
        <w:gridCol w:w="992"/>
        <w:gridCol w:w="850"/>
        <w:gridCol w:w="851"/>
        <w:gridCol w:w="709"/>
        <w:gridCol w:w="708"/>
      </w:tblGrid>
      <w:tr>
        <w:trPr>
          <w:tblHeader w:val="true"/>
          <w:cantSplit w:val="true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1 raz na 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Sprzątanie sal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ekcja podłó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uster i parape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lamperii w pokojach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,  płyn dezynfekcyjny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 i ręczniki wewn. przed każdym uzu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łóżka i stolika po wypisie  chorego i zmiana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y dotykowej łóżka,  stolika, szafek przyłóż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 drz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nabłyszczanie powierzchni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 bate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fliz w strefie oprysk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dejmowanie, mycie i dezynf. lamp sufitowych, przenoś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Cs/>
                <w:sz w:val="20"/>
              </w:rPr>
              <w:t>Generalne mycie i dezynfekcja po wypisie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2. Sprzątanie sanitariatów, łazienek, brudowników, pomieszczeń gospodarcz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  w strefie sprysk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af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brodzików, baterii, koze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esek klozet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muszli klozetowych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Opróżnianie, mycie i dezynfekcja basenów, kaczek, mise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 na śmie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luster, parapetó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 drz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ółek, reg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Gabinet zabiegowy, pracownia bronchoskop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podłó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umywalek, baterii, fliz w strefie spryskowej, parap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felek i dezynfek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z zewnątrz pojemników na mydło środek dezynfekcyjny i ręczni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 środek dezynf. i ręczniki wewnątrz przed każdorazowym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zet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lamp oświetleni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4. Kuchenka oddział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- my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, blatów  z zew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, blatów  wew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odpady zew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a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noszenie odpadów z posiłk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 pojemnika na mydło, ręcznik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, ręcznik wew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 w ku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zlewu, umywa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wyparzenie naczyń po posiłk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i mycie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 płytek, okolica sprysk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ebranie i umycie naczyń po posiłku, wynoszenie resztek pokarmowych i mycie pojemnika na odp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wózka do przewożenia potraw wraz z wyposażeniem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5. Korytarz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rzeseł na korytarz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ampe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. Dyżurka lekarzy i  pielęgnia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odpady zew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, ręczniki z zew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pojemnika na mydło, ręczniki wewn. przed każdym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ki, bate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7. Ok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role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bCs/>
                <w:sz w:val="20"/>
              </w:rPr>
              <w:t>8. Pokój sekretarki med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kurzanie wykładzi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o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baterii  umywa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 wewnątrz przed każdym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ew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oszy wewnątrz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tarcie szafek, biurka z zewnątrz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9. I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przątanie oddziału po remoncie , malowa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, i zdawanie brudnej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Transport czystej bielizny na oddziały , ułożenie na półk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arapetów zewnętrznych, balkon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nakowanie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mycie pojemników do ssa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ózków do transportu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jaków do kroplów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w płynie, ręczników jednorazowych, środków do dezynfekcji rą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Odnoszenie rzeczy do depozyt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przątanie szatni i depozy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Pomoc pielęgniarce w wykonywaniu czynności związanych z utrzymaniem higieny chorego (zmiana bielizny, pościeli, pomoc przy myciu pacjentów w łóżku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ubieraniu,  rozbieraniu pacjenta  i zmianie pozycji w łóż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Asysta przy bezpiecznym ułożeniu i przygotowaniu chorego do transpor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Pomoc pielęgniarce przy transporcie chorego do badań diagnost, specjalist. i na oddz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jemników na wydaliny (kaczki, baseny, miski nerkowate) do sal chorych i wyniesienie po ich użyciu bez zbędnej zwłoki do miejsca utyli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rzywóz posiłków z kuchni szpitalnej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siłków do pacjenta i pomoc przy karmieniu pod nadzorem personelu medycz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anoszenie materiałów do laborat. i przynoszenie wyni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przywożeniu towarów z magazynu i apte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noszenie rzeczy chorych do depozytu i przynoszenie dla chorych wypisa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moc w toalecie pośmiertnej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raźnie na polec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konywanie czynności należących do obowiązków sanitariusza szpital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13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1 - Oddział Chorób płu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1 - Oddział Chorób płu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51:00Z</dcterms:created>
  <dc:creator>Impel</dc:creator>
  <dc:description/>
  <cp:keywords/>
  <dc:language>en-US</dc:language>
  <cp:lastModifiedBy>Użytkownik systemu Windows</cp:lastModifiedBy>
  <cp:lastPrinted>2023-01-24T11:55:00Z</cp:lastPrinted>
  <dcterms:modified xsi:type="dcterms:W3CDTF">2024-10-15T18:27:00Z</dcterms:modified>
  <cp:revision>16</cp:revision>
  <dc:subject/>
  <dc:title>87</dc:title>
</cp:coreProperties>
</file>