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 inwentaryzacja budowlana i instalacyjna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Element II ekspertyza techniczna i ocena techniczna 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……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II dokumentacja projektowa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V prawomocne pozwolenie na budowę / skuteczne zgłoszenie robót / oświadczenie o zaistnieniu przesłanek z art.29 ust. 2 PB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Element I, II, III i IV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tto: ……………………………… zł ne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ne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rutto: ……………………………zł bru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bru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55854751"/>
      <w:bookmarkStart w:id="1" w:name="__Fieldmark__0_315585475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155854751"/>
      <w:bookmarkStart w:id="3" w:name="__Fieldmark__1_315585475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5-02-03T11:44:00Z</cp:lastPrinted>
  <dcterms:modified xsi:type="dcterms:W3CDTF">2025-03-31T08:17:00Z</dcterms:modified>
  <cp:revision>3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