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KOSZTORYSÓW OFERTOW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50" w:leader="none"/>
        </w:tabs>
        <w:jc w:val="center"/>
        <w:rPr/>
      </w:pPr>
      <w:r>
        <w:rPr>
          <w:sz w:val="24"/>
          <w:szCs w:val="24"/>
        </w:rPr>
        <w:t xml:space="preserve">Budowa ulicy Poprzecznej, Owocowej </w:t>
      </w:r>
    </w:p>
    <w:p>
      <w:pPr>
        <w:pStyle w:val="Normal"/>
        <w:tabs>
          <w:tab w:val="clear" w:pos="709"/>
          <w:tab w:val="left" w:pos="3450" w:leader="none"/>
        </w:tabs>
        <w:jc w:val="center"/>
        <w:rPr>
          <w:bCs/>
          <w:sz w:val="24"/>
          <w:szCs w:val="24"/>
        </w:rPr>
      </w:pPr>
      <w:r>
        <w:rPr>
          <w:sz w:val="24"/>
          <w:szCs w:val="24"/>
        </w:rPr>
        <w:t>z kanalizacją deszczową, wieś Kleszczewo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7816" w:type="dxa"/>
        <w:jc w:val="left"/>
        <w:tblInd w:w="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634"/>
      </w:tblGrid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NŻ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Ć NETTO</w:t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DROGOW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NITARNA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WARTOŚĆ NETTO OGÓŁE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PODATEK VAT OGÓŁE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ab/>
              <w:tab/>
              <w:tab/>
            </w:r>
          </w:p>
        </w:tc>
      </w:tr>
      <w:tr>
        <w:trPr>
          <w:trHeight w:val="567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WARTOŚĆ BRUTTO OGÓŁEM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KOSZTORYS OFERTOWY – BRANŻA DROGOWA</w:t>
      </w:r>
    </w:p>
    <w:p>
      <w:pPr>
        <w:pStyle w:val="Normal"/>
        <w:tabs>
          <w:tab w:val="clear" w:pos="709"/>
          <w:tab w:val="left" w:pos="25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20" w:leader="none"/>
        </w:tabs>
        <w:spacing w:before="0" w:after="120"/>
        <w:outlineLvl w:val="0"/>
        <w:rPr>
          <w:sz w:val="24"/>
          <w:szCs w:val="24"/>
        </w:rPr>
      </w:pPr>
      <w:r>
        <w:rPr>
          <w:sz w:val="24"/>
          <w:szCs w:val="24"/>
        </w:rPr>
        <w:t>Klasyfikacja robót wg Wspólnego Słownika Zamówień: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rPr/>
      </w:pPr>
      <w:r>
        <w:rPr>
          <w:sz w:val="24"/>
          <w:szCs w:val="24"/>
        </w:rPr>
        <w:t>45233120-6 Roboty w zakresie budowy dróg</w:t>
      </w:r>
    </w:p>
    <w:p>
      <w:pPr>
        <w:pStyle w:val="Normal"/>
        <w:tabs>
          <w:tab w:val="clear" w:pos="709"/>
          <w:tab w:val="left" w:pos="28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552" w:hanging="2552"/>
        <w:rPr>
          <w:sz w:val="24"/>
          <w:szCs w:val="24"/>
        </w:rPr>
      </w:pPr>
      <w:r>
        <w:rPr>
          <w:sz w:val="24"/>
          <w:szCs w:val="24"/>
        </w:rPr>
        <w:t xml:space="preserve">NAZWA INWESTYCJI : Budowa ulicy Poprzecznej, Owocowej z kanalizacją deszczową, wieś Kleszczewo, 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ADRES INWESTYCJI</w:t>
        <w:tab/>
        <w:t>:</w:t>
      </w:r>
      <w:r>
        <w:rPr>
          <w:bCs/>
          <w:sz w:val="24"/>
          <w:szCs w:val="24"/>
        </w:rPr>
        <w:t xml:space="preserve"> gmina Kleszczewo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INWESTOR</w:t>
        <w:tab/>
        <w:t>: gmina Kleszczewo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ADRES INWESTORA</w:t>
        <w:tab/>
        <w:t>: 63-005 Kleszczewo, ul. Poznańska 4</w:t>
      </w:r>
    </w:p>
    <w:p>
      <w:pPr>
        <w:pStyle w:val="Normal"/>
        <w:tabs>
          <w:tab w:val="clear" w:pos="709"/>
          <w:tab w:val="left" w:pos="2520" w:leader="none"/>
        </w:tabs>
        <w:spacing w:before="0" w:after="120"/>
        <w:rPr>
          <w:sz w:val="24"/>
          <w:szCs w:val="24"/>
        </w:rPr>
      </w:pPr>
      <w:r>
        <w:rPr>
          <w:sz w:val="24"/>
          <w:szCs w:val="24"/>
        </w:rPr>
        <w:t>BRANŻA</w:t>
        <w:tab/>
        <w:t>: drogowa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gółem wartość kosztorysowa robót nett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39" w:after="0"/>
        <w:ind w:left="990" w:hanging="990"/>
        <w:rPr>
          <w:b/>
          <w:b/>
          <w:position w:val="-1"/>
          <w:sz w:val="24"/>
          <w:szCs w:val="24"/>
        </w:rPr>
      </w:pPr>
      <w:r>
        <w:rPr>
          <w:b/>
          <w:spacing w:val="-2"/>
          <w:position w:val="-1"/>
          <w:sz w:val="24"/>
          <w:szCs w:val="24"/>
        </w:rPr>
        <w:t>Sł</w:t>
      </w:r>
      <w:r>
        <w:rPr>
          <w:b/>
          <w:spacing w:val="-1"/>
          <w:position w:val="-1"/>
          <w:sz w:val="24"/>
          <w:szCs w:val="24"/>
        </w:rPr>
        <w:t>o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spacing w:val="-1"/>
          <w:position w:val="-1"/>
          <w:sz w:val="24"/>
          <w:szCs w:val="24"/>
        </w:rPr>
        <w:t>n</w:t>
      </w:r>
      <w:r>
        <w:rPr>
          <w:b/>
          <w:spacing w:val="3"/>
          <w:position w:val="-1"/>
          <w:sz w:val="24"/>
          <w:szCs w:val="24"/>
        </w:rPr>
        <w:t>i</w:t>
      </w:r>
      <w:r>
        <w:rPr>
          <w:b/>
          <w:spacing w:val="-5"/>
          <w:position w:val="-1"/>
          <w:sz w:val="24"/>
          <w:szCs w:val="24"/>
        </w:rPr>
        <w:t>e</w:t>
      </w:r>
      <w:r>
        <w:rPr>
          <w:b/>
          <w:position w:val="-1"/>
          <w:sz w:val="24"/>
          <w:szCs w:val="24"/>
        </w:rPr>
        <w:t xml:space="preserve">:  </w:t>
      </w:r>
    </w:p>
    <w:p>
      <w:pPr>
        <w:pStyle w:val="Normal"/>
        <w:rPr>
          <w:b/>
          <w:b/>
          <w:position w:val="-1"/>
          <w:sz w:val="24"/>
          <w:szCs w:val="24"/>
        </w:rPr>
      </w:pPr>
      <w:r>
        <w:rPr>
          <w:b/>
          <w:position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700" w:leader="none"/>
          <w:tab w:val="left" w:pos="3240" w:leader="none"/>
        </w:tabs>
        <w:spacing w:before="0" w:after="20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tabs>
          <w:tab w:val="clear" w:pos="709"/>
          <w:tab w:val="left" w:pos="2700" w:leader="none"/>
          <w:tab w:val="left" w:pos="3240" w:leader="none"/>
        </w:tabs>
        <w:spacing w:before="0" w:after="20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</w:tabs>
        <w:spacing w:before="0" w:after="20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3240" w:leader="none"/>
        </w:tabs>
        <w:spacing w:before="0" w:after="20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200"/>
        <w:gridCol w:w="3540"/>
        <w:gridCol w:w="640"/>
        <w:gridCol w:w="1000"/>
        <w:gridCol w:w="1040"/>
        <w:gridCol w:w="1379"/>
      </w:tblGrid>
      <w:tr>
        <w:trPr>
          <w:trHeight w:val="495" w:hRule="atLeast"/>
        </w:trPr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RANGE!A1%3AG41"/>
            <w:r>
              <w:rPr>
                <w:rFonts w:cs="Arial" w:ascii="Arial" w:hAnsi="Arial"/>
                <w:b/>
                <w:bCs/>
              </w:rPr>
              <w:t xml:space="preserve">KOSZTORYS </w:t>
            </w:r>
            <w:bookmarkEnd w:id="0"/>
            <w:r>
              <w:rPr>
                <w:rFonts w:cs="Arial" w:ascii="Arial" w:hAnsi="Arial"/>
                <w:b/>
                <w:bCs/>
              </w:rPr>
              <w:t>OFERTOWY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PV 45233120-6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r ST/KNR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n. obm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jedn.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</w:t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OTY PRZYGOTOWAWCZE I ROZBIÓRKOWE</w:t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zebranie nawierzchni z tłucznia kamiennego, gr. 15 cm;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73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4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wiezienie gruzu z terenu rozbiórki samochodami na odl. do 5 km;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nanie drzew o średnicy do 15 cm wraz z karczowaniem pn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Ścinanie drzew o średnicy 56-65 cm wraz z karczowaniem pn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nanie drzew o średnicy 66-75 cm wraz z karczowaniem pn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nanie drzew o średnicy 76-100 cm wraz z karczowaniem pn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iezienie dłużyc, karpiny i gałęz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iezienie karpiny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2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wiezienie gałęz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BOTY POMIAROWE I ZIEMNE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1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tworzenie trasy i punktów wysokościowych przy liniowych robotach ziemnych w terenie nizinny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2.01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nie wykopów mechanicznie w gruncie kat. I-II z transportem urobku na odkład samochodami na odl. wg wykonawcy wraz z uformowaniem i wyrównaniem skarp na odkładzie;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63,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ZDNIA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1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chaniczne profilowanie i zagęszczenie podłoża pod warstwy konstrukcyjne nawierzchni w gruntach kat. I-IV;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 99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5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arstwa wzmacniająca z piasku stabilizowanego cementem o wytrzymałości C3/4 , gr. warstwy po zag. 25 cm;                                                       4951m2-1709m*0,2=4610m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4.0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dbudowa z kruszywa łamanego 0/31,5 stabilizowane mechanicznie, gr. warstwy po zag. 20 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5.03.23a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wierzchnie z kostki brukowej betonowej szarej, grub. 8 cm na podsypce cementowo-piaskowej gr. 3 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65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ODNIK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1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chaniczne profilowanie i zagęszczenie podłoża pod warstwy konstrukcyjne nawierzchni w gruntach kat. I-IV;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5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stwa wzmacniająca z piasku stabilizowanego cementem o wytrzymałości C3/4 , gr. warstwy po zag. 25 cm;                                                             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5.03.23a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wierzchnie z kostki brukowej betonowej szarej, grub. 8 cm na podsypce cementowo-piaskowej gr. 3 cm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42,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ZJAZDY</w:t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1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chaniczne profilowanie i zagęszczenie podłoża pod warstwy konstrukcyjne nawierzchni w gruntach kat. I-IV;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9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5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stwa wzmacniająca z piasku stabilizowanego cementem o wytrzymałości C3/4 , gr. warstwy po zag. 25 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4.04.0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z kruszywa łamanego 0/31,5 stabilizowane mechanicznie, gr. warstwy po zag. 15 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5.03.23a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wierzchnie z kostki brukowej betonowej grafitowej, grub. 8 cm na podsypce cementowo-piaskowej gr. 3 c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AWĘŻNIKI BETONOWE</w:t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8.01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rawężniki betonowe o wymiarach 15x30 cm z ławą betonową z oporem z betonu C12/15;   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8.01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orniki betonowe o wymiarach 12x25 cm z ławą betonową z oporem z betonu C12/15;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8.03.01</w:t>
            </w:r>
          </w:p>
        </w:tc>
        <w:tc>
          <w:tcPr>
            <w:tcW w:w="35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rzeża betonowe o wymiarach 8x30 cm na ławie betonowej z oporem z betonu C12/15; </w:t>
            </w:r>
          </w:p>
        </w:tc>
        <w:tc>
          <w:tcPr>
            <w:tcW w:w="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2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CIEK PRZYKRAWĘŻNIKOWY</w:t>
            </w:r>
          </w:p>
        </w:tc>
      </w:tr>
      <w:tr>
        <w:trPr>
          <w:trHeight w:val="7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8.05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ławy betonowej z betonu C12/15;                                             1703m*0,085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=144,8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8.05.01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łożenie ścieku przychodnikowego szer. 20 cm z kostki brukowej, szarej o gr. 8 cm na podsypce cementowo-piaskowej, spoiny wypełnione zaprawa cementową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NE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-01.03.02</w:t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stawienie słupa oświetleniowego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</w:tabs>
        <w:spacing w:before="0" w:after="20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</w:tabs>
        <w:spacing w:before="0" w:after="200"/>
        <w:jc w:val="center"/>
        <w:rPr/>
      </w:pPr>
      <w:r>
        <w:rPr/>
        <w:t>RAZEM KOSZTORYS</w:t>
      </w:r>
    </w:p>
    <w:tbl>
      <w:tblPr>
        <w:tblW w:w="4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726"/>
      </w:tblGrid>
      <w:tr>
        <w:trPr>
          <w:trHeight w:val="43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ORYS (nett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8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rFonts w:cs="Arial" w:ascii="Arial" w:hAnsi="Arial"/>
                <w:b/>
              </w:rPr>
              <w:t>Podatek Vat 23%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ORYS (brutto)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8" w:right="-20" w:hanging="1418"/>
        <w:rPr>
          <w:rFonts w:ascii="Arial" w:hAnsi="Arial" w:cs="Arial"/>
          <w:w w:val="101"/>
        </w:rPr>
      </w:pPr>
      <w:r>
        <w:rPr>
          <w:rFonts w:cs="Arial" w:ascii="Arial" w:hAnsi="Arial"/>
          <w:spacing w:val="-2"/>
          <w:w w:val="101"/>
        </w:rPr>
        <w:t>Sł</w:t>
      </w:r>
      <w:r>
        <w:rPr>
          <w:rFonts w:cs="Arial" w:ascii="Arial" w:hAnsi="Arial"/>
          <w:spacing w:val="-1"/>
          <w:w w:val="101"/>
        </w:rPr>
        <w:t>o</w:t>
      </w:r>
      <w:r>
        <w:rPr>
          <w:rFonts w:cs="Arial" w:ascii="Arial" w:hAnsi="Arial"/>
          <w:spacing w:val="-2"/>
          <w:w w:val="101"/>
        </w:rPr>
        <w:t>w</w:t>
      </w:r>
      <w:r>
        <w:rPr>
          <w:rFonts w:cs="Arial" w:ascii="Arial" w:hAnsi="Arial"/>
          <w:spacing w:val="-1"/>
          <w:w w:val="101"/>
        </w:rPr>
        <w:t>n</w:t>
      </w:r>
      <w:r>
        <w:rPr>
          <w:rFonts w:cs="Arial" w:ascii="Arial" w:hAnsi="Arial"/>
          <w:spacing w:val="3"/>
          <w:w w:val="101"/>
        </w:rPr>
        <w:t>i</w:t>
      </w:r>
      <w:r>
        <w:rPr>
          <w:rFonts w:cs="Arial" w:ascii="Arial" w:hAnsi="Arial"/>
          <w:spacing w:val="-5"/>
          <w:w w:val="101"/>
        </w:rPr>
        <w:t>e brutto</w:t>
      </w:r>
      <w:r>
        <w:rPr>
          <w:rFonts w:cs="Arial" w:ascii="Arial" w:hAnsi="Arial"/>
          <w:w w:val="101"/>
        </w:rPr>
        <w:t xml:space="preserve">: </w:t>
      </w:r>
    </w:p>
    <w:p>
      <w:pPr>
        <w:pStyle w:val="Normal"/>
        <w:autoSpaceDE w:val="false"/>
        <w:ind w:right="-20" w:hanging="0"/>
        <w:rPr>
          <w:rFonts w:ascii="Arial" w:hAnsi="Arial" w:cs="Arial"/>
          <w:b/>
          <w:b/>
          <w:w w:val="101"/>
          <w:sz w:val="28"/>
          <w:szCs w:val="28"/>
        </w:rPr>
      </w:pPr>
      <w:r>
        <w:rPr>
          <w:rFonts w:cs="Arial" w:ascii="Arial" w:hAnsi="Arial"/>
          <w:b/>
          <w:w w:val="101"/>
          <w:sz w:val="28"/>
          <w:szCs w:val="28"/>
        </w:rPr>
      </w:r>
    </w:p>
    <w:p>
      <w:pPr>
        <w:pStyle w:val="Normal"/>
        <w:autoSpaceDE w:val="false"/>
        <w:ind w:right="-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SZTORYS INWESTORSKI – BRANŻA SANITARNA</w:t>
      </w:r>
    </w:p>
    <w:p>
      <w:pPr>
        <w:pStyle w:val="Normal"/>
        <w:autoSpaceDE w:val="false"/>
        <w:ind w:right="-20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"/>
        <w:gridCol w:w="1115"/>
        <w:gridCol w:w="3198"/>
        <w:gridCol w:w="799"/>
        <w:gridCol w:w="836"/>
        <w:gridCol w:w="994"/>
        <w:gridCol w:w="1114"/>
      </w:tblGrid>
      <w:tr>
        <w:trPr>
          <w:trHeight w:val="3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Lp.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dstawa wyceny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Opis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Jedn. miary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Ilość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Cena</w:t>
            </w:r>
          </w:p>
        </w:tc>
        <w:tc>
          <w:tcPr>
            <w:tcW w:w="11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Wartość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zł</w:t>
            </w:r>
          </w:p>
        </w:tc>
        <w:tc>
          <w:tcPr>
            <w:tcW w:w="11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zł</w:t>
            </w:r>
          </w:p>
        </w:tc>
      </w:tr>
      <w:tr>
        <w:trPr>
          <w:trHeight w:val="3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ieć kanalizacji sanitarnej S1-S2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119-03 z.sz. 2.3.3 9902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pomiarowe przy liniowych robotach ziemnych - trasa sieci w terenie równinnym Krotność = 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8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15-0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py wykonywane koparkami przedsiębiernymi 0.40 m3 na odkład w gruncie kat.I-II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 204,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322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łne umocnienie pionowych ścian wykopów liniowych o głębok.do 3.0 m wypraskami w grunt.suchych kat.I-II wraz z rozbiór.(szer.do 1m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 282,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322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łne umocnienie pionowych ścian wykopów liniowych o głębok.do 6.0 m wypraskami w grunt.suchych kat.I-II wraz z rozbiór.(szer.do 1m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605,6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sypka pod rury z piasku o grubości 15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4,2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108-0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eć kanalizacyjna - rury kanalizacyjne PVC-U SDR34 o śr. 20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4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108-0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eć kanalizacyjna - rury kanalizacyjne PVC-U SDR34 o śr. 25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0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108-06 z.o.2.2. 9901-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eć kanalizacyjna - rury kanalizacyjne PVC-U SDR34 o śr. 250 mm - wykopy umocnione o głębokości ponad 3.00 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7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613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nie rewizyjne z kręgów betonowych o śr. 1000 mm w gotowym wykopie o głębokości 3 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613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nie rewizyjne z kręgów betonowych o śr. 1000 mm w gotowym wykopie za każde 0.5 m różnicy głęb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[0.5 m] stud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agu warstwą piasku grubości 20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,5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ągu warstwą piasku grubości 25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51,6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anie rur warstwą piasku o grubości 30 cm Krotność = 1.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4,2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ągu warstwą piasku o grubości 40 cm Krotność = 1.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4,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9 0219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znakowanie trasy sieci kanalizacyjnej ułożonej w ziemi taśmą z tworzywa sztuczneg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3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30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ywanie wykopów spycharkami ziemia z wykopów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3,5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36-03 z.sz. 2.5.2. 990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gęszczenie nasypów zagęszczarkami; grunty sypkie kat. I-III Wskaźnik zagęszczenia Js = 1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3,5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11-05 0214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ziemne wyk.koparkami przedsiębiernymi 0.40 m3 w ziemi kat.I-III uprzednio zmagazynowanej w hałdach z transportem urobku samochodami samowyładowczymi na odl.15 k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380,4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merowanie sieci kanalizacyjnej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53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 d.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lk. własn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wentualne odwodnienie wykopów w/g dziennika pompowani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p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Przykanaliki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119-03 z.sz. 2.3.3 9902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pomiarowe przy liniowych robotach ziemnych - trasa sieci wodociągowej w terenie równinnym Krotność = 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 d.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15-0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py wykonywane koparkami przedsiębiernymi 0.40 m3 na odkład w gruncie kat.I-I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5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 d.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322-01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łne umocnienie pionowych ścian wykopów liniowych o głębok.do 3.0 m wypraskami w grunt.suchych kat.I-II wraz z rozbiór.(szer.do 1m)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049,3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322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łne umocnienie pionowych ścian wykopów liniowych o głębok.do 6.0 m wypraskami w grunt.suchych kat.I-II wraz z rozbiór.(szer.do 1m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6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sypka pod rury z piasku grubości 15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8,7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108-0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zykanalik z rur kanalizacyjnych zewnętrznych PVC-U SDR34 o śr. 16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6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804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óba szczelności przykanalików rurowych o śr.nom. 20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6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8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ągu warstwą piasku o grubości 15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8,7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9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anie rur warstwą piasku o grubości 30 cm Krotność = 1.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48,7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9 0219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znakowanie trasy przykanalików ułożonych w ziemi taśmą z tworzywa sztuczneg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76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30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ywanie wykopów spycharkami ziemi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423,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2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36-03 z.sz. 2.5.2. 990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gęszczenie nasypów zagęszczarkami; grunty sypkie kat. I-III Wskaźnik zagęszczenia Js = 1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423,0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3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11-05 0214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ziemne wyk.koparkami przedsiębiernymi 0.40 m3 w ziemi kat.I-III uprzednio zmagazynowanej w hałdach z transportem urobku samochodami samowyładowczymi na odl.15 k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-767,8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 d.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lk. własn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wentualne odwodnienie wykopów w/g dziennika pompowani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p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9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ieć kanalizacji deszczowej D1-D2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119-03 z.sz. 2.3.3 9902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pomiarowe przy liniowych robotach ziemnych - trasa sieci wodociągowej w terenie równinnym Krotność = 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15-0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py wykonywane koparkami przedsiębiernymi 0.40 m3 na odkład w gruncie kat.I-II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993,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7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322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łne umocnienie pionowych ścian wykopów liniowych o głębok.do 3.0 m wypraskami w grunt.suchych kat.I-II wraz z rozbiór.(szer.do 1m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 309,7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8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sypka pod rury z piasku o grubości 15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67,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108-0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eć kanalizacyjna - rury kanalizacyjne z PVC-U o śr. 30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04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0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108-07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eć kanalizacyjna - rury kanalizacyjnej PVC-U o śr. 40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4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108-08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eć kanalizacyjna - rury kanalizacyjne PVC-U śr. 50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2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613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nie rewizyjne z kręgów betonowych o śr. 1000 mm w gotowym wykopie o głębokości 3 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6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613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nie rewizyjne z kręgów betonowych o śr. 1000 mm w gotowym wykopie za każde 0.5 m różnicy głęb. Krotność = -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[0.5 m] stud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ągu warstwą piasku grubości 25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,7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ągu warstwą piasku o grubości 30 cm Krotność = 1.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0,0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ągu warstwą piasku o grubości 40 cm Krotność = 1.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2,6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7 d.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 analogia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ągu warstwą piasku o grubości 50 cm Krotność = 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32,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 d.3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anie rur warstwą piasku o grubości 30 cm Krotność = 1.2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1,72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9 0219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znakowanie trasy sieci kanalizacyjnej ułożonej w ziemi taśmą z tworzywa sztuczneg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074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30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ywanie wykopów spycharkami ziemi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100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36-03 z.sz. 2.5.2. 990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gęszczenie nasypów zagęszczarkami; grunty sypkie kat. I-III Wskaźnik zagęszczenia Js = 1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100,0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11-05 0214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ziemne wyk.koparkami przedsiębiernymi 0.40 m3 w ziemi kat.I-III uprzednio zmagazynowanej w hałdach z transportem urobku samochodami samowyładowczymi na odl.15 k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3,1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 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merowanie sieci kanalizacyjnej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 074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4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AT-04 0101-01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arstwa wzmacniająca grunt u wylotu do rowu z geowłókniny dwuwarstwowej filtracyjnej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5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1 0521-09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nanie palisady przy średnicy kołków 12 cm i głębokości wbicia 1.20 m w gruncie kat. I-II u wylotu do rowu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6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518-01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Umocnienie dna i skarp wlotu do rowu kamieniem łamanym 10-25 cm warstwą gr. 40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 d.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lk. własn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wentualne odwodnienie wykopów w/g dziennika pompowani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p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4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rzykanaliki i wpusty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8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119-03 z.sz. 2.3.3 9902 analogi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pomiarowe przy liniowych robotach ziemnych - trasa sieci wodociągowej w terenie równinnym Krotność = 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9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15-0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py wykonywane koparkami przedsiębiernymi 0.40 m3 na odkład w gruncie kat.I-II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4,2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322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łne umocnienie pionowych ścian wykopów liniowych o głębok.do 3.0 m wypraskami w grunt.suchych kat.I-II wraz z rozbiór.(szer.do 1m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49,9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1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sypka pod rury z piasku grubości 15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,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108-05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zykanalik z rur kanalizacyjnych zewnętrznych PVC-U o śr. 20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lk. własn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zienka ściekowa D= 600 z wpustem krawężnikowy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4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lk. własn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tudzienka ściekowa D= 600 z wpustem płaski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804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óba szczelności przykanalików rurowych o śr.nom. 20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6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sypanie rurociagu warstwą piasku grubości 20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,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7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anie rur warstwą piasku o grubości 30 cm Krotność = 1.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,4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9 0219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znakowanie trasy przykanalików ułożonych w ziemi taśmą z tworzywa sztucznego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9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9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30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ywanie wykopów spycharkami ziemi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1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36-03 z.sz. 2.5.2. 990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gęszczenie nasypów zagęszczarkami; grunty sypkie kat. I-III Wskaźnik zagęszczenia Js = 1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1,9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1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11-05 0214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ziemne wyk.koparkami przedsiębiernymi 0.40 m3 w ziemi kat.I-III uprzednio zmagazynowanej w hałdach z transportem urobku samochodami samowyładowczymi na odl.15 k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,3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2 d.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lk. własn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wentualne odwodnienie wykopów w/g dziennika pompowani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p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5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Siec wodociągow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 d.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119-03 z.sz. 2.3.3 9902 analogia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pomiarowe przy liniowych robotach ziemnych - trasa sieci wodociągowej w terenie równinnym Krotność = 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m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0,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4 d.5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15-05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py wykonywane koparkami przedsiębiernymi 0.40 m3 na odkład w gruncie kat.I-II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18,2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5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01 0314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ełne umocnienie pionowych ścian wykopów liniowych o głębokości do 3.0 m palami szalunkowymi (wypraskami) w gruntach suchych kat. II-IV wraz z rozbiórką (szerokość do 1m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31,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6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odsypka pod rury z piasku grubości 15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5,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7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18 0109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eci wodociągowe - montaż rurociągów z rur polietylenowych (PE, PEHD) o śr.zewnętrznej 9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8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18 0109-03 z.sz.3.9. 990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ieci wodociągowe - montaż rurociągów z rur polietylenowych (PE, PEHD) o śr.zewnętrznej 110 mm - wykopy umocnione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5,7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9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beypanie rurociągu warstwą piasku o grubości 10 c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5,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18 0501-0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anie rur warstwą piasku o grubości 30 cm Krotność = 1.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5,8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1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19 0102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znakowanie trasy gazociągu ułożonego w ziemi taśmą z tworzywa sztucznego - analogia - oznakowanie trasy wodociągu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8,7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2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18 0212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uwy typu"E" kołnierzowe z obudową o śr.80-100 mm montowane na rurociągach PVC i PE - analogia - Zasuwa Dn 80 + Obudowa teleskopowa + Skrzynka do zasuw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pl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3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18 0219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Hydranty pożarowe nadziemne o śr. 8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p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4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lk. własn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awiertka z zasuwą do przylączy domowych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szt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5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18 0704-02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Próba wodna szczelności sieci wodociągowych z rur typu HOBAS, PVC, PE, PEHD o śr.nominalnej 16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m -1 prób.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6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18 0707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zynfekcja rurociągów sieci wodociągowych o śr.nominalnej do 15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c.200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7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18 0708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ednokrotne płukanie sieci wodociągowej o śr. nominalnej do 15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c.200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8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18 0708-04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Jednokrotne płukanie sieci wodociągowej o śr. nominalnej 300 m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c.200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1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9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2-18 0530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Wykonanie różnych elementów drobnowymiarowych o objętości do 1.5 m3 - elementy betonowe - wykonanie bloków oporowych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30-01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sypywanie wykopów spycharkami ziemi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5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1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36-03 z.sz. 2.5.2. 9907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Zagęszczenie nasypów zagęszczarkami; grunty sypkie kat. I-III Wskaźnik zagęszczenia Js = 1.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5,0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84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2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 2-01 0211-05 0214-03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Roboty ziemne wyk.koparkami przedsiębiernymi 0.40 m3 w ziemi kat.I-III uprzednio zmagazynowanej w hałdach z transportem urobku samochodami samowyładowczymi na odl.15 km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3,2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3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alk. własna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Ewentualne odwodnienie wykopów w/g dziennika pompowania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pl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4 d.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KNR-W 4-02 0121-06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emontaż rurociągu z PP, PE, PB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m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24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Wartość kosztorysowa robót bez podatku VAT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Podatek VAT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>Ogółem wartość kosztorysowa robót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169" w:hRule="atLeast"/>
        </w:trPr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3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56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  <w:t xml:space="preserve">Słownie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53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ondense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553835</wp:posOffset>
              </wp:positionH>
              <wp:positionV relativeFrom="paragraph">
                <wp:posOffset>1689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3.3pt;mso-position-vertical-relative:text;margin-left:51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Univers Condensed" w:hAnsi="Univers Condensed" w:cs="Univers Condensed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left="1416" w:hanging="0"/>
      <w:jc w:val="both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ind w:left="426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6"/>
    </w:rPr>
  </w:style>
  <w:style w:type="character" w:styleId="WW8Num11z3">
    <w:name w:val="WW8Num11z3"/>
    <w:qFormat/>
    <w:rPr>
      <w:rFonts w:ascii="Times New Roman" w:hAnsi="Times New Roman" w:cs="Times New Roman"/>
      <w:b/>
      <w:i/>
      <w:sz w:val="26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6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  <w:color w:val="3366FF"/>
      <w:sz w:val="26"/>
    </w:rPr>
  </w:style>
  <w:style w:type="paragraph" w:styleId="NormalnyWeb1">
    <w:name w:val="Normalny (Web)1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kstkomentarza">
    <w:name w:val="Tekst komentarza"/>
    <w:basedOn w:val="Normal"/>
    <w:qFormat/>
    <w:pPr/>
    <w:rPr>
      <w:sz w:val="26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>
      <w:rFonts w:eastAsia="MS Mincho;ＭＳ 明朝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060" w:leader="dot"/>
      </w:tabs>
      <w:ind w:left="400" w:hanging="0"/>
    </w:pPr>
    <w:rPr/>
  </w:style>
  <w:style w:type="paragraph" w:styleId="Tekstblokowy">
    <w:name w:val="Tekst blokowy"/>
    <w:basedOn w:val="Normal"/>
    <w:qFormat/>
    <w:pPr>
      <w:overflowPunct w:val="false"/>
      <w:autoSpaceDE w:val="false"/>
      <w:ind w:left="1985" w:right="1984" w:hanging="0"/>
      <w:jc w:val="center"/>
      <w:textAlignment w:val="baseline"/>
    </w:pPr>
    <w:rPr>
      <w:rFonts w:ascii="Arial Narrow" w:hAnsi="Arial Narrow" w:cs="Arial Narrow"/>
      <w:sz w:val="32"/>
    </w:rPr>
  </w:style>
  <w:style w:type="paragraph" w:styleId="Opistechnicznyy">
    <w:name w:val="opis technicznyy"/>
    <w:basedOn w:val="Normal"/>
    <w:qFormat/>
    <w:pPr>
      <w:numPr>
        <w:ilvl w:val="0"/>
        <w:numId w:val="2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5"/>
      <w:szCs w:val="15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5"/>
      <w:szCs w:val="15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76">
    <w:name w:val="xl76"/>
    <w:basedOn w:val="Normal"/>
    <w:qFormat/>
    <w:pPr>
      <w:spacing w:before="100" w:after="100"/>
      <w:textAlignment w:val="center"/>
    </w:pPr>
    <w:rPr>
      <w:rFonts w:ascii="Arial" w:hAnsi="Arial" w:cs="Arial"/>
      <w:b/>
      <w:bCs/>
      <w:color w:val="000000"/>
      <w:sz w:val="15"/>
      <w:szCs w:val="15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78">
    <w:name w:val="xl78"/>
    <w:basedOn w:val="Normal"/>
    <w:qFormat/>
    <w:pPr>
      <w:spacing w:before="100" w:after="100"/>
      <w:textAlignment w:val="center"/>
    </w:pPr>
    <w:rPr>
      <w:rFonts w:ascii="Arial" w:hAnsi="Arial" w:cs="Arial"/>
      <w:b/>
      <w:bCs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0:43:00Z</dcterms:created>
  <dc:creator>inż. Bartosz Prałat, tel. 0-504-242-427</dc:creator>
  <dc:description/>
  <cp:keywords>tel. 0-504-242-427</cp:keywords>
  <dc:language>en-US</dc:language>
  <cp:lastModifiedBy>Bartosz Prałat</cp:lastModifiedBy>
  <cp:lastPrinted>2024-04-04T10:57:00Z</cp:lastPrinted>
  <dcterms:modified xsi:type="dcterms:W3CDTF">2025-04-15T10:43:00Z</dcterms:modified>
  <cp:revision>2</cp:revision>
  <dc:subject/>
  <dc:title>Organizacja ruchu</dc:title>
</cp:coreProperties>
</file>