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OFERTOWY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</w:tabs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Klasyfikacja robót wg. Wspólnego Słownika Zamówień: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/>
      </w:pPr>
      <w:r>
        <w:rPr>
          <w:sz w:val="24"/>
          <w:szCs w:val="24"/>
        </w:rPr>
        <w:t>45233120-6 Roboty w zakresie budowy dróg</w:t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694" w:leader="none"/>
        </w:tabs>
        <w:spacing w:before="0" w:after="120"/>
        <w:ind w:left="2520" w:hanging="2520"/>
        <w:rPr>
          <w:sz w:val="24"/>
          <w:szCs w:val="24"/>
        </w:rPr>
      </w:pPr>
      <w:r>
        <w:rPr>
          <w:sz w:val="24"/>
          <w:szCs w:val="24"/>
        </w:rPr>
        <w:t xml:space="preserve">NAZWA INWESTYCJI </w:t>
        <w:tab/>
        <w:t>: Budowa ulicy Topolowej z wymianą przęsła kanalizacji sanitarnej w Kleszczewie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INWESTYCJI</w:t>
        <w:tab/>
        <w:t xml:space="preserve">: </w:t>
      </w:r>
      <w:r>
        <w:rPr>
          <w:bCs/>
          <w:sz w:val="24"/>
          <w:szCs w:val="24"/>
        </w:rPr>
        <w:t>ul. Topolowa w Kleszczewie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INWESTOR</w:t>
        <w:tab/>
        <w:t>: Gmina Kleszczewo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INWESTORA</w:t>
        <w:tab/>
        <w:t>: 63-005 Kleszczewo, ul. Poznańska 4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BRANŻA</w:t>
        <w:tab/>
        <w:t>: drogowa i sanitar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860"/>
        <w:gridCol w:w="960"/>
        <w:gridCol w:w="960"/>
        <w:gridCol w:w="960"/>
        <w:gridCol w:w="1080"/>
      </w:tblGrid>
      <w:tr>
        <w:trPr>
          <w:trHeight w:val="2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p.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pis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Jedn. miary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lość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ena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Wartość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zł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zł</w:t>
            </w:r>
          </w:p>
        </w:tc>
      </w:tr>
      <w:tr>
        <w:trPr>
          <w:trHeight w:val="2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montaż rurociągu z PVC o śr. 160- mm w wykop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e żwiru o granulacji 9-32 mm grubości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ci kanalizacyjne z rur kanalizacyjnych zewnętrznych PVC-U o śr. 2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o głębokości 3 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za każde 0.5 m różnicy głęb. Krotność = 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[0.5 m] stud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anulacji 5-16mm grubości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anulacji 5-16mm grubości 30 cm Krotność = 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sieci kanalizacyjnej ułożonej w ziemi taśmą z tworzywa sztuczn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ą z ukop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 d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dz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grubości 15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ykanalik z rur kanalizacyjnych zewnętrznych PVC-U o śr. 315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óba szczelności kanałów rurowych o śr.nom. 300 m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anulacji 5-16mm grubości 30 cm Krotność = 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przykanalików ułożonych w ziemi taśmą z tworzywa sztuczneg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 d.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godz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tworzenie trasy i punktów wysokościowych przy liniowych robotach ziemnych w terenie równinny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słupków do znaków drogowych oraz demontaz tablic znaków , zagospodarowanie materiału we wlasnym zakresie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16-2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7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26-3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36-4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46-5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66-7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drzew piłą mechaniczną (śr. 76-85 cm) Krotność = 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16-2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7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26-3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36-4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46-5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66-75 cm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karczowanie pni (śr. 76-85 cm) Krotność = 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Ścinanie krzew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wożenie dłużyc na odległość 10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,9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wożenie karpiny na odległość 10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8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wożenie gałęzi na odległość 10 k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7,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esadzenie drzew śr. 10-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nawierzchni jezdni z betonu asfaltowego (droga- gr. 10 cm), z zagospodarowaniem materiału we własnym zakr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podbudowy z kruszywa stabilizowanego mechanicznie o grubości 10 cm z zagospodarowaniem materiału we własnym zakr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krawężników betonowych z ława betonową z oporem z zagospodarowaniem materiału we wlasnym zakr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podbudowy (chodniki) z piasku stabilizowanego cementem o grubości 10 cm z zagospodarowaniem materialu we własnym zakr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9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 d.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zebranie nawierzchni z kostki brukowej/płyt chodnikowych (chodniki i zjazdy) na podsypce cementowo-piaskowej z zagospodarowaniem materiału we własnym zakres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 d.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nanie wykopow mechanicznie w gruncie kat. I-II z transportem urobku na odkład samocodami na odległość 10 km wraz z uformowaniem i wyrównaniem skarp (z uwzględnieniem odmulenia i oczyszczenia rowów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50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1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 d.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sypy wykonywane mechanicznie z gruntów kat. I-II z transportem urobku na nasyp samochodami na odległość askazaną przez wykonawcę wraz z formowaniem i zagęszczeniem nasypu i zwilzeniem w miarę potrzeby warstw zagęszczonych wodą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 d.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profilowanie i zagęszczenie podłoża pod warstwy konstrukcyjne nawierzchni w gruncie kat. I-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5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 d.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arstwa z piasku średniego stabilizowanego cementem o wytrzymałości C3/4, gr.warstwy po po zag. 20 c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5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 d.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budowa z kruszywa łamanego 0/31,5 stabilizowane mechanicznie o grubości po zagęszczeniu 2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5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 d.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wierzchnie z kostki betonowej (szara) grubości 80 mm typu 20 na podsypce cementowo-piaskowej grubości 30 mm z wypełnieniem spoin piaski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56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 d.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profilowanie i zagęszczenie podłoża pod warstwy konstrukcyjne nawierzchni w gruncie kat. I-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 d.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budowa z piasku stabilizowanego cementem C3/4, gr.warstwy po po zag. 20 c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 d.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wierzchnie z kostki betonowej (szara) grubości 80 mm typu 20 na podsypce cementowo-piaskowej grubości 30 mm z wypełnieniem spoin piaski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 d.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echaniczne profilowanie i zagęszczenie podłoża pod warstwy konstrukcyjne nawierzchni w gruncie kat. I-I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 d.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budowa z piasku stabilizowanego cementem C3/4, gr.warstwy po po zag. 20 cm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 d.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budowa z kruszywa łamanego 0/31,5stabilizowanego mechanicznie o grubości po zagęszczeniu 15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 d.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wierzchnie z kostki betonowej (szara) grubości 80 mm typu 20 na podsypce cementowo-piaskowej grubości 30 mm z wypełnieniem spoin piaskie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 d.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rawężniki betonowe wtopione o wymiarach 12x25 cm na podsypce cementowo-piaskow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 d.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rawężniki betonowe wystające o wymiarach 15x30 cm na podsypce cementowo-piaskowej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 d.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rzeża betonowe o wymiarach 30x8 cm na podsypce cementowo-piaskowej z wypełnieniem spoin zaprawą cementow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 d.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poziome jezdni cienkowarstwow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 d.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stawienie słupków z rur stalowych o śr. 50 mm dla znaków drogowych wraz z wykonaniem i zasypaniem dołów z ubiciem warstwami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 d.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ymocowanie do gotowych słupków znaków informacyjnych typu E, folia odblaskowa I generacj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 d.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ymocowanie do gotowych słupków znaków informacyjnych typu A-D folia odblaskowa II generacj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 d.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ręczne o głębok.do 1.5 m w gruncie kat. III wraz z zasypaniem dla słupow elektroenergetycznych linii napowietrznych niskiego napiec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 d.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ontaż i stawianie słupów solarnych-hybrydowych wys. 6 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7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 d.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wóz ziemi samochodami samowyładowczymi na składowisko z załadowaniem i wyładowaniem oraz utylizac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 d.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mocnienie pobocza kuszywem łamanym 0/31,5 grubość 10 c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57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 d.1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adzenie drzew starszych z bryłą korzeniową o śr. 0,9 m w gruncie kat. I-II z zaprawą dołów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datek VA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90" w:hRule="atLeast"/>
        </w:trPr>
        <w:tc>
          <w:tcPr>
            <w:tcW w:w="6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gółem wartość kosztorysowa robó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9"/>
          <w:tab w:val="left" w:pos="2700" w:leader="none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4970" w:leader="none"/>
        </w:tabs>
        <w:rPr/>
      </w:pPr>
      <w:r>
        <w:rPr/>
      </w:r>
    </w:p>
    <w:p>
      <w:pPr>
        <w:pStyle w:val="Normal"/>
        <w:autoSpaceDE w:val="false"/>
        <w:ind w:left="1418" w:right="-20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1153" w:bottom="12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53835</wp:posOffset>
              </wp:positionH>
              <wp:positionV relativeFrom="paragraph">
                <wp:posOffset>1689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3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Univers Condensed" w:hAnsi="Univers Condensed" w:cs="Univers Condense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jc w:val="both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6"/>
    </w:rPr>
  </w:style>
  <w:style w:type="character" w:styleId="WW8Num10z3">
    <w:name w:val="WW8Num10z3"/>
    <w:qFormat/>
    <w:rPr>
      <w:rFonts w:ascii="Times New Roman" w:hAnsi="Times New Roman" w:cs="Times New Roman"/>
      <w:b/>
      <w:i/>
      <w:sz w:val="26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color w:val="3366FF"/>
      <w:sz w:val="26"/>
    </w:rPr>
  </w:style>
  <w:style w:type="paragraph" w:styleId="NormalnyWeb1">
    <w:name w:val="Normalny (Web)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060" w:leader="dot"/>
      </w:tabs>
      <w:ind w:left="400" w:hanging="0"/>
    </w:pPr>
    <w:rPr/>
  </w:style>
  <w:style w:type="paragraph" w:styleId="Tekstblokowy">
    <w:name w:val="Tekst blokowy"/>
    <w:basedOn w:val="Normal"/>
    <w:qFormat/>
    <w:pPr>
      <w:overflowPunct w:val="false"/>
      <w:autoSpaceDE w:val="false"/>
      <w:ind w:left="1985" w:right="1984" w:hanging="0"/>
      <w:jc w:val="center"/>
      <w:textAlignment w:val="baseline"/>
    </w:pPr>
    <w:rPr>
      <w:rFonts w:ascii="Arial Narrow" w:hAnsi="Arial Narrow" w:cs="Arial Narrow"/>
      <w:sz w:val="32"/>
    </w:rPr>
  </w:style>
  <w:style w:type="paragraph" w:styleId="Opistechnicznyy">
    <w:name w:val="opis technicznyy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42:00Z</dcterms:created>
  <dc:creator>inż. Bartosz Prałat, tel. 0-504-242-427</dc:creator>
  <dc:description/>
  <cp:keywords>tel. 0-504-242-427</cp:keywords>
  <dc:language>en-US</dc:language>
  <cp:lastModifiedBy>Bartosz Prałat</cp:lastModifiedBy>
  <cp:lastPrinted>2023-09-29T14:36:00Z</cp:lastPrinted>
  <dcterms:modified xsi:type="dcterms:W3CDTF">2025-04-15T10:42:00Z</dcterms:modified>
  <cp:revision>2</cp:revision>
  <dc:subject/>
  <dc:title>Organizacja ruchu</dc:title>
</cp:coreProperties>
</file>