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Złącznik nr ….. do umowy z dnia …………………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sady sporządzenia operatu technicznego</w:t>
      </w:r>
    </w:p>
    <w:p>
      <w:pPr>
        <w:pStyle w:val="Akapitzlist"/>
        <w:numPr>
          <w:ilvl w:val="1"/>
          <w:numId w:val="10"/>
        </w:numPr>
        <w:spacing w:lineRule="auto" w:line="300" w:before="24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Dokumentacja geodezyjna jawna i niejawna winna:</w:t>
      </w:r>
    </w:p>
    <w:p>
      <w:pPr>
        <w:pStyle w:val="Normal"/>
        <w:numPr>
          <w:ilvl w:val="1"/>
          <w:numId w:val="7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tanowić opracowanie zszyte, uniemożliwiające dekompletację, ale umożliwiające swobodne przeglądanie  zawartości,</w:t>
      </w:r>
    </w:p>
    <w:p>
      <w:pPr>
        <w:pStyle w:val="Normal"/>
        <w:numPr>
          <w:ilvl w:val="1"/>
          <w:numId w:val="7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yć oprawiona w sztywne okładki dostosowane do ich rozmiaru (wyklucza się bindowanie, miękkie skoroszyty i materiały śliskie). Okładki wykonane z materiału litego bezkwasowego o wskaźniku pH od 7,5 do 10, rezerwie alkalicznej &gt; 0,4 mol/kg, liczbie Kappa &lt; 5 i gramaturze od 160 do 800 g/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 xml:space="preserve">Wymogi szczegółowe: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górna część przedniej okładki (1/2 strony) winna być niezapisana (przeznaczona na pieczęcie i zapisy Zamawiający);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lna część okładki (1/2 strony) przeznaczona jest na informacje Wykonawcy dotyczące opracowania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tytuł,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ne Wykonawcy,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isko i imię podpisującego,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iejscowość i datę,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ne.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ładce zewnętrznej należy obowiązkowo umieścić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lauzulę tajności (pośrodku strony na górze i dole zewnętrznych ścianek okładki)*)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egzemplarza</w:t>
      </w:r>
      <w:r>
        <w:rPr>
          <w:rFonts w:cs="Arial" w:ascii="Arial" w:hAnsi="Arial"/>
          <w:sz w:val="24"/>
          <w:szCs w:val="24"/>
        </w:rPr>
        <w:t xml:space="preserve"> lub napis „egz. pojedynczy” (w prawym górnym narożniku) na przedniej okładce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Strona tytułowa (pierwsza strona) winna zawierać informacje podane w załączonym wzorze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ie nadaje się numeracji stron na okładkach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r egzemplarza lub napis „egz. pojedynczy” (w prawym górnym narożniku) należy umieścić na każdej stronie opracowania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a ostatniej stronie części niejawnej dokumentu należy umieścić informacje o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lości załączników, ich klauzuli i ilości stron każdego z nich,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lość wykonanych egzemplarzy,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y wraz z danymi kontaktowymi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/>
      </w:pPr>
      <w:r>
        <w:rPr>
          <w:rFonts w:cs="Arial"/>
        </w:rPr>
        <w:t>Po zszyciu opracowania należy nadać numerację całemu zbiorowi w prawym górnym rogu strony (miękkim ołówkiem)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a wewnętrznej części tylnej okładki opakowania należy umieścić informacje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Niniejszy operat techniczny (opracowanie) zawiera …………….. (cyfrowo i słownie) stron kolejno ponumerowanych”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Miejscowość,</w:t>
      </w:r>
      <w:r>
        <w:rPr>
          <w:rFonts w:cs="Arial" w:ascii="Arial" w:hAnsi="Arial"/>
          <w:sz w:val="24"/>
          <w:szCs w:val="24"/>
        </w:rPr>
        <w:t xml:space="preserve"> data, podpis osoby porządkującej i paginującej akta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W sprawach nieuregulowanych w niniejszym załączniku, należy stosować zapisy Regulaminu Wojskowego Ośrodka Dokumentacji Geodezyjnej i Kartograficznej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/>
      </w:pPr>
      <w:r>
        <w:rPr>
          <w:rFonts w:cs="Arial"/>
        </w:rPr>
        <w:t>Inne podstawy prawne normujące powyższe wymagania: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/>
      </w:pPr>
      <w:r>
        <w:rPr>
          <w:rFonts w:cs="Arial"/>
        </w:rPr>
        <w:t>Ustawa z dnia 14 lipca 1983 r. o narodowym zasobie archiwalnym i archiwach (Dz.U. z 2018 r., poz. 217 z późn. zm.).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>
          <w:rFonts w:cs="Arial"/>
        </w:rPr>
      </w:pPr>
      <w:r>
        <w:rPr>
          <w:rFonts w:cs="Arial"/>
        </w:rPr>
        <w:t>Rozporządzenie Ministra Kultury I Dziedzictwa Narodowego z dnia 20 października 2015 r. w sprawie klasyfikowania i kwalifikowania dokumentacji, przekazywania materiałów archiwalnych do archiwów państwowych i brakowania dokumentacji niearchiwalnej (Dz. U. z 2015 r., poz. 1743 z późn. zm.).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/>
      </w:pPr>
      <w:r>
        <w:rPr>
          <w:rFonts w:cs="Arial"/>
        </w:rPr>
        <w:t>Rozporządzeniu Prezesa Rady Ministrów z dnia 22 grudnia 2011 r. w sprawie sposobu oznaczania materiałów i umieszczania na nich klauzul tajności (Dz. U. z 2011 r., Nr 288, poz. 1692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przedniej okładki 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76835</wp:posOffset>
                      </wp:positionV>
                      <wp:extent cx="682625" cy="4305300"/>
                      <wp:effectExtent l="635" t="5080" r="0" b="5715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305240"/>
                              </a:xfrm>
                              <a:custGeom>
                                <a:avLst/>
                                <a:gdLst>
                                  <a:gd name="textAreaLeft" fmla="*/ 0 w 387000"/>
                                  <a:gd name="textAreaRight" fmla="*/ 139680 w 387000"/>
                                  <a:gd name="textAreaTop" fmla="*/ 63360 h 2440800"/>
                                  <a:gd name="textAreaBottom" fmla="*/ 2377440 h 244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688"/>
                                    </a:lnTo>
                                    <a:cubicBezTo>
                                      <a:pt x="10800" y="10588"/>
                                      <a:pt x="16200" y="11488"/>
                                      <a:pt x="21600" y="11488"/>
                                    </a:cubicBezTo>
                                    <a:cubicBezTo>
                                      <a:pt x="16200" y="11488"/>
                                      <a:pt x="10800" y="12388"/>
                                      <a:pt x="10800" y="1328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3" stroked="t" o:allowincell="t" style="position:absolute;margin-left:135.25pt;margin-top:6.05pt;width:53.7pt;height:3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589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1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½</w:t>
            </w: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strony okładki, licząc od góry,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winna zostać niezapisana,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jest to miejsce na pieczęcie i adnotacje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Zamawiającego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3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  <w:t>część przeznaczona dla Wykonawcy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dolna część okładki - ½)</w:t>
            </w:r>
          </w:p>
        </w:tc>
      </w:tr>
      <w:tr>
        <w:trPr>
          <w:trHeight w:val="5897" w:hRule="atLeast"/>
        </w:trPr>
        <w:tc>
          <w:tcPr>
            <w:tcW w:w="9070" w:type="dxa"/>
            <w:gridSpan w:val="3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Dane </w:t>
            </w:r>
            <w:r>
              <w:rPr>
                <w:rFonts w:eastAsia="Times New Roman" w:cs="Arial" w:ascii="Arial" w:hAnsi="Arial"/>
                <w:sz w:val="23"/>
                <w:szCs w:val="24"/>
                <w:lang w:eastAsia="pl-PL"/>
              </w:rPr>
              <w:t>Wykonawcy wraz z adres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odzaj oprac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i adres kompleksu (jedn. ewidencyjna, obręb i nr działki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Temat opracowania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RZ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leceniodawcy i jego adre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um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zadania**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strony tytułowej operat technicznego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ne Wykonawcy wraz z adresem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kreślenie celu opracowania oraz zakresu rzeczowego i terytorialnego wykonania prac geodezyjnych lub kartograficz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znaczenie RZG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mię i nazwisko lub nazwę podmiotu, który wykonywał prace geodezyjne lub kartograf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Imiona i nazwiska oraz numery świadectw nadania uprawnień i zakresy uprawnień zawodowych osób, które wykonywały samodzielnie funkcje przy realizacji prac geodezyjnych lub kartograficz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kres, w jakim wykonywane były prace geodezyjne lub kartograf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przebiegu i rezultaty wykonywanych prac geodezyjnych lub kartograficznych (sprawozdanie techniczne), zawierających w szczególności: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240" w:after="0"/>
              <w:ind w:left="1353" w:right="227" w:hanging="36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Zakres wykorzystania materiałów otrzymanych z WODGiK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240" w:after="0"/>
              <w:ind w:left="1353" w:right="227" w:hanging="36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stosowane technologie i metody pomiar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nformację dotyczącą przekazanej bazy robocz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inwestora i jego adres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um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zadania**</w:t>
            </w:r>
          </w:p>
          <w:p>
            <w:pPr>
              <w:pStyle w:val="Normal"/>
              <w:spacing w:lineRule="auto" w:line="240" w:before="60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(układ chronologiczny do uznania przez Wykonawcę)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kolejnych stron części niejawnej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opracowani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ostatniej strony części (głównej) niejawnej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u w:val="single"/>
                <w:lang w:eastAsia="pl-PL"/>
              </w:rPr>
              <w:t>Załączniki …… na ….. 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klauzula tajności załącznika wraz z numerem, pod jakimi został zarejestrowany oraz liczba stron załącznika lub informację określającą rodzaj załączonego materiału i jego odpowiednia jednostka miary np.: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1 – ZASTRZEŻONE – …………………………………….- na ….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2 – ZASTRZEŻONE – …………………………………… – na ….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3 – JAWNE – …………………………………………….. – na …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4 – JAWNE – …………………………………………….. – na …str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i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  <w:t>Wykonano w ….. egz.: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Egz. Nr 1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Egz. Nr 2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  <w:t xml:space="preserve">Egz. Nr ..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ykonał: imię i nazwisko wykonawcy (tel. …………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załącznika niejawnego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4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łącznik Nr 1 do ………………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340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załącznik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załącznika jawnego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302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47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łącznik Nr 1 do ………………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załącznik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br w:type="page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zór wewnętrznej części tylnej okładki (opakowania)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191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227" w:right="227" w:hanging="0"/>
              <w:jc w:val="both"/>
              <w:rPr/>
            </w:pPr>
            <w:r>
              <w:rPr>
                <w:rStyle w:val="Akapitdomyslny1"/>
                <w:rFonts w:cs="Arial"/>
              </w:rPr>
              <w:t>„</w:t>
            </w:r>
            <w:r>
              <w:rPr>
                <w:rStyle w:val="Akapitdomyslny1"/>
                <w:rFonts w:cs="Arial"/>
              </w:rPr>
              <w:t>Niniejszy operat (opracowanie) zawiera ……….. (cyfrowo i słownie) stron kolejno ponumerowanych.</w:t>
            </w:r>
          </w:p>
          <w:p>
            <w:pPr>
              <w:pStyle w:val="Akapitzlist"/>
              <w:ind w:left="227" w:right="227" w:hanging="0"/>
              <w:jc w:val="both"/>
              <w:rPr>
                <w:rFonts w:cs="Arial"/>
              </w:rPr>
            </w:pPr>
            <w:r>
              <w:rPr>
                <w:rStyle w:val="Akapitdomyslny1"/>
                <w:rFonts w:cs="Arial"/>
              </w:rPr>
              <w:t>(Miejscowość, data, podpis osoby porządkującej i paginującej akta)”.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tylnej okładki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191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701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Arial"/>
                <w:i/>
                <w:i/>
                <w:sz w:val="23"/>
              </w:rPr>
            </w:pPr>
            <w:r>
              <w:rPr>
                <w:rFonts w:cs="Arial"/>
                <w:b/>
              </w:rPr>
              <w:t>klauzula tajności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br w:type="page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ykaz dokumentów z określeniem klauzul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833"/>
        <w:gridCol w:w="1678"/>
      </w:tblGrid>
      <w:tr>
        <w:trPr>
          <w:trHeight w:val="2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artość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czenie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techniczne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wywiadu terenowe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zestawienia szkiców polow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ice polow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współrzęd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y powykonawcze (inwentaryzacyjne, mapy d/c projektowych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bazy da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 archiwalne otrzymane z ośrodka w tym osnowa geodezyj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pracy geodezyjnej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yczne z WODGiK do realizacji zad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przeglądowa obiektów przestrzen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 Wykonawc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hipoteczne lub inne dokumenty własności(postanowieni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itp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rotokoły przyjęcia granic objętej podziałe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ły wznowienia/wyznaczenia/ustalenia punktów granicz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zkicem nieruchomośc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Zawiadomienia oraz poświadczenia odbioru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zmian gruntow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y do celów prawnych (w tym z projektem podziału, z podział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u nieruchomości rolnej lub leśnej, do zasiedzenia itp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 archiwalne otrzymane z ośrodka w tym osnowa  geodezyj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- z cywilnego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uzyskane z ośrodków cywil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a pracy geodezyjn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ycz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ewidencji grun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isy z rejestru grun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y i współrzędne punktów osnowy sytuacyjnej lub wysokościow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ysy pomiarowe granic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rzędne punktów  granicz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 powierzchni działek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ateriały archiwalne z innych operatów/opracowań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- niejawne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 – jaw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</w:t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 dotyczy dokumentacji niejawnej</w:t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 dotyczy zadań inwestycyjnych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  <w:r>
      <w:rPr>
        <w:bCs/>
        <w:sz w:val="20"/>
        <w:szCs w:val="20"/>
        <w:lang w:val="pl-PL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cs="Arial"/>
        <w:sz w:val="20"/>
        <w:szCs w:val="20"/>
      </w:rPr>
    </w:pPr>
    <w:r>
      <w:rPr>
        <w:rFonts w:cs="Arial"/>
        <w:sz w:val="20"/>
        <w:szCs w:val="20"/>
      </w:rPr>
      <w:t>_____________</w:t>
    </w:r>
  </w:p>
  <w:p>
    <w:pPr>
      <w:pStyle w:val="Akapitzlist"/>
      <w:ind w:left="0" w:hanging="0"/>
      <w:jc w:val="both"/>
      <w:rPr>
        <w:rFonts w:cs="Arial"/>
        <w:sz w:val="20"/>
        <w:szCs w:val="20"/>
      </w:rPr>
    </w:pPr>
    <w:r>
      <w:rPr>
        <w:rFonts w:cs="Arial"/>
        <w:sz w:val="20"/>
        <w:szCs w:val="20"/>
      </w:rPr>
      <w:t>* dotyczy dokumentacji niejawnej</w:t>
    </w:r>
  </w:p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bCs/>
        <w:sz w:val="20"/>
        <w:szCs w:val="20"/>
        <w:lang w:val="pl-PL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>
        <w:b w:val="false"/>
        <w:rFonts w:ascii="Arial" w:hAnsi="Arial" w:eastAsia="Times New Roman" w:cs="Times New Roman"/>
      </w:rPr>
    </w:lvl>
    <w:lvl w:ilvl="2">
      <w:start w:val="30"/>
      <w:numFmt w:val="decimal"/>
      <w:lvlText w:val="%3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Times New Roman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domyslny1">
    <w:name w:val="akapitdomyslny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39:00Z</dcterms:created>
  <dc:creator>Paśka</dc:creator>
  <dc:description/>
  <cp:keywords/>
  <dc:language>en-US</dc:language>
  <cp:lastModifiedBy>Chrzanowska Beata</cp:lastModifiedBy>
  <cp:lastPrinted>2021-10-27T10:23:00Z</cp:lastPrinted>
  <dcterms:modified xsi:type="dcterms:W3CDTF">2021-10-27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IH1yXCr91/nCFYUxS+61aaD+us3WvC</vt:lpwstr>
  </property>
  <property fmtid="{D5CDD505-2E9C-101B-9397-08002B2CF9AE}" pid="8" name="docIndexRef">
    <vt:lpwstr>f1bb155a-5a57-462e-9071-53335fb8ec6f</vt:lpwstr>
  </property>
</Properties>
</file>