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dachu budynku nr 31 w Opol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2: Konserwacja elementów wideostrzelnicy w Lubińc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9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0_1252021384"/>
      <w:bookmarkStart w:id="3" w:name="__Fieldmark__0_1252021384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4" w:name="__Fieldmark__1_1252021384"/>
      <w:bookmarkStart w:id="5" w:name="__Fieldmark__1_1252021384"/>
      <w:bookmarkEnd w:id="5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9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4-02T09:16:00Z</dcterms:modified>
  <cp:revision>11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