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685737830"/>
      <w:bookmarkStart w:id="3" w:name="__Fieldmark__0_268573783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685737830"/>
      <w:bookmarkStart w:id="5" w:name="__Fieldmark__1_268573783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685737830"/>
      <w:bookmarkStart w:id="7" w:name="__Fieldmark__2_268573783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685737830"/>
      <w:bookmarkStart w:id="9" w:name="__Fieldmark__3_268573783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685737830"/>
      <w:bookmarkStart w:id="11" w:name="__Fieldmark__4_268573783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685737830"/>
      <w:bookmarkStart w:id="13" w:name="__Fieldmark__5_2685737830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