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376699973"/>
      <w:bookmarkStart w:id="1" w:name="__Fieldmark__0_137669997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376699973"/>
      <w:bookmarkStart w:id="3" w:name="__Fieldmark__1_137669997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3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2-03T11:44:00Z</cp:lastPrinted>
  <dcterms:modified xsi:type="dcterms:W3CDTF">2025-03-31T08:17:00Z</dcterms:modified>
  <cp:revision>3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