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</w:rPr>
        <w:t xml:space="preserve">Odpowiadając na ogłoszenie o przetargu w postępowaniu o wartości nieprzekraczającej 130 000,00 zł na: </w:t>
      </w:r>
      <w:r>
        <w:rPr>
          <w:rFonts w:eastAsia="Calibri" w:cs="Arial" w:ascii="Arial" w:hAnsi="Arial"/>
          <w:b/>
          <w:lang w:eastAsia="en-US"/>
        </w:rPr>
        <w:t>wykonanie dokumentacji technicznej tj. operatów wodnoprawnych wraz z uzyskaniem niezbędnych decyzji i pozwoleń wodnoprawnych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en-US"/>
        </w:rPr>
        <w:t xml:space="preserve">(Spr. nr WEN/P/1/U/5)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60"/>
        <w:contextualSpacing/>
        <w:jc w:val="both"/>
        <w:textAlignment w:val="baseline"/>
        <w:rPr/>
      </w:pPr>
      <w:r>
        <w:rPr>
          <w:rFonts w:cs="Arial" w:ascii="Arial" w:hAnsi="Arial"/>
          <w:lang w:eastAsia="ar-SA"/>
        </w:rPr>
        <w:t>Oferujemy wykonanie ww. przedmiotu zamówienia określonego zgodnie                               z warunkami określonymi przez Zamawiającego za cenę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 w:before="0" w:after="160"/>
        <w:ind w:left="0" w:hanging="0"/>
        <w:contextualSpacing/>
        <w:jc w:val="both"/>
        <w:textAlignment w:val="baseline"/>
        <w:rPr/>
      </w:pPr>
      <w:r>
        <w:rPr/>
        <w:t>Element I– część JAWN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61"/>
        <w:gridCol w:w="1528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TYTUŁ OPERAT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wprowadzanie do rowu R-E1 istniejącym wylotem kanalizacyjnym wód opadowych i roztopowych na terenie kompleksu wojskowego nr 5077 Więcławice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istniejącym wylotem do rzeki Drwęcy z terenu kompleksu wojskowego 1146 w Brodnicy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oraz ścieków z myjni samochodowej do rzeki Fryby jednym wylotem w km 0+850, kompl. Wojskowy 1226 w Chełmnie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pobór wód podziemnych z ujęć zlokalizowanych na terenie kompleksu wojskowego nr 1580 w Grupie gmina Dragacz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popłucznych z płukania odżelaziaczy istniejącym wylotem o średnicy Ø600, zlokalizowanym na działce nr 3054, obręb 0006 Grupa do ziemi z terenu kompleksu wojskowego w miejscowości Grupa, gmina Dragac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poprzez studnie chłonne oraz 3 wyloty z terenu kompleksu koszarowego i lotniskowego w Nowym Glinniku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wprowadzanie wód opadowych i roztopowych z terenu kompleksu wojskowego nr 2617 w Sieradzu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widowControl w:val="false"/>
        <w:spacing w:before="0" w:after="0"/>
        <w:ind w:left="142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tto: ……………………………… zł </w:t>
      </w:r>
    </w:p>
    <w:p>
      <w:pPr>
        <w:pStyle w:val="Normal"/>
        <w:widowControl w:val="false"/>
        <w:spacing w:before="0" w:after="0"/>
        <w:ind w:left="142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0" w:after="0"/>
        <w:ind w:left="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VAT: ………………………</w:t>
      </w:r>
    </w:p>
    <w:p>
      <w:pPr>
        <w:pStyle w:val="Normal"/>
        <w:widowControl w:val="false"/>
        <w:spacing w:before="0" w:after="0"/>
        <w:ind w:left="142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before="0" w:after="0"/>
        <w:ind w:left="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……………………………zł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</w:t>
      </w: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ar-SA"/>
        </w:rPr>
        <w:t>/data i podpis osoby uprawnionej/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 w:before="0" w:after="160"/>
        <w:ind w:left="709" w:hanging="709"/>
        <w:contextualSpacing/>
        <w:jc w:val="both"/>
        <w:textAlignment w:val="baseline"/>
        <w:rPr/>
      </w:pPr>
      <w:r>
        <w:rPr/>
        <w:t>Element II – część ZASTRZEŻONA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24"/>
        <w:gridCol w:w="1531"/>
        <w:gridCol w:w="1701"/>
      </w:tblGrid>
      <w:tr>
        <w:trPr>
          <w:trHeight w:val="4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YTUŁ OPERAT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</w:t>
            </w:r>
          </w:p>
        </w:tc>
      </w:tr>
      <w:tr>
        <w:trPr>
          <w:trHeight w:val="4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207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do ziemi wód popłucznych z płukania odżelaziaczy na terenie kompleksu wojskowego nr 3068 w Regnach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207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207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"/>
        <w:widowControl w:val="false"/>
        <w:ind w:left="1134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</w:t>
      </w:r>
    </w:p>
    <w:p>
      <w:pPr>
        <w:pStyle w:val="Akapitzlist"/>
        <w:widowControl w:val="false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tto: ……………………………… zł </w:t>
      </w:r>
    </w:p>
    <w:p>
      <w:pPr>
        <w:pStyle w:val="Normal"/>
        <w:widowControl w:val="false"/>
        <w:spacing w:before="0" w:after="0"/>
        <w:ind w:left="426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0" w:after="0"/>
        <w:ind w:left="42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VAT: ………………………</w:t>
      </w:r>
    </w:p>
    <w:p>
      <w:pPr>
        <w:pStyle w:val="Normal"/>
        <w:widowControl w:val="false"/>
        <w:spacing w:before="0" w:after="0"/>
        <w:ind w:left="426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before="0" w:after="0"/>
        <w:ind w:left="42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……………………………zł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</w:t>
      </w: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360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ar-SA"/>
        </w:rPr>
        <w:t>/data i podpis osoby uprawnionej/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05545155"/>
      <w:bookmarkStart w:id="1" w:name="__Fieldmark__0_320554515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05545155"/>
      <w:bookmarkStart w:id="3" w:name="__Fieldmark__1_320554515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do powstania obowiązku podatkowego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/podpis osoby uprawnionej/   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 Oświadczam/-y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am/y-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3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/podpis osoby uprawnionej/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spacing w:before="0" w:after="120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before="0" w:after="120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Integralną częścią oferty są następujące dokumenty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wraz z wykazem prac objętych przedmiotem zamówienia dla właściwych Elementów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 załącznikam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Uważamy się za związanych niniejszą ofertą przez okres 30 dni, licząc od dnia upływu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szelką korespondencję w sprawie niniejszego postępowania należy kierować na poniższy adre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i nr faxu oraz adres mailowy 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(miejscowość i data)                   </w:t>
      </w:r>
      <w:r>
        <w:rPr>
          <w:rFonts w:cs="Arial" w:ascii="Arial" w:hAnsi="Arial"/>
          <w:bCs/>
          <w:lang w:eastAsia="ar-SA"/>
        </w:rPr>
        <w:t xml:space="preserve">                                    </w:t>
      </w:r>
      <w:r>
        <w:rPr>
          <w:rFonts w:cs="Arial" w:ascii="Arial" w:hAnsi="Arial"/>
          <w:bCs/>
          <w:sz w:val="20"/>
          <w:szCs w:val="20"/>
          <w:lang w:eastAsia="ar-SA"/>
        </w:rPr>
        <w:t>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 xml:space="preserve">o spełnianiu warunków udziału w postępowaniu oraz                            o braku podstaw do wykluczenia w postępowaniu </w:t>
      </w: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onanie dokumentacji technicznej tj. operatów wodnoprawnych wraz z uzyskaniem niezbędnych decyzji                             i pozwoleń wodnoprawnych </w:t>
      </w:r>
      <w:r>
        <w:rPr>
          <w:rFonts w:eastAsia="Calibri" w:cs="Arial" w:ascii="Arial" w:hAnsi="Arial"/>
          <w:b/>
          <w:lang w:eastAsia="en-US"/>
        </w:rPr>
        <w:t xml:space="preserve">(Spr. nr WEN/P/1/U/5)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4 Ogłoszenia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 xml:space="preserve">-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posiadaniu uprawnień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w postępowaniu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technicznej tj. operatów wodnoprawnych wraz z uzyskaniem niezbędnych decyzji i pozwoleń wodnoprawnych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en-US"/>
        </w:rPr>
        <w:t xml:space="preserve">(Spr. nr WEN/P/1/U/5) </w:t>
      </w:r>
    </w:p>
    <w:p>
      <w:pPr>
        <w:pStyle w:val="Default"/>
        <w:spacing w:lineRule="auto" w:line="360" w:before="0" w:after="23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niezbędne do realizacji przedmiotu zamówienia w zakresie odpowiadającym przedmiotowi zamówienia; 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m personel uprawniony i przeszkolony do wykonywania przedmiotu zamówienia;</w:t>
      </w:r>
    </w:p>
    <w:p>
      <w:pPr>
        <w:pStyle w:val="Akapitzlist"/>
        <w:spacing w:lineRule="auto" w:line="360" w:before="0" w:after="160"/>
        <w:ind w:left="144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spacing w:lineRule="auto" w:line="256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rFonts w:cs="Arial" w:ascii="Arial" w:hAnsi="Arial"/>
          <w:i/>
          <w:sz w:val="16"/>
          <w:szCs w:val="16"/>
          <w:lang w:eastAsia="en-US"/>
        </w:rPr>
        <w:t>Załącznik nr 4A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  <w:lang w:eastAsia="en-US"/>
        </w:rPr>
      </w:pPr>
      <w:r>
        <w:rPr>
          <w:rFonts w:cs="Arial" w:ascii="Arial" w:hAnsi="Arial"/>
          <w:b/>
          <w:color w:val="002060"/>
          <w:sz w:val="10"/>
          <w:szCs w:val="10"/>
          <w:lang w:eastAsia="en-US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 xml:space="preserve">Rejonowy Zarząd Infrastruktury </w:t>
      </w:r>
    </w:p>
    <w:p>
      <w:pPr>
        <w:pStyle w:val="Normal"/>
        <w:spacing w:before="0" w:after="160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ul. Podchorążych 33</w:t>
      </w:r>
    </w:p>
    <w:p>
      <w:pPr>
        <w:pStyle w:val="Normal"/>
        <w:spacing w:before="0" w:after="160"/>
        <w:ind w:left="5529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  <w:lang w:eastAsia="en-US"/>
        </w:rPr>
        <w:t xml:space="preserve">  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o spełnianiu wymagań związanych z ochroną informacji niejawnych składane w postępowaniu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onanie dokumentacji technicznej tj. operatów wodnoprawnych wraz z uzyskaniem niezbędnych decyzji i pozwoleń wodnoprawnych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en-US"/>
        </w:rPr>
        <w:t xml:space="preserve">(Spr. nr WEN/P/1/U/5)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160"/>
        <w:ind w:left="720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zamówienie posiadają uprawnienia </w:t>
      </w:r>
      <w:r>
        <w:rPr>
          <w:rFonts w:cs="Arial" w:ascii="Arial" w:hAnsi="Arial"/>
          <w:sz w:val="22"/>
          <w:szCs w:val="22"/>
          <w:lang w:eastAsia="en-US"/>
        </w:rPr>
        <w:t xml:space="preserve">niezbędne do realizacji przedmiotu zamówienia  w zakresie ochrony informacji niejawnych zgodnie z wymaganiami zamówienia, posiadają aktualne poświadczenia bezpieczeństwa                              lub upoważnienia do dostępu do informacji niejawnych o wymaganej klauzuli i aktualne przeszkolenie z zakresu ochrony informacji niejawnych. 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426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9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0"/>
      <w:vertAlign w:val="baseline"/>
    </w:rPr>
  </w:style>
  <w:style w:type="character" w:styleId="WW8Num17z2">
    <w:name w:val="WW8Num17z2"/>
    <w:qFormat/>
    <w:rPr>
      <w:rFonts w:ascii="Tahoma" w:hAnsi="Tahoma" w:cs="Times New Roman"/>
      <w:b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1:00Z</dcterms:created>
  <dc:creator>SZP</dc:creator>
  <dc:description/>
  <cp:keywords/>
  <dc:language>en-US</dc:language>
  <cp:lastModifiedBy>kopaczewska8592</cp:lastModifiedBy>
  <cp:lastPrinted>2024-03-25T10:05:00Z</cp:lastPrinted>
  <dcterms:modified xsi:type="dcterms:W3CDTF">2025-05-12T08:43:00Z</dcterms:modified>
  <cp:revision>2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10ba5f78-fa02-4d72-9ec3-8c0d092f1aa7</vt:lpwstr>
  </property>
</Properties>
</file>