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o udzielenie zamówienia publiczn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onanie dokumentacji technicznej tj. operatów wodnoprawnych wraz z uzyskaniem niezbędnych decyzji i pozwoleń wodnoprawnych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en-US"/>
        </w:rPr>
        <w:t xml:space="preserve">(Spr. nr WEN/P/1/U/5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  <w:lang w:val="en-US"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559"/>
        <w:gridCol w:w="1417"/>
        <w:gridCol w:w="1560"/>
        <w:gridCol w:w="1984"/>
        <w:gridCol w:w="1843"/>
        <w:gridCol w:w="2126"/>
        <w:gridCol w:w="2126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 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zamieszkania*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 xml:space="preserve">Poświadczenie bezpieczeństwa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aświadczenie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o odbyciu szkolenia z zakresie ochrony informacji niejawnych</w:t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r poświad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obowiąz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zaświad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oba wyznaczona do udziału w opracowaniu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y 4 i 5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poświadczeń bezpieczeństwa i zaświadczeń o odbytym szkoleniu z zakresu ochrony informacji  niejawnych osób załączy Wykonawca przed podpisaniem umowy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8:00Z</dcterms:created>
  <dc:creator>a.kopaczewska</dc:creator>
  <dc:description/>
  <cp:keywords/>
  <dc:language>en-US</dc:language>
  <cp:lastModifiedBy>kopaczewska8592</cp:lastModifiedBy>
  <cp:lastPrinted>2025-05-12T10:39:00Z</cp:lastPrinted>
  <dcterms:modified xsi:type="dcterms:W3CDTF">2025-05-12T08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qvxwtspukxsRsXur3JCqkaV9E72cNV6</vt:lpwstr>
  </property>
  <property fmtid="{D5CDD505-2E9C-101B-9397-08002B2CF9AE}" pid="8" name="docIndexRef">
    <vt:lpwstr>d7253faf-b88f-4679-aec0-c5774833c0e5</vt:lpwstr>
  </property>
</Properties>
</file>