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b/>
          <w:lang w:eastAsia="pl-PL"/>
        </w:rPr>
        <w:tab/>
        <w:tab/>
      </w:r>
      <w:r>
        <w:rPr>
          <w:rFonts w:eastAsia="Times New Roman" w:cs="Arial" w:ascii="Arial" w:hAnsi="Arial"/>
          <w:i/>
          <w:lang w:eastAsia="pl-PL"/>
        </w:rPr>
        <w:t>ZAŁĄCZNIK NR 8.4. DO SWZ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załącznik nr .. 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a umowę o pracę w zakresie wskazanym przez Zamawiającego w rozdziale II Specyfikacji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VIII - SOI Bemowo Piskie Obozowisko – 3 o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201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utrzymania czystości</w:t>
            </w:r>
            <w:r>
              <w:rPr>
                <w:rStyle w:val="StrongEmphasis"/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Rodzaj umowy </w:t>
              <w:br/>
              <w:t>o pracę ( w przypadku umowy okresowej podać termin jej zakończeni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20T08:46:00Z</cp:lastPrinted>
  <dcterms:modified xsi:type="dcterms:W3CDTF">2025-05-20T06:4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98b29fb4-ee27-46a9-92ee-3d2c490e1fc2</vt:lpwstr>
  </property>
</Properties>
</file>