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8.5. 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III - SOI Bemowo Piskie  Obozowisko – 2 osoby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20T08:42:00Z</cp:lastPrinted>
  <dcterms:modified xsi:type="dcterms:W3CDTF">2025-05-20T06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