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8"/>
          <w:szCs w:val="20"/>
        </w:rPr>
        <w:t>ZAŁĄCZNIK nr 1 do UMOWY M-II-2310/........../2025 z dnia ___-___-2025 rok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0"/>
        </w:rPr>
        <w:t>Przedmiotem umowy jest dostawa naturalnej wody mineralnej gazowanej i niegazowanej w opakowaniach (butelkach) typu PET o poj. 1,5 litra dla jednostek i komórek organizacyjnych Policji woj. dolnośląskiego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ZCZEGÓŁOWY OPIS PRZEDMIOTU ZAMÓWIENI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oda mineralna musi spełniać wymogi stawiane naturalnym wodom mineralnym zgodnie z </w:t>
      </w:r>
      <w:r>
        <w:rPr>
          <w:rFonts w:cs="Calibri" w:ascii="Calibri" w:hAnsi="Calibri"/>
          <w:i/>
          <w:sz w:val="20"/>
          <w:szCs w:val="20"/>
        </w:rPr>
        <w:t>Rozporządzeniem Ministra Zdrowia z dnia 31 marca 2011 r. w sprawie naturalnych wód mineralnych, wód źródlanych i wód stołowych (Dz. U. 2011 Nr 85, poz. 466 ze zm.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e naturalna woda mineralna oznacza wodę podziemną wydobywaną jednym lub kilkoma otworami naturalnymi lub wierconymi, pierwotnie czystą pod względem chemicznym i mikrobiologicznym, charakteryzującą się stabilnym składem mineralnym oraz właściwościami mającymi znaczenie fizjologiczne, powodującymi korzystne oddziaływanie na zdrowie ludzi zgodnie z obowiązującymi przepisam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da ta powinna zaliczać się do kategorii wysokozmineralizowanych lub średniozmineralizownych wód mających powyżej 500 mg/l składników mineralnych. W składzie wody powinny się znaleźć m.in.: magnez (Mg), wapń (Ca), sód (Na) oraz aniony: chlorki, siarczany i wodorowęglan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opień nasycenia dwutlenkiem węgla zgodnie z </w:t>
      </w:r>
      <w:r>
        <w:rPr>
          <w:rFonts w:cs="Calibri" w:ascii="Calibri" w:hAnsi="Calibri"/>
          <w:i/>
          <w:sz w:val="20"/>
          <w:szCs w:val="20"/>
        </w:rPr>
        <w:t>Rozporządzeniem Ministra Zdrowia z dnia 31 marca 2011 r. w sprawie naturalnych wód mineralnych, wód źródlanych i wód stołowych (Dz. U. 2011 Nr 85, poz. 466 ze zm.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da niegazowana tj. nienasycona dwutlenkiem węgla (CO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),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da gazowana tj. średnio- lub wysokonasycona dwutlenkiem węgla (CO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da mineralna powinna posiadać aktualną ocenę oraz kwalifikację rodzajową wody Państwowego Zakładu Higieny, dopuszczającą wodę mineralną do obrotu handlow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znakowanie naturalnych wód mineralnych w opakowaniach jednostkowych musi odpowiadać przepisom </w:t>
      </w:r>
      <w:r>
        <w:rPr>
          <w:rFonts w:cs="Calibri" w:ascii="Calibri" w:hAnsi="Calibri"/>
          <w:i/>
          <w:sz w:val="20"/>
          <w:szCs w:val="20"/>
        </w:rPr>
        <w:t>Rozporządzenia Ministra Zdrowia z dnia 31 marca 2011 r. w sprawie naturalnych wód mineralnych, wód źródlanych i wód stołowych (Dz. U. 2011 Nr 85, poz. 466 ze zm.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etykiecie zamieszczonej na butelce powinny znajdować się informacje dot.: nazwy produktu, nazwy producenta wraz z adresem, nazwy źródła z którego pochodzi i zawartość składników mineralnych, informacje iż woda posiada aktualne atesty higieny lub dokument wydany przez jednostki uprawnione do kontroli jakości wody oraz datę przydatności do spożyc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ortyment powinien być dostarczony do Zamawiającego w nienaruszonych opakowaniach tj. bezzwrotnych butelkach plastikowych typu PET o pojemności 1,5 litra, spełniających wymagania sanitarno-epidemiologiczne, nie wchodzących w reakcje ze związkami mineralnymi będącymi w wodzie i posiadającymi atest o dopuszczeniu do kontaktu z żywności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da będąca przedmiotem umowy musi pochodzić z bieżącej produkcji i być objęta minimum 46 tygodniowym okresem przydatności do spożycia, licząc od daty dostaw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"/>
        <w:ind w:right="-14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w w:val="150"/>
        </w:rPr>
        <w:t>ZAMAWIAJĄCY</w:t>
        <w:tab/>
        <w:tab/>
        <w:tab/>
        <w:tab/>
        <w:tab/>
        <w:t>WYKONAWC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963" w:footer="72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charset w:val="80"/>
    <w:family w:val="swiss"/>
    <w:pitch w:val="variable"/>
  </w:font>
  <w:font w:name="Alef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CC" w:val="clear"/>
      <w:jc w:val="center"/>
      <w:rPr>
        <w:rFonts w:ascii="Alef" w:hAnsi="Alef" w:cs="Alef"/>
        <w:sz w:val="40"/>
        <w:szCs w:val="40"/>
        <w:shd w:fill="auto" w:val="clear"/>
      </w:rPr>
    </w:pPr>
    <w:r>
      <w:rPr>
        <w:rFonts w:cs="Alef" w:ascii="Alef" w:hAnsi="Alef"/>
        <w:sz w:val="40"/>
        <w:szCs w:val="40"/>
        <w:shd w:fill="auto" w:val="clear"/>
      </w:rPr>
      <w:t>PROJEKTOWANE POSTANOWIENIA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25:00Z</dcterms:created>
  <dc:creator>Your User Name</dc:creator>
  <dc:description/>
  <dc:language>en-US</dc:language>
  <cp:lastModifiedBy/>
  <cp:lastPrinted>2025-03-12T13:36:00Z</cp:lastPrinted>
  <dcterms:modified xsi:type="dcterms:W3CDTF">2025-03-12T12:37:58Z</dcterms:modified>
  <cp:revision>18</cp:revision>
  <dc:subject/>
  <dc:title/>
</cp:coreProperties>
</file>