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.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Na usługę sprzątania powierzchni wewnętrznych budynków, terenów zewnętrznych powierzchni utwardzonych, utrzymania terenów zielonych oraz terenów przyległych w jednostkach i instytucjach wojskowych zlokalizowanych na terenie administrowanym przez 24 Wojskowy Oddział Gospodarczy w Giżyck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Część V - SOI Giżycko – m. Mrągow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1080" w:hanging="6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trudnienia osób realizujących zamówienie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</w:rPr>
        <w:t>Zamawiający wymaga, żeby zamówienie Część V – SOI Giżycko-Mrągowo przez cały czas trwania umowy było realizowane przy użyciu min. 7 osób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  <w:lang w:eastAsia="pl-PL"/>
        </w:rPr>
        <w:t>Dz. U. z 2023 r. poz. 1465</w:t>
      </w:r>
      <w:r>
        <w:rPr>
          <w:rFonts w:cs="Arial" w:ascii="Arial" w:hAnsi="Arial"/>
        </w:rPr>
        <w:t xml:space="preserve">.), osób wykonujących  czynności w zakresie realizacji przedmiotu zamówienia - z rejonu administrowanego przez 24 WOG Giżycko. 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/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magania ogólne dotyczące systemu sprzątania (m.Mrągowo).</w:t>
      </w:r>
    </w:p>
    <w:p>
      <w:pPr>
        <w:pStyle w:val="Normal"/>
        <w:spacing w:lineRule="auto" w:line="276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system dzienny (pięć dni w tygodniu) </w:t>
        <w:br/>
        <w:t xml:space="preserve">w godzinach pracy od 07.30 - 15.30 w dni robocz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/>
        <w:ind w:left="567" w:hanging="425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ereny zewnętrzne i utrzymanie  terenów przyległych do kompleksów wojskowych, których obowiązek utrzymania wynika z Ustawy z dnia 13 września 1996 roku o utrzymaniu czystości i porządku w gminach, będą realizowane przez Wykonawcę na bieżąco, bez zgłoszeń Zamawiającego.- system dzienny (pięć dni w tygodniu) w godzinach pracy od 07.30 - 15.30 w dni robocz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425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w przypadku zmiany organizacji czasu pracy Zamawiającego, informując o tym Wykonawcę z co najmniej trzy dniowym wyprzedzeniem. Dzienny wymiar godzin świadczenia Usług przez Wykonawcę pozostanie bez zmian, chyba że 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425"/>
        <w:jc w:val="both"/>
        <w:rPr/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świadczenia usług na obiektach objętych niniejszym zamówieniem przez Wykonawcę w ramach zawartej umowy w dni wolne od pracy bądź też w godzinach nadliczbowych z przyczyn np.: świąt wojskowych, oficjalnych wizyt, ćwiczeń, szkoleń wojskowych itp. Za świadczenie usługi w tych dniach i w godzinach nadliczbowych nie będzie przysługiwało Wykonawcy dodatkowe wynagrodze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wanie śniegu, lodu i błota pośniegowego posypywanie mieszanką piaskowo-solną ciągów komunikacyjnych dla pieszych i pojazdów samochodowych bezpośrednio po wystąpieniu opadów śniegu, gołoledzi i zlodowaceń - siedem dni w tygodniu, 24 godziny na dobę w taki sposób, aby nie stanowiły zagrożenia bezpieczeństwa dla poruszających się osób i pojazdów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709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enie trawników, pielęgnacja żywopłotów, klombów i rabat kwiatowych,  – czynność wykonywana na wezwanie Kierownika SOI od poniedziałku do piątku w godzinach pracy od 07.30 - 15.30 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składowania zebranych liści, skoszonej trawy, chwastów z plewienia suszu i innych odpadów pochodzących ze sprzątanych powierzchni zewnętrznych, Wykonawca zabezpieczy własne pojemniki - kontenery. </w:t>
      </w:r>
    </w:p>
    <w:p>
      <w:pPr>
        <w:pStyle w:val="TextBody"/>
        <w:numPr>
          <w:ilvl w:val="1"/>
          <w:numId w:val="8"/>
        </w:numPr>
        <w:spacing w:lineRule="auto" w:line="276" w:before="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ebrane w pojemnikach - kontenerach odpady Wykonawca wywiezie </w:t>
        <w:br/>
        <w:t>z terenu jednostki (instytucji) wojskowej na własny koszt i zutylizuje zgodnie z obowiązującymi przepisami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nie firan, zasłon, czyszczenie żaluzji, rolet i verticali – czynność wykonywana na wezwanie Kierownika SOI, w ciągu siedmiu   dni od dnia wymaganego jako rozpoczęcie prac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okresowego wstrzymania realizacji zamówienia z przyczyn wyższej konieczności (np. składanie oficjalnych wizyt, święta wojskowe itp.). Za realizację przedmiotu zamówienia </w:t>
        <w:br/>
        <w:t>w godzinach innych niż ustalone nie będzie przysługiwało Wykonawcy dodatkowe wynagrodzenie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zmniejszenia ilości sprzątanej powierzchni zarówno wewnętrznej jak i zewnętrznej z przyczyn </w:t>
        <w:br/>
        <w:t xml:space="preserve">np.: wyłączenia części budynku eksploatacji, remontów budynków. </w:t>
      </w:r>
      <w:r>
        <w:rPr>
          <w:rFonts w:cs="Arial" w:ascii="Arial" w:hAnsi="Arial"/>
          <w:color w:val="000000"/>
        </w:rPr>
        <w:t>W takim wypadku, należność za wykonaną usługę będzie pomniejszona proporcjonalnie o wynik stosunku cen jednostkowych brutto ujętych</w:t>
        <w:br/>
        <w:t xml:space="preserve"> w zestawieniu cenowym do metrów powierzchni wyłączonej. Zmniejszenie ilości sprzątanej powierzchni nie może spowodować zmniejszenia ilości personelu sprzątającego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.  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>Na terenie administrowanym przez 24 Wojskowy Oddział Gospodarczy           obowiązuje selektywna zbiórka odpadów komunalnych.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Pojemniki na odpady komunalne (papier, szkło, metale i tworzywa  sztuczne oraz odpady resztkowe) zabezpiecza </w:t>
      </w:r>
      <w:r>
        <w:rPr>
          <w:rFonts w:cs="Arial" w:ascii="Arial" w:hAnsi="Arial"/>
          <w:b/>
          <w:sz w:val="24"/>
        </w:rPr>
        <w:t>ZAMAWIAJĄCY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zobowiązany jest zapewnić worki do pojemników 90 l na odpady zbierane selektywnie z własnym nadrukiem (logo lub nazwa firmy)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sz w:val="24"/>
        </w:rPr>
        <w:t xml:space="preserve">Odpady komunalne </w:t>
      </w:r>
      <w:r>
        <w:rPr>
          <w:rFonts w:cs="Arial" w:ascii="Arial" w:hAnsi="Arial"/>
          <w:b/>
          <w:sz w:val="24"/>
          <w:u w:val="single"/>
        </w:rPr>
        <w:t>opróżnia i wynosi WYKONAWCA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resztkow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zmieszane)</w:t>
      </w:r>
      <w:r>
        <w:rPr>
          <w:rFonts w:cs="Arial" w:ascii="Arial" w:hAnsi="Arial"/>
          <w:sz w:val="24"/>
        </w:rPr>
        <w:t xml:space="preserve"> z kancelarii  odbierane są </w:t>
      </w:r>
      <w:r>
        <w:rPr>
          <w:rFonts w:cs="Arial" w:ascii="Arial" w:hAnsi="Arial"/>
          <w:b/>
          <w:sz w:val="24"/>
        </w:rPr>
        <w:t>codziennie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segregowane PAPIER, SZKŁO, METALE I TWORZYWA SZTUCZNE</w:t>
      </w:r>
      <w:r>
        <w:rPr>
          <w:rFonts w:cs="Arial" w:ascii="Arial" w:hAnsi="Arial"/>
          <w:sz w:val="24"/>
        </w:rPr>
        <w:t xml:space="preserve"> z pojemników 90 l z miejsc ogólnodostępnych odbierane są </w:t>
      </w:r>
      <w:r>
        <w:rPr>
          <w:rFonts w:cs="Arial" w:ascii="Arial" w:hAnsi="Arial"/>
          <w:b/>
          <w:sz w:val="24"/>
          <w:u w:val="single"/>
        </w:rPr>
        <w:t>po zapełnieniu worka w pojemniku lub obowiązkowo w każdy ostatni dzień pracujący w danym tygodniu.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Papier z niszczare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będzie zbierać do worków w kolorze </w:t>
      </w:r>
      <w:r>
        <w:rPr>
          <w:rFonts w:cs="Arial" w:ascii="Arial" w:hAnsi="Arial"/>
          <w:b/>
          <w:sz w:val="24"/>
        </w:rPr>
        <w:t>niebieskim</w:t>
      </w:r>
      <w:r>
        <w:rPr>
          <w:rFonts w:cs="Arial" w:ascii="Arial" w:hAnsi="Arial"/>
          <w:sz w:val="24"/>
        </w:rPr>
        <w:t xml:space="preserve"> i w nich wyrzucić do odpowiedniego pojemnika    .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993" w:right="0" w:hanging="284"/>
        <w:contextualSpacing/>
        <w:jc w:val="both"/>
        <w:rPr/>
      </w:pPr>
      <w:r>
        <w:rPr>
          <w:rFonts w:cs="Arial" w:ascii="Arial" w:hAnsi="Arial"/>
          <w:b/>
          <w:sz w:val="24"/>
        </w:rPr>
        <w:t>Pozostały papier oraz szkło</w:t>
      </w:r>
      <w:r>
        <w:rPr>
          <w:rFonts w:cs="Arial" w:ascii="Arial" w:hAnsi="Arial"/>
          <w:sz w:val="24"/>
        </w:rPr>
        <w:t xml:space="preserve"> należy umieścić  w odpowiednim pojemniku 1100 l na zewnątrz </w:t>
      </w:r>
      <w:r>
        <w:rPr>
          <w:rFonts w:cs="Arial" w:ascii="Arial" w:hAnsi="Arial"/>
          <w:b/>
          <w:sz w:val="24"/>
        </w:rPr>
        <w:t>BEZ FOLIOWEGO</w:t>
      </w:r>
      <w:r>
        <w:rPr>
          <w:b/>
          <w:sz w:val="24"/>
        </w:rPr>
        <w:t xml:space="preserve"> WORKA</w:t>
      </w:r>
      <w:r>
        <w:rPr>
          <w:sz w:val="24"/>
        </w:rPr>
        <w:t xml:space="preserve">. 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60"/>
        <w:ind w:left="1134" w:right="0" w:hanging="425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 może</w:t>
      </w:r>
      <w:r>
        <w:rPr>
          <w:rFonts w:cs="Arial" w:ascii="Arial" w:hAnsi="Arial"/>
          <w:sz w:val="24"/>
        </w:rPr>
        <w:t xml:space="preserve"> mieszać frakcji przed wyrzuceniem do pojemników zewnętrznych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0"/>
        <w:ind w:left="993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Pojemniki do selektywna zbiórka odpadów komunalnych ustawione są w ilości </w:t>
      </w:r>
      <w:r>
        <w:rPr>
          <w:rFonts w:cs="Arial" w:ascii="Arial" w:hAnsi="Arial"/>
          <w:b/>
          <w:sz w:val="24"/>
        </w:rPr>
        <w:t>120 szt. (90 l) tj.  40</w:t>
      </w:r>
      <w:r>
        <w:rPr>
          <w:rFonts w:cs="Arial" w:ascii="Arial" w:hAnsi="Arial"/>
          <w:sz w:val="24"/>
        </w:rPr>
        <w:t xml:space="preserve"> kpl. na papier , szkło , metale i tworzywa sztuczne tj;.</w:t>
      </w:r>
    </w:p>
    <w:p>
      <w:pPr>
        <w:pStyle w:val="TextBody"/>
        <w:tabs>
          <w:tab w:val="clear" w:pos="708"/>
          <w:tab w:val="left" w:pos="960" w:leader="none"/>
          <w:tab w:val="left" w:pos="993" w:leader="none"/>
        </w:tabs>
        <w:spacing w:lineRule="auto" w:line="276" w:before="0" w:after="0"/>
        <w:ind w:left="993" w:hanging="0"/>
        <w:jc w:val="both"/>
        <w:rPr/>
      </w:pPr>
      <w:r>
        <w:rPr>
          <w:rFonts w:cs="Arial" w:ascii="Arial" w:hAnsi="Arial"/>
          <w:b/>
        </w:rPr>
        <w:t>Terminy prac, które nie są wykonywane codziennie należy indywidualnie ustalać z użytkownikiem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960" w:leader="none"/>
          <w:tab w:val="left" w:pos="993" w:leader="none"/>
        </w:tabs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  <w:b/>
        </w:rPr>
        <w:t>III. Sprzątanie powierzchni wewnętrznych.</w:t>
      </w:r>
      <w:r>
        <w:rPr>
          <w:rFonts w:cs="Arial" w:ascii="Arial" w:hAnsi="Arial"/>
        </w:rPr>
        <w:t xml:space="preserve"> </w:t>
      </w:r>
    </w:p>
    <w:p>
      <w:pPr>
        <w:pStyle w:val="Teksttreci21"/>
        <w:numPr>
          <w:ilvl w:val="0"/>
          <w:numId w:val="16"/>
        </w:numPr>
        <w:shd w:fill="auto" w:val="clear"/>
        <w:spacing w:lineRule="auto" w:line="276" w:before="0" w:after="0"/>
        <w:ind w:left="993" w:right="-2" w:hanging="3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ątanie pomieszczeń biurowych oraz pomieszczeń służb dyżurnych </w:t>
        <w:br/>
        <w:t>w budynkach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obowiązany jest do niezwłocznego wynoszenia odpadów do kontenerów Zamawiającego znajdujących się na terenie kompleksów wojskowych, oraz segregacji tych odpadów zgodnie z zaleceniami Zamawiającego (Wykonawca zostanie poinformowany po podpisaniu Umowy)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ziennie, na koniec dnia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993" w:hanging="39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/>
        <w:t>Sprzątanie pomieszczeń sanitarno-higienicznych w budynkach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ładzin ścien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apieru toaletowego, mydła, ręczników papierowych, kostek W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urządzeń sanitarnych oraz ścian z okładzinami ceramicznymi z użyciem specjalistycznych maszyn par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na miesiąc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ajęczyn nie powodując zabrudzenia ścian i sufi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 osprzętu elektrycznego, kratek wentylacyjnych it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ieżącego uzupełniania papieru toaletowego, kostek WC, mydła w płynie </w:t>
        <w:br/>
        <w:t xml:space="preserve">i ręczników papierowych w toaletach Wykonawca będzie stosował materiały </w:t>
        <w:br/>
        <w:t xml:space="preserve">wg poniższej specyfikacji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 ;(pojemniki na standardowy rozmiar rolki papieru toaletowego)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 ZZ;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ykonawca wyposaży armaturę sanitarną (miski ustępowe, umywalki) </w:t>
        <w:br/>
        <w:t xml:space="preserve">w szczotki do mycia muszli WC, uchwyty na papier toaletowy, uchwyty na ręczniki papierowe oraz dozowniki do mydła, które przez cały czas trwania umowy muszą być sprawne technicznie i wymieniane w razie konieczności (zużycie, uszkodzenie, itp. </w:t>
      </w:r>
      <w:r>
        <w:rPr>
          <w:rFonts w:cs="Arial" w:ascii="Arial" w:hAnsi="Arial"/>
          <w:b/>
        </w:rPr>
        <w:t>do 10%</w:t>
      </w:r>
      <w:r>
        <w:rPr>
          <w:rFonts w:cs="Arial" w:ascii="Arial" w:hAnsi="Arial"/>
        </w:rPr>
        <w:t xml:space="preserve">). Zamawiający przyjął zasadę, że jedna szczotka </w:t>
        <w:br/>
        <w:t>i jeden uchwyt na papier toaletowy powinien być przy każdej muszli ustępowej, uchwyt na ręczniki jednorazowe – jeden na cztery umywalki (co najmniej jeden w pomieszczeniu), dozownik do mydła – jeden na dwie umywalki (co najmniej jeden w pomieszczeniu). W chwili obecnej wszystkie pomieszczenia wyposażone są w w/w sprzęt, Zamawiający montaż i uzupełnienie w/w wyposażenia przewiduje w pomieszczeniach nowo oddanych lub wyremontowanych. Zamawiający poinformuje Wykonawcę o remontach pomieszczeń i koniecznego demontażu pojemników do ponownego zamontowania po remoncie(by uniknąć dodatkowych kosztów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ind w:left="757" w:hanging="331"/>
        <w:jc w:val="both"/>
        <w:rPr/>
      </w:pPr>
      <w:r>
        <w:rPr/>
        <w:t>Sprzątanie ciągów komunikacyjnych i klatek schodowych (podestów biegów schodowych i cokołów)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miatanie i mycie klatek schodowych (podestów biegów schodowych i cokołów)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orytarzy i holli korytarz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chaniczne czyszczenie klatek schodowych i ciągów komunikacyjnych z użyciem preparatów chemicz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na miesiąc, do 5 dnia każdego miesiąc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nabłyszczanie posadzek i podłóg -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zby chorych, apteki, poczekalnie, sale chorych, gabinety, rejestracje</w:t>
      </w:r>
      <w:r>
        <w:rPr>
          <w:rFonts w:cs="Arial" w:ascii="Arial" w:hAnsi="Arial"/>
          <w:bCs/>
        </w:rPr>
        <w:t>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czyszczenie podłó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le sportowe 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podłóg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drugi dzień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czyszczenie podłó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dłóg środkami przeznaczonymi do danego typu podłog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urządzeń na stałe zamontowanych w halach salach sportowych takich jak: drabinki, obudowy grzejników it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e - mycie podłó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</w:tbl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n i pomieszczenia przyległe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ładzin ścien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o 3 godziny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apieru toaletowego, mydła, ręczników papierowych, odświeżaczy powietrza, kostek W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kabin prysznic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 godziny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osadzek dookoła basen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 godziny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e- wycieranie podłogi do suc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ej grup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odłogi w saunie i przy wannach do masażu wodne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leżanek w saunie preparatami specjalistycznym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dziennie na koniec 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leżanek w saunie środkami specjalistycznym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</w:tbl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</w:t>
      </w:r>
      <w:r>
        <w:rPr>
          <w:rFonts w:cs="Arial" w:ascii="Arial" w:hAnsi="Arial"/>
          <w:bCs/>
        </w:rPr>
        <w:t xml:space="preserve">jadalni odbywać się będzie </w:t>
      </w:r>
      <w:r>
        <w:rPr>
          <w:rFonts w:cs="Arial" w:ascii="Arial" w:hAnsi="Arial"/>
        </w:rPr>
        <w:t>zgodnie z poniższym zestawieniem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Mrągowo – budynek 116 WOSzK 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dz.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9.00 -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11.00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godz. 16.00 -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18.00;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II sprzątanie w godz. 19.00 - 19.30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Sprzątani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ażd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ygodni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kr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w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obejmuje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 dezynfekcja podłóg środkami konserwującymi i nabłyszczającymi rodzaj środków chemicznych musi być dostosowany do określonego rodzaju podłóg- posadze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statni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tołów środkami dezynfekującym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usługi:</w:t>
      </w:r>
    </w:p>
    <w:tbl>
      <w:tblPr>
        <w:tblW w:w="869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, przeszkleń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ro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pranie żaluzji pionowych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żaluzji i rolet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Akapitzlist"/>
        <w:spacing w:lineRule="auto" w:line="276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anie firan, zasłon i verticali realizowane będzie na koszt Wykonawcy w ramach zawartej umowy. Za pranie nie przysługuje Wykonawcy dodatkowe wynagrodzenie. Za szkody powstałe podczas demontażu verticali jak również powstałych podczas ich prania odpowiada Wykonawc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ejmowanie i zakładanie firan, zasłon oraz montaż i demontaż vertikali Wykonawca realizuje siłami własnymi i na własny koszt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b/>
        </w:rPr>
        <w:t xml:space="preserve"> w</w:t>
      </w:r>
      <w:r>
        <w:rPr>
          <w:rFonts w:cs="Arial" w:ascii="Arial" w:hAnsi="Arial"/>
          <w:b/>
          <w:u w:val="single"/>
        </w:rPr>
        <w:t xml:space="preserve"> m. Mrągowo WOSzK</w:t>
      </w:r>
      <w:r>
        <w:rPr>
          <w:rFonts w:cs="Arial" w:ascii="Arial" w:hAnsi="Arial"/>
        </w:rPr>
        <w:t xml:space="preserve"> w budynku hali sportowej i basenu przewiduje stosowanie specjalistycznych technik mycia okien (wysięgnika koszowego, rusztowania, itp.). Na hali sportowej zamontowane są siatki ochronne na oknach, które wymagają ewentualnemu zdjęci przed myciem i założeniu po umyci, jednak Zamawiający nie ingeruje w technikę i sposób umycia okien.  Podane metry powierzchni obejmują dwustronne mycie okien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utwardzonych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64"/>
        <w:ind w:left="426" w:hanging="426"/>
        <w:jc w:val="both"/>
        <w:rPr/>
      </w:pPr>
      <w:r>
        <w:rPr>
          <w:rFonts w:cs="Arial" w:ascii="Arial" w:hAnsi="Arial"/>
        </w:rPr>
        <w:t>Codzienne sprzątanie i utrzymanie w czystości powierzchni zewnętrznych utwardzonych (ulic, dróg, placów parkingów, zatok parkingowych, chodników, schodów oraz tarasów, itp</w:t>
      </w:r>
      <w:r>
        <w:rPr>
          <w:rFonts w:cs="Arial" w:ascii="Arial" w:hAnsi="Arial"/>
          <w:color w:val="0070C0"/>
        </w:rPr>
        <w:t>.)</w:t>
      </w:r>
      <w:r>
        <w:rPr>
          <w:rFonts w:cs="Arial" w:ascii="Arial" w:hAnsi="Arial"/>
        </w:rPr>
        <w:t xml:space="preserve"> na terenie kompleksów będą realizowane przez Wykonawcę na bieżąco, bez zgłoszeń Zamawiającego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/>
      </w:pPr>
      <w:r>
        <w:rPr>
          <w:rFonts w:cs="Arial" w:ascii="Arial" w:hAnsi="Arial"/>
        </w:rPr>
        <w:t>Codzienne zamiatanie (bez użycia dmuchaw) przy wejściach do budynków, usuwanie zanieczyszczeń (piasku i śmieci) z kratek i otrząsaczy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,</w:t>
      </w:r>
    </w:p>
    <w:p>
      <w:pPr>
        <w:pStyle w:val="Normal"/>
        <w:numPr>
          <w:ilvl w:val="2"/>
          <w:numId w:val="14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0"/>
          <w:numId w:val="15"/>
        </w:numPr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 znajdujących się na zewnątrz. W przypadku odpadów segregowanych (np. plastik, szkło, papier) należy wrzucać je do odpowiednich pojemników.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) Utrzymanie w czystości pomników, obelisków i tablic pamiątkowych na terenie kompleksów wojskowych.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wykonania usługi w sezonie występowania zjawisk pogodowych typowych dla pory zimowej: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357"/>
        <w:jc w:val="both"/>
        <w:rPr/>
      </w:pPr>
      <w:r>
        <w:rPr>
          <w:rFonts w:cs="Arial" w:ascii="Arial" w:hAnsi="Arial"/>
        </w:rPr>
        <w:t xml:space="preserve">Usuwanie śniegu i lodu z terenów utwardzonych oraz posypywanie piaskiem (lub dopuszczonymi do stosowania środkami chemicznymi) ciągów komunikacyjnych dla pieszych i pojazdów samochodowych w dni robocze należy przeprowadzić w taki sposób, </w:t>
      </w:r>
      <w:r>
        <w:rPr>
          <w:rFonts w:cs="Arial" w:ascii="Arial" w:hAnsi="Arial"/>
          <w:b/>
        </w:rPr>
        <w:t>aby zakończyć czynności do godziny 6:30</w:t>
      </w:r>
      <w:r>
        <w:rPr>
          <w:rFonts w:cs="Arial" w:ascii="Arial" w:hAnsi="Arial"/>
        </w:rPr>
        <w:t xml:space="preserve"> tj. przed rozpoczęciem pracy przez personel obsługiwanej instytucji i powtarzać w ciągu dnia, tak aby ciągi komunikacyjne dla pieszych i pojazdów nie stanowiły zagrożenia bezpieczeństwa dla poruszających się osób i pojazdów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oblodzenia, gołoledzi Zamawiający dopuszcza wykonywanie prac typu: odśnieżanie, pryzmowanie śniegu, posypywanie ciągów komunikacyjnych dla pieszych i pojazdów w soboty, niedziele i dni świąteczne, w uzgodnieniu z Przedstawicielem Zamawiającego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Do usuwania skutków opadów śniegu należy przystąpić nie później niż w ciągu dwóch godzin od ich wystąpienia, a następnie jeśli śnieg pada nieprzerwanie należy usuwać go na bieżąco, aż do momentu, gdy opady znikną i zalegający śnieg zostanie usunięty. Śnieg powinien być odgarnięty w miejsce wskazane przez Przedstawiciela Zamawiającego i powinien być usunięty najpóźniej w ciągu 24 godzin od jego odgarnięcia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topów nie wolno nagarniać błota pośniegowego, piasku i/lub soli na przyległe do ciągów komunikacyjnych trawnik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4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realizacji usługi ma posiadać pług na podwoziu samochodowym lub ciągnikowym, do odśnieżania terenów 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142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Utrzymanie terenów zielonych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ecyzję o koszeniu trawy oraz o pielęgnacji rabat kwiatowych, żywopłotów podejmuje właściwy Kierownik SOI wzywając Wykonawcę do realizacji usług, z co najmniej trzydniowym wyprzedzeniem, wskazując dzień jej rozpoczęcia. Zamawiający nie przewiduje podsiewania trawy i nawożenia terenów zielonych. Czas wykonania czynności związanych z utrzymaniem trawników oraz klombów, rabat kwiatowych i nie może trwać dłużej niż dziesięć dni roboczych liczonych od dnia rozpoczęcia wskazanego w wezwaniu przez właściwego Kierownika SOI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w ramach tej czynności wywiezie i zutylizuje skoszoną trawę,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rzez czynność koszenia rozumie skoszenie, zgrabienie, wywóz i utylizację na koszt Wykonawcy skoszonej trawy.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6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7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8 roku – siedmiokrotni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/>
      </w:pPr>
      <w:r>
        <w:rPr>
          <w:rFonts w:cs="Arial" w:ascii="Arial" w:hAnsi="Arial"/>
        </w:rPr>
        <w:t>Koszenie trawników przy użyciu mechanicznej kosiarki nożowej lub bijakowej. Użycie podkaszarek dopuszczalne jest tylko w miejscach trudno dostępnych dla kosiarki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zycięcie obrzeży trawników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(lub oprysk herbicydami) wzdłuż ogrodzenia w sposób uniemożliwiający wrastanie chwast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żywopłotów.</w:t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</w:rPr>
        <w:t xml:space="preserve">- przycinanie ręczne lub mechaniczne – </w:t>
      </w:r>
      <w:r>
        <w:rPr>
          <w:rFonts w:cs="Arial" w:ascii="Arial" w:hAnsi="Arial"/>
          <w:b/>
        </w:rPr>
        <w:t>3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azy w ro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ycięcie obrzeży trawników wokół żywopłotów. 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uwanie porosłych chwastów. 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ielęgnacja i utrzymanie czystości powierzchni zielonych odbywa się wyłącznie w okresie od 1 marca do 30 listopada każdego roku. Zamawiający nie przewiduje odsiewania trawy. Ewentualne uzupełnianie kory i nasadzenia kwiatów na klombach – materiały i rośliny zapewnia Zamawiają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tanowienia końcow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ątanie powierzchni pomieszczeń stref bezpieczeństwa w budynkach odbywać się może wyłącznie pod nadzorem personelu odpowiedzialnego za pracę w tych pomieszczeniach.</w:t>
      </w:r>
    </w:p>
    <w:p>
      <w:pPr>
        <w:pStyle w:val="Akapitzlist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   toaletach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zieleni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sprzątania różnych rodzajów powierzchni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koszty wywozu suszu, śniegu, skoszonej trawy i zebranych liści oraz innych odpadów powstających w związku z wykonywaniem usługi;</w:t>
      </w:r>
    </w:p>
    <w:p>
      <w:pPr>
        <w:pStyle w:val="Normal"/>
        <w:spacing w:lineRule="auto" w:line="276"/>
        <w:ind w:left="567" w:firstLine="1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koszt zakupu piasku do posypywania oblodzonych dróg i chodników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;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709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12"/>
        </w:numPr>
        <w:spacing w:lineRule="auto" w:line="276"/>
        <w:ind w:left="567" w:right="0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>Wykonawca zobowiązuje się stosować do poleceń Zamawiającego lub osób działających w jego imieniu, w zakresie dotyczącym przedmiotu zamówieni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Na okoliczność wystąpienia niezgodności/uchybień</w:t>
      </w:r>
      <w:r>
        <w:rPr>
          <w:rFonts w:cs="Arial" w:ascii="Arial" w:hAnsi="Arial"/>
        </w:rPr>
        <w:t xml:space="preserve"> (dotyczy to sposobu wykonywania prac, wyposażenia pomieszczeń i wszelkich wymagań ujętych w Załącznikach do Umowy), sporządza się Protokół reklamacji – wg wzoru stanowiącego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W „Protokole reklamacji” wyznacza się termin usunięcia stwierdzonych uchybień. Po upływie wyznaczonego terminu  przeprowadza się ponowną kontrole w obecności osoby upoważnionej ze strony Wykonawcy, celem potwierdzenia usunięcia przez Wykonawcę uchybień. Nieusunięcie usterek jest podstawą do naliczenia kar umow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i sporządzenia kolejnego „Protokołu reklamacji” zgodnie </w:t>
      </w:r>
      <w:r>
        <w:rPr>
          <w:rFonts w:cs="Arial" w:ascii="Arial" w:hAnsi="Arial"/>
          <w:color w:val="FF0000"/>
        </w:rPr>
        <w:t xml:space="preserve">z § 10 pkt.1 ppkt. 5 Umow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sectPr>
      <w:footerReference w:type="default" r:id="rId2"/>
      <w:type w:val="nextPage"/>
      <w:pgSz w:w="11906" w:h="16838"/>
      <w:pgMar w:left="1418" w:right="1418" w:gutter="0" w:header="0" w:top="720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Arial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91" w:hanging="1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Arial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1080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57" w:hanging="397"/>
      </w:pPr>
      <w:rPr>
        <w:b/>
        <w:rFonts w:ascii="Arial" w:hAnsi="Arial" w:cs="Arial"/>
      </w:r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502"/>
        </w:tabs>
        <w:ind w:left="502" w:hanging="360"/>
      </w:pPr>
      <w:rPr>
        <w:b/>
        <w:rFonts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37" w:hanging="360"/>
      </w:pPr>
      <w:rPr>
        <w:b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583"/>
        </w:tabs>
        <w:ind w:left="2583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rFonts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423"/>
      </w:pPr>
      <w:rPr>
        <w:rFonts w:ascii="Arial" w:hAnsi="Arial" w:cs="Arial"/>
        <w:color w:val="FF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13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  <w:rPr>
        <w:rFonts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abstractNum w:abstractNumId="15">
    <w:lvl w:ilvl="0">
      <w:start w:val="10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i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b/>
        <w:rFonts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cs="Arial"/>
      <w:b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</w:rPr>
  </w:style>
  <w:style w:type="character" w:styleId="WW8Num13z0">
    <w:name w:val="WW8Num13z0"/>
    <w:qFormat/>
    <w:rPr>
      <w:rFonts w:cs="Arial"/>
      <w:i w:val="false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color w:val="FF0000"/>
    </w:rPr>
  </w:style>
  <w:style w:type="character" w:styleId="WW8Num15z1">
    <w:name w:val="WW8Num15z1"/>
    <w:qFormat/>
    <w:rPr>
      <w:rFonts w:ascii="Times New Roman" w:hAnsi="Times New Roman" w:cs="Aria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>
      <w:rFonts w:ascii="Arial" w:hAnsi="Arial" w:cs="Arial"/>
      <w:i w:val="false"/>
    </w:rPr>
  </w:style>
  <w:style w:type="character" w:styleId="WW8Num18z1">
    <w:name w:val="WW8Num18z1"/>
    <w:qFormat/>
    <w:rPr>
      <w:rFonts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>
      <w:rFonts w:cs="Arial"/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0z1">
    <w:name w:val="WW8Num10z1"/>
    <w:qFormat/>
    <w:rPr>
      <w:rFonts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FF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Cs/>
      <w:color w:val="FF000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1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93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i w:val="false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left="0" w:right="0" w:hanging="360"/>
    </w:pPr>
    <w:rPr>
      <w:b/>
      <w:bCs/>
      <w:sz w:val="23"/>
      <w:szCs w:val="23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35:00Z</dcterms:created>
  <dc:creator>rados</dc:creator>
  <dc:description/>
  <cp:keywords/>
  <dc:language>en-US</dc:language>
  <cp:lastModifiedBy>Prokopczuk Marzena</cp:lastModifiedBy>
  <cp:lastPrinted>2025-05-19T13:58:00Z</cp:lastPrinted>
  <dcterms:modified xsi:type="dcterms:W3CDTF">2025-05-19T11:58:00Z</dcterms:modified>
  <cp:revision>51</cp:revision>
  <dc:subject/>
  <dc:title/>
</cp:coreProperties>
</file>