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ZAŁĄCZNIK NR 5.5. DO SWZ</w:t>
      </w:r>
    </w:p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załącznik nr..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/>
      </w:pPr>
      <w:r>
        <w:rPr>
          <w:rFonts w:eastAsia="Times New Roman" w:cs="Arial" w:ascii="Arial" w:hAnsi="Arial"/>
          <w:b/>
          <w:lang w:eastAsia="pl-PL"/>
        </w:rPr>
        <w:t>OŚWIADCZENIE O ZATRUDNIENIU OSÓB NIEPEŁNOSPRAWNYCH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  <w:r>
        <w:rPr>
          <w:rFonts w:cs="Arial" w:ascii="Arial" w:hAnsi="Arial"/>
          <w:b/>
        </w:rPr>
        <w:t>kompleksowa usługa utrzymania czystości na terenie administrowanym przez 24 Wojskowy Oddział Gospodarczy w latach 2025 -202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iepełnosprawnych na umowę o pracę  zgodnie ze złożoną ofertą , wg poniższego wykazu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NIEPEŁNOSPRAWN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o których mowa w ustawie z dnia 27 sierpnia 1997r. o rehabilitacji zawodowej i społecznej oraz zatrudnianiu osób niepełnosprawny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V – Giżycko m. Mrągowo – 4 osoby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96"/>
        <w:gridCol w:w="1833"/>
        <w:gridCol w:w="1830"/>
        <w:gridCol w:w="1834"/>
        <w:gridCol w:w="2152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utrzymania czystości</w:t>
            </w:r>
            <w:r>
              <w:rPr>
                <w:rStyle w:val="StrongEmphasis"/>
                <w:sz w:val="18"/>
                <w:szCs w:val="18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odzaj umowy o pracę ( w przypadku umowy okresowej podać termin jej zakończeni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Numer decyzji o niepełnosprawności wraz z datą ważności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miejscowość                                                                      podpis wykonawcy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426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19T14:03:00Z</cp:lastPrinted>
  <dcterms:modified xsi:type="dcterms:W3CDTF">2025-05-19T12:0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Q9/Ttn0ZfBi74X6IU4VgUx+IKIoYIF1</vt:lpwstr>
  </property>
  <property fmtid="{D5CDD505-2E9C-101B-9397-08002B2CF9AE}" pid="8" name="docIndexRef">
    <vt:lpwstr>47c32e02-330b-4758-b812-666b358dec10</vt:lpwstr>
  </property>
</Properties>
</file>