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firstLine="3111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969" w:firstLine="311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3 do umowy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nr …………………………………….…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OTOKÓŁ PRZEKAZANIA PRZEDMIOTU UMO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opracowania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Usługa opracowania dokumentacji technicznej tj. Operatów wodnoprawnych wraz z uzyskaniem niezbędnych decyzji i pozwoleń wodnoprawn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ta przekazania opracowania: </w:t>
      </w:r>
      <w:r>
        <w:rPr>
          <w:rFonts w:cs="Arial" w:ascii="Arial" w:hAnsi="Arial"/>
          <w:b/>
        </w:rPr>
        <w:t>…………………………… 2025 r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zwa i adres strony przekazującej: </w:t>
      </w:r>
      <w:r>
        <w:rPr>
          <w:rFonts w:cs="Arial" w:ascii="Arial" w:hAnsi="Arial"/>
          <w:b/>
        </w:rPr>
        <w:t>………………………… 2025 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zwa i adres strony przyjmującej: </w:t>
      </w:r>
      <w:r>
        <w:rPr>
          <w:rFonts w:cs="Arial" w:ascii="Arial" w:hAnsi="Arial"/>
          <w:b/>
        </w:rPr>
        <w:t>…………………………… 2025 r.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szczególnienie przedmiotu umowy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 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091"/>
        <w:gridCol w:w="1560"/>
        <w:gridCol w:w="1316"/>
        <w:gridCol w:w="119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AZ OPERATÓW WODNOPRAWNYCH DO OPRAC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KALIZACJA - </w:t>
            </w:r>
            <w:r>
              <w:rPr>
                <w:rFonts w:cs="Arial" w:ascii="Arial" w:hAnsi="Arial"/>
                <w:b/>
                <w:sz w:val="16"/>
                <w:szCs w:val="16"/>
              </w:rPr>
              <w:t>ADMINISTRAT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egz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erat wodnoprawny na wprowadzanie do rowu R-E1 istniejącym wylotem kanalizacyjnym wód opadowych </w:t>
              <w:br/>
              <w:t>i roztopowych na terenie kompleksu wojskowego nr 5077 Więcławice.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WOG Toruń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wód opadowych i roztopowych istniejącym wylotem do rzeki Drwęcy z terenu kompleksu wojskowego 1146 w Brodnicy.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WOG Grudziąd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wód opadowych i roztopowych oraz ścieków z myjni samochodowej do rzeki Fryby jednym wylotem w km 0+850, kompl. wojskowy 1226 w Chełmnie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WOG Grudziąd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207" w:hanging="0"/>
              <w:rPr>
                <w:rFonts w:ascii="Arial" w:hAnsi="Arial" w:eastAsia="Calibri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 wodnoprawny na pobór wód podziemnych z ujęcia zlokalizowanego na terenie kompleksu wojskowego nr 1580 </w:t>
              <w:br/>
              <w:t>w Grupie gmina Dragac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WOG Grudziąd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wód popłucznych z płukania odżelaziaczy istniejącym wylotem o średnicy Ø600, zlokalizowanym na działce nr 3054, obręb 0006 Grupa do ziemi z terenu kompleksu wojskowego w miejscowości Grupa, gmina Dragacz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WOG Grudziąd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ta wodnoprawny na odprowadzanie wód opadowychi roztopowych poprzez studnie chłonne oraz 3 wyloty z terenu kompleksu koszarowego i lotniskowego w Nowym Glinnik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WOG Zgier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 wodnoprawny na wprowadzanie wód opadowych i roztopowych z terenu kompleksu wojskowego nr 2617 </w:t>
              <w:br/>
              <w:t>w Sieradzu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BLT Łas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ELEMENT I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091"/>
        <w:gridCol w:w="1560"/>
        <w:gridCol w:w="1316"/>
        <w:gridCol w:w="119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AZ OPERATÓW WODNOPRAWNYCH DO OPRAC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KALIZACJA - </w:t>
            </w:r>
            <w:r>
              <w:rPr>
                <w:rFonts w:cs="Arial" w:ascii="Arial" w:hAnsi="Arial"/>
                <w:b/>
                <w:sz w:val="16"/>
                <w:szCs w:val="16"/>
              </w:rPr>
              <w:t>ADMINISTRATO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egz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 wodnoprawny na odprowadzanie do ziemi wód popłucznych z płukania odżelaziaczy na terenie kompleksu wojskowego nr 3068 w Regna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WOG Zgier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6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                     </w:t>
        <w:tab/>
        <w:tab/>
        <w:tab/>
        <w:t xml:space="preserve">   Zamawiający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..........................                                                        ..............................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</w:rPr>
        <w:t>pieczątka, data, podpis                                                                                      podpis pracownika merytorycznego</w:t>
      </w:r>
    </w:p>
    <w:p>
      <w:pPr>
        <w:pStyle w:val="Normal"/>
        <w:ind w:left="70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 xml:space="preserve">           odpowiedzialnego za realizację umowy           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000" w:leader="none"/>
        <w:tab w:val="right" w:pos="1008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11:00Z</dcterms:created>
  <dc:creator>Piotrowicz</dc:creator>
  <dc:description/>
  <cp:keywords/>
  <dc:language>en-US</dc:language>
  <cp:lastModifiedBy>Świdzińska Irena</cp:lastModifiedBy>
  <cp:lastPrinted>2024-03-19T11:11:00Z</cp:lastPrinted>
  <dcterms:modified xsi:type="dcterms:W3CDTF">2025-05-05T10:05:00Z</dcterms:modified>
  <cp:revision>16</cp:revision>
  <dc:subject/>
  <dc:title>Z A T W I E R D Z A 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qvxwtspukxsRsXur3JCqkaV9E72cNV6</vt:lpwstr>
  </property>
  <property fmtid="{D5CDD505-2E9C-101B-9397-08002B2CF9AE}" pid="8" name="docIndexRef">
    <vt:lpwstr>67305ec3-e250-4961-bb3d-581f3d7d7a7d</vt:lpwstr>
  </property>
  <property fmtid="{D5CDD505-2E9C-101B-9397-08002B2CF9AE}" pid="9" name="s5636:Creator type=IP">
    <vt:lpwstr>10.60.57.236</vt:lpwstr>
  </property>
  <property fmtid="{D5CDD505-2E9C-101B-9397-08002B2CF9AE}" pid="10" name="s5636:Creator type=author">
    <vt:lpwstr>Piotrowicz</vt:lpwstr>
  </property>
  <property fmtid="{D5CDD505-2E9C-101B-9397-08002B2CF9AE}" pid="11" name="s5636:Creator type=organization">
    <vt:lpwstr>MILNET-Z</vt:lpwstr>
  </property>
</Properties>
</file>