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i/>
          <w:i/>
          <w:color w:val="auto"/>
          <w:sz w:val="4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i/>
          <w:color w:val="auto"/>
          <w:sz w:val="48"/>
          <w:szCs w:val="24"/>
          <w:u w:val="singl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36"/>
          <w:szCs w:val="36"/>
          <w:u w:val="none"/>
          <w:lang w:val="pl-PL" w:eastAsia="zxx" w:bidi="ar-SA"/>
        </w:rPr>
        <w:t>SPECYFIKACJA TECHNICZNA</w:t>
      </w:r>
    </w:p>
    <w:p>
      <w:pPr>
        <w:pStyle w:val="TextBody"/>
        <w:jc w:val="center"/>
        <w:rPr>
          <w:rFonts w:eastAsia="Times New Roman" w:cs="Times New Roman"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36"/>
          <w:szCs w:val="36"/>
          <w:u w:val="none"/>
          <w:lang w:val="pl-PL" w:eastAsia="zxx" w:bidi="ar-SA"/>
        </w:rPr>
        <w:t>wykonania i odbioru robót</w:t>
      </w:r>
    </w:p>
    <w:p>
      <w:pPr>
        <w:pStyle w:val="TextBody"/>
        <w:jc w:val="center"/>
        <w:rPr>
          <w:rFonts w:eastAsia="Times New Roman" w:cs="Times New Roman"/>
          <w:i/>
          <w:i/>
          <w:iCs/>
          <w:color w:val="auto"/>
          <w:sz w:val="36"/>
          <w:szCs w:val="36"/>
          <w:u w:val="none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36"/>
          <w:szCs w:val="36"/>
          <w:u w:val="none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8"/>
          <w:szCs w:val="28"/>
          <w:lang w:val="pl-PL" w:eastAsia="zxx" w:bidi="ar-SA"/>
        </w:rPr>
        <w:t>Temat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pl-PL" w:eastAsia="zxx" w:bidi="ar-SA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8"/>
          <w:szCs w:val="28"/>
          <w:lang w:val="pl-PL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pl-PL" w:eastAsia="zxx" w:bidi="ar-SA"/>
        </w:rPr>
        <w:t xml:space="preserve">             </w:t>
        <w:tab/>
        <w:t xml:space="preserve">BUDOWA BUDYNKU TECHNICZNEGO WRAZ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ab/>
        <w:t xml:space="preserve">Z NIEZBĘDNĄ INFRASTRUKTURĄ TECHNICZNĄ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ab/>
        <w:t xml:space="preserve">I ZAGOSPODAROWANIEM TERENU ORAZ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ab/>
        <w:t xml:space="preserve">Z WYBURZENIEM  ISTNIEJACEGO BUDYNKU </w:t>
        <w:tab/>
        <w:tab/>
        <w:tab/>
        <w:tab/>
        <w:t xml:space="preserve">TECHNICZNEGO W RAMACH ZADANIA: </w:t>
        <w:tab/>
        <w:tab/>
        <w:tab/>
        <w:tab/>
        <w:tab/>
        <w:t xml:space="preserve">ODTWORZENIE ŹRÓDŁA WODY PITNEJ DLA </w:t>
        <w:tab/>
        <w:tab/>
        <w:tab/>
        <w:tab/>
        <w:t xml:space="preserve">WOJEWÓDZKIEGO SZPITALA CHORÓB PŁUC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ab/>
        <w:t xml:space="preserve">im. dr ALOJZEGO PAWELCA W WODZISŁAWIU </w:t>
        <w:tab/>
        <w:tab/>
        <w:tab/>
        <w:tab/>
        <w:t>ŚLĄSKIM.POMPOWNIA (BUDYNEK TECHNICZNY)</w:t>
      </w:r>
    </w:p>
    <w:p>
      <w:pPr>
        <w:pStyle w:val="Normal"/>
        <w:ind w:left="15" w:right="0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pl-PL" w:eastAsia="pl-PL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pl-PL" w:eastAsia="pl-PL" w:bidi="ar-SA"/>
        </w:rPr>
      </w:r>
    </w:p>
    <w:p>
      <w:pPr>
        <w:pStyle w:val="Normal"/>
        <w:ind w:left="15" w:right="0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pl-PL" w:eastAsia="pl-PL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pl-PL" w:eastAsia="pl-PL" w:bidi="ar-SA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Lokalizacja: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  <w:tab/>
        <w:t>DZ.NR 148/27 W POBLIŻU UL.BRACKIEJ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 xml:space="preserve">44-300 WODZISŁAW ŚLĄSKI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Inwestor:</w:t>
      </w:r>
      <w:r>
        <w:rPr>
          <w:rFonts w:eastAsia="Times New Roman" w:cs="Arial"/>
          <w:b w:val="false"/>
          <w:bCs w:val="false"/>
          <w:i/>
          <w:color w:val="000000"/>
          <w:sz w:val="24"/>
          <w:szCs w:val="24"/>
          <w:lang w:eastAsia="zxx" w:bidi="zxx"/>
        </w:rPr>
        <w:t xml:space="preserve"> </w:t>
        <w:tab/>
        <w:t xml:space="preserve">           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eastAsia="zxx" w:bidi="zxx"/>
        </w:rPr>
        <w:t xml:space="preserve"> WOJEWÓDZKI SZPITAL CHORÓB PŁUC </w:t>
      </w:r>
    </w:p>
    <w:p>
      <w:pPr>
        <w:pStyle w:val="Normal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zxx" w:bidi="zxx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eastAsia="zxx" w:bidi="zxx"/>
        </w:rPr>
        <w:tab/>
        <w:tab/>
        <w:tab/>
        <w:t xml:space="preserve">im.dr </w:t>
        <w:tab/>
        <w:t xml:space="preserve">ALOJZEGO PAWELCA </w:t>
      </w:r>
    </w:p>
    <w:p>
      <w:pPr>
        <w:pStyle w:val="Normal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zxx" w:bidi="zxx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eastAsia="zxx" w:bidi="zxx"/>
        </w:rPr>
        <w:tab/>
        <w:tab/>
        <w:tab/>
        <w:t>W WODZISŁAWIU ŚLĄSKIM</w:t>
      </w:r>
    </w:p>
    <w:p>
      <w:pPr>
        <w:pStyle w:val="Normal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zxx" w:bidi="zxx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eastAsia="zxx" w:bidi="zxx"/>
        </w:rPr>
        <w:tab/>
        <w:tab/>
        <w:tab/>
        <w:t>UL.BRACKA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eastAsia="zxx" w:bidi="zxx"/>
        </w:rPr>
        <w:tab/>
        <w:tab/>
        <w:tab/>
        <w:t>44-300 WODZISŁAW ŚLĄSK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Branża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SANITARNA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pl-PL" w:eastAsia="zxx" w:bidi="ar-SA"/>
        </w:rPr>
        <w:tab/>
        <w:tab/>
        <w:tab/>
        <w:t xml:space="preserve">                    </w:t>
      </w: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Racibórz, kwiecień 2024 r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-00.00 WYMAGANIA OGÓLNE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WST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1. Przedmiot ST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rzedmiotem niniejszej specyfikacji technicznej (ST)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magania ogól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wykonania i odbioru robót w ramach zadania p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BUDOWA BUDYNKU TECHNICZNEGO WRAZ Z NIEZBĘDNĄ INFRASTRUKTURĄ TECHNICZNĄ I ZAGOSPODAROWANIEM TERENU ORAZ Z WYBURZENIEM  ISTNIEJACEGO BUDYNKU TECHNICZNEGO W RAMACH ZADANIA: ODTWORZENIE ŹRÓDŁA WODY PITNEJ DLA WOJEWÓDZKIEGO SZPITALA CHORÓB PŁUC im. dr ALOJZEGO PAWELCA W WODZISŁAWIU ŚLĄSKIM.POMPOWNIA (BUDYNEK TECHNICZNY)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2. Zakres stosowania ST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yfikacje techniczna (ST) jako dokument przetargowy i kontraktowy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so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rzy zlecaniu i realizacji robót wymienionych w pkt. 1.1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l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rFonts w:eastAsia="TimesNewRoman" w:cs="TimesNewRoman" w:ascii="TimesNewRoman" w:hAnsi="TimesNewRoman"/>
          <w:sz w:val="24"/>
          <w:szCs w:val="24"/>
        </w:rPr>
        <w:t xml:space="preserve">ęść </w:t>
      </w:r>
      <w:r>
        <w:rPr>
          <w:rFonts w:eastAsia="Times New Roman" w:cs="Times New Roman" w:ascii="Times New Roman" w:hAnsi="Times New Roman"/>
          <w:sz w:val="24"/>
          <w:szCs w:val="24"/>
        </w:rPr>
        <w:t>opracowania stan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: Projekt Budowlany i Przedmiar Robót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 Zakres robót obj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ych ST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talenia zawarte w niniejszej specyfikacji obejmu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magania ogólne, wspólne dl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ót budowlanych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ch w pkt. 1.1. Zakres prac obejmuje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>ST-00 „ Wymagania ogólne”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T-01 ”Pompownia”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ekro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 ST jest mowa o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1. obiekcie budowlanym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budynek wraz z instalacjami i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mi technicznymi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budowl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stan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cał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techniczno-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raz z instalacjami i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mi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obiekt małej architektury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2. budynku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taki obiekt budowlany, który jest trwale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 gruntem, wydzielony z przestrzeni za pomo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gród budowlanych oraz posiada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ndamenty i dach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3. budynku mieszkalnym jednorodzinnym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budynek wolno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albo budynek o zabudowie bli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niaczej, szeregowej lub grupowej, słu</w:t>
      </w:r>
      <w:r>
        <w:rPr>
          <w:rFonts w:eastAsia="TimesNewRoman" w:cs="TimesNewRoman" w:ascii="TimesNewRoman" w:hAnsi="TimesNew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>cy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spokajaniu potrzeb mieszkaniowych, stan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konstrukcyjnie samodziel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cało</w:t>
      </w:r>
      <w:r>
        <w:rPr>
          <w:rFonts w:eastAsia="TimesNewRoman" w:cs="TimesNewRoman" w:ascii="TimesNewRoman" w:hAnsi="TimesNew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>, w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tórym dopuszcza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ydzielenie nie w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ej ni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dwóch lokali mieszkalnych albo jednego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kalu mieszkalnego i lokalu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ego o powierzchni całkowitej nieprzekrac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j 30%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ierzchni całkowitej budynku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4. budowli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k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y obiekt budowlany nie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budynkiem lub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iektem małej architektury, jak: lotniska, drogi, linie kolejowe, mosty, estakady, tunele, sieci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iczne, wolno sto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maszty antenowe, wolno sto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trwale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e z gruntem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reklamowe, budowle ziemne, obronne (fortyfikacje), ochronne, hydrotechniczne,</w:t>
      </w:r>
    </w:p>
    <w:p>
      <w:pPr>
        <w:pStyle w:val="Normal"/>
        <w:autoSpaceDE w:val="false"/>
        <w:jc w:val="both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biorniki, wolno sto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instalacje przemysłowe lub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techniczne, oczyszczalnie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eków, składowiska odpadów, stacje uzdatniania wody, konstrukcje oporowe, nadziemne i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ziemne przej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a dla pieszych, sieci uzbrojenia terenu, budowle sportowe, cmentarze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mniki, a tak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 budowlane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technicznych (kotłów, pieców przemysłowych i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nych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) oraz fundamenty pod maszyny i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, jako od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bne pod wzg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em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icznym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 przedmiotów skład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na cał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a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5. obiekcie małej architektury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niewielkie obiekty, a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l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kultu religijnego, jak: kapliczki, krzy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rzydr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e, figury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posagi, wodotryski i inne obiekty architektury ogrodowej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e słu</w:t>
      </w:r>
      <w:r>
        <w:rPr>
          <w:rFonts w:eastAsia="TimesNewRoman" w:cs="TimesNewRoman" w:ascii="TimesNewRoman" w:hAnsi="TimesNew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>ce rekreacji codziennej i utrzymaniu 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ku, jak: piaskownice, hu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tawki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abinki,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mietnik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6. tymczasowym obiekcie budowlanym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obiekt budowlan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naczony do czasowego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ania w okresie krótszym od jego trwał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technicznej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widziany do przeniesienia w inne miejsce lub rozbiórki, a tak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obiekt budowlany n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ony trwale z gruntem, jak: strzelnice, kioski uliczne, pawilony sprzed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ulicznej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stawowe, przekrycia namiotowe i powłoki pneumatyczne,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rozrywkowe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rakowozy, obiekty kontenerow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7. budowie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ykonanie obiektu budowlanego w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ejscu, a tak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odbudow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, rozbudow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, nadbud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obiektu budowlan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8. robotach budowlanych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budow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, a tak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race poleg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rzebudowie, mont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u, remoncie lub rozbiórce obiektu budowlan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9.remoncie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ykonywanie w istnie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 obiekcie budowlany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ót budowlanych poleg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na odtworzeniu stanu pierwotnego, a nie stan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e</w:t>
      </w:r>
      <w:r>
        <w:rPr>
          <w:rFonts w:eastAsia="TimesNewRoman" w:cs="TimesNewRoman" w:ascii="TimesNewRoman" w:hAnsi="TimesNew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>cej konserwacj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10. ur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zeniach budowlanych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technicz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e z obiektem budowlanym zapewn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ania obiektu zgodnie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go przeznaczeniem, jak przy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a i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instalacyjne, w tym słu</w:t>
      </w:r>
      <w:r>
        <w:rPr>
          <w:rFonts w:eastAsia="TimesNewRoman" w:cs="TimesNewRoman" w:ascii="TimesNewRoman" w:hAnsi="TimesNew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>ce oczyszczaniu lub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omadzeniu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eków, a tak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przejazdy, ogrodzenia, place postojowe i place pod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mietnik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11. terenie budowy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rzestr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, w której prowadzone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robot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owlane wraz z przestrzeni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zajmowa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z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zaplecza budow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12. prawie do dysponowania nieruchom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a cele budowlane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tytuł prawny wynik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z prawa włas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,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ania wieczystego, za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u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raniczonego prawa rzeczowego albo stosunku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iowego, przewid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rawnienia do wykonywania robót budowlany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13. pozwoleniu na budow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decyzj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administracyjn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ezwal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na rozpoc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e i prowadzenie budowy lub wykonywanie robót budowla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nych ni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budowa obiektu budowlan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14. dokumentacji budowy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ozwolenie na bud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raz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onym projektem budowlanym, dziennik budowy, protokoły odbiorów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owych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owych, w miar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potrzeby, rysunki i opisy słu</w:t>
      </w:r>
      <w:r>
        <w:rPr>
          <w:rFonts w:eastAsia="TimesNewRoman" w:cs="TimesNewRoman" w:ascii="TimesNewRoman" w:hAnsi="TimesNew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>ce realizacji obiektu, operaty geodezyjne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si</w:t>
      </w:r>
      <w:r>
        <w:rPr>
          <w:rFonts w:eastAsia="TimesNewRoman" w:cs="TimesNewRoman" w:ascii="TimesNewRoman" w:hAnsi="TimesNewRoman"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obmiarów, a w przypadku realizacji obiektów metoda mont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u - tak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dziennik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nt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15. dokumentacji powykonawczej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dokumentacje budowy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niesionymi zmianami dokonanymi w toku wykonywania robót oraz geodezyjnym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miarami powykonawczym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16. terenie zamkni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ym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teren zamkn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, o którym mowa w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pisach prawa geodezyjnego i kartograficznego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</w:rPr>
        <w:t>obron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lub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p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,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w dyspozycji jednostek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acyjnych podległych Ministrowi Obrony Narodowej, Ministrowi Spraw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wn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rznych i Administracji oraz Ministrowi Spraw Zagranicznych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</w:rPr>
        <w:t>bezp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edniego wydobywania kopaliny ze z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,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w dyspozycji zakład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órnicz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17. aprobacie technicznej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ozytyw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cen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techniczn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robu, stwierd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a jego przydat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do stosowania w budownictwi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18. wła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iwym organie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organ nadzoru architektoniczno-budowlaneg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b organ specjalistycznego nadzoru budowlanego, stosownie do i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ł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ch w rozdziale 8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19. wyrobie budowlanym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yrób w rozumieniu przepisów 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enie zg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, wytworzony w celu wbudowania, wmontowania, zainstalowania lub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stosowania w sposób trwały w obiekcie budowlanym, wprowadzany do obrotu jako wyrób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jedynczy lub jako zestaw wyborów do stosowania we wzajemnym po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eniu stan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lna cał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20. organie samor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u zawodowego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organy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tawie z dnia 15 grudnia 2000 r. o sam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ach zawodowych architektów, in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nieró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ownictwa oraz urbanistów (Dz. U. z 2001 r. Nr 5, poz. 42 z pózn. zm.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21. obszarze oddziaływania obiektu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teren wyznaczony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oczeniu budowlanym na podstawie przepisów od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bnych, wprowad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e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m obiektem ograniczenia w zagospodarowaniu tego teren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22. opłacie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kwot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noszona przez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eg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 ustawa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owe kontrole dokonywane przez wł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y organ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4.23. drodze tymczasowej (monta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wej)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drog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specjaln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gotowana, przeznaczo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do ruchu pojazdów obsług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roboty budowlane na czas i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ywania, przewidziana do usun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po ich za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24. dzienniku budowy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dziennik wydany przez wł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y organ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odnie z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i przepisami, stan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u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owy dokument przebiegu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owlanych oraz zdar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i okolicz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zachod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w czasie wykonywania robó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25. kierowniku budowy </w:t>
      </w:r>
      <w:r>
        <w:rPr>
          <w:rFonts w:eastAsia="Times New Roman" w:cs="Times New Roman" w:ascii="Times New Roman" w:hAnsi="Times New Roman"/>
          <w:sz w:val="24"/>
          <w:szCs w:val="24"/>
        </w:rPr>
        <w:t>- osoba wyznaczona 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robót, upow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iona d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ierowania robotami i do wy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owania w jego imieniu w sprawach realizacji kontraktu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nos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a ustaw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dpowiedzial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za prowadzona budow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26. rejestrze obmiarów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- akceptowana przez Inspektor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dzoru ksi</w:t>
      </w:r>
      <w:r>
        <w:rPr>
          <w:rFonts w:eastAsia="TimesNewRoman" w:cs="TimesNewRoman" w:ascii="TimesNewRoman" w:hAnsi="TimesNewRoman"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 ponumerowanymi stronami, słu</w:t>
      </w:r>
      <w:r>
        <w:rPr>
          <w:rFonts w:eastAsia="TimesNewRoman" w:cs="TimesNewRoman" w:ascii="TimesNewRoman" w:hAnsi="TimesNew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do wpisywania przez Wykonawc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miaru dokonanych robót w formie wyli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, szkiców i ewentualnie dodatkow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ników. Wpisy w rejestrze obmiarów podleg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otwierdzeniu przez Inspektora nadzor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owlan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27. laboratorium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laboratorium jednostki naukowej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, wykonawcy lub inne laboratorium badawcze zaakceptowane prze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, niez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e do przeprowadzania niez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ych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i prób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ch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ena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stosowanych wyrobów budowlanych oraz rodzajów prowadzonych robó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28. materiałach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szelkie materiały naturalne i wytwarzane jak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ówn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ró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e tworzywa i wyroby niez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e do wykonania robót, zgodnie z dokumentacj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ktowa i specyfikacjami technicznymi zaakceptowane przez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29. odpowiedniej zgodn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i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zgod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wykonanych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puszczalnymi tolerancjami, a j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i granice tolerancji nie zostały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 - z przec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nym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lerancjami przyjmowanymi zwyczajowo dla danego rodzaju robót budowlany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30. poleceniu Inspektora nadzoru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szelkie polece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kazane Wykonawcy przez Inspektora nadzoru w formie pisemnej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sposob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lizacji robót lub innych spraw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ch z prowadzeniem budow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31. projektancie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uprawniona osob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praw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lub fizyczn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autorem dokumentacji projektowej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32. rekultywacji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roboty m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na celu u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kowanie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wrócenie pierwotnych funkcji terenu naruszonego w czasie realizacji budowy lub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owlany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33. c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i obiektu lub etapie wykonania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c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obiekt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owlanego zdolna do spełniania przewidywanych funkcji techniczno-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ych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a do odebrania i przekazania do eksploatacj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34. ustaleniach technicznych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ustalenia podane w normach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robatach technicznych i szczegółowych specyfikacjach techniczny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35. grupach, klasach, kategoriach robót </w:t>
      </w:r>
      <w:r>
        <w:rPr>
          <w:rFonts w:eastAsia="Times New Roman" w:cs="Times New Roman" w:ascii="Times New Roman" w:hAnsi="Times New Roman"/>
          <w:sz w:val="24"/>
          <w:szCs w:val="24"/>
        </w:rPr>
        <w:t>-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przez to rozu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grupy, klasy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tegorie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 w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u nr 2195/2002 z dnia 5 listopada 2002 r. w spraw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pólnego Słownika Zamów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(Dz. Urz. L 340 z 16.12.2002 r., z pózn. zm.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36. inspektorze nadzoru inwestorskiego </w:t>
      </w:r>
      <w:r>
        <w:rPr>
          <w:rFonts w:eastAsia="Times New Roman" w:cs="Times New Roman" w:ascii="Times New Roman" w:hAnsi="Times New Roman"/>
          <w:sz w:val="24"/>
          <w:szCs w:val="24"/>
        </w:rPr>
        <w:t>- osoba posiad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a odpowiednie wykształcen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iczne i praktyk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awodowa oraz uprawnienia budowlane, wykon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a samodziel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nkcje techniczne w budownictwie, której inwestor powierza nadzór nad budowa obiekt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owlanego. Reprezentuje on interesy inwestora na budowie i wykonuje bie</w:t>
      </w:r>
      <w:r>
        <w:rPr>
          <w:rFonts w:eastAsia="TimesNewRoman" w:cs="TimesNewRoman" w:ascii="TimesNewRoman" w:hAnsi="TimesNew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kontrol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i il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ykonanych robot, bierze udział w sprawdzianach i odbiorach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krywanych i zanik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, badaniu i odbiorze instalacji oraz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technicznych, jak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ówn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przy odbiorze gotowego obiekt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37. instrukcji technicznej obsługi (eksploatacji) </w:t>
      </w:r>
      <w:r>
        <w:rPr>
          <w:rFonts w:eastAsia="Times New Roman" w:cs="Times New Roman" w:ascii="Times New Roman" w:hAnsi="Times New Roman"/>
          <w:sz w:val="24"/>
          <w:szCs w:val="24"/>
        </w:rPr>
        <w:t>- opracowana przez projektanta lub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awce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technicznych i maszyn,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a rodzaje i kolej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lub współz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NewRoman" w:cs="TimesNewRoman" w:ascii="TimesNewRoman" w:hAnsi="TimesNewRoman"/>
          <w:sz w:val="24"/>
          <w:szCs w:val="24"/>
        </w:rPr>
        <w:t>ść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zyn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obsługi, przegl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ów i zabiegów konserwacyjnych, warunk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ich efektywne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zpieczne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anie. Instrukcja techniczna obsługi (eksploatacji) jest równi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ładnikiem dokumentacji powykonawczej obiektu budowlan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38. istotnych wymaganiach </w:t>
      </w:r>
      <w:r>
        <w:rPr>
          <w:rFonts w:eastAsia="Times New Roman" w:cs="Times New Roman" w:ascii="Times New Roman" w:hAnsi="Times New Roman"/>
          <w:sz w:val="24"/>
          <w:szCs w:val="24"/>
        </w:rPr>
        <w:t>- oznacz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magania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, zdrowia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wnych innych aspektów interesu wspólnego, jakie maja spełni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roboty budowlan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39. normach europejskich </w:t>
      </w:r>
      <w:r>
        <w:rPr>
          <w:rFonts w:eastAsia="Times New Roman" w:cs="Times New Roman" w:ascii="Times New Roman" w:hAnsi="Times New Roman"/>
          <w:sz w:val="24"/>
          <w:szCs w:val="24"/>
        </w:rPr>
        <w:t>- oznacz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normy przy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e przez Europejski Komite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ndaryzacji (CEN) oraz Europejski Komitet Standaryzacji elektrotechnicznej (CENELEC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o „standardy europejskie (EN)” lub „dokumenty harmonizacyjne (HD)”, zgodnie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ólnymi zasadami działania tych organizacj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40. przedmiarze robót </w:t>
      </w:r>
      <w:r>
        <w:rPr>
          <w:rFonts w:eastAsia="Times New Roman" w:cs="Times New Roman" w:ascii="Times New Roman" w:hAnsi="Times New Roman"/>
          <w:sz w:val="24"/>
          <w:szCs w:val="24"/>
        </w:rPr>
        <w:t>- to zestawienie przewidzianych do wykonania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stawowych w kolej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technologicznej ich wykonania, ze szczegółowym opisem lub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kazaniem podstaw ustal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szczegółowy opis, oraz wskazanie szczegółow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yfikacji technicznych wykonania i odbioru robót budowlanych, z wyliczeniem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estawieniem il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jednostek przedmiarowych robót podstawowy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4.41. robocie podstawowej </w:t>
      </w:r>
      <w:r>
        <w:rPr>
          <w:rFonts w:eastAsia="Times New Roman" w:cs="Times New Roman" w:ascii="Times New Roman" w:hAnsi="Times New Roman"/>
          <w:sz w:val="24"/>
          <w:szCs w:val="24"/>
        </w:rPr>
        <w:t>– minimalny zakres prac, które po wykonaniu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e d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ebrania pod wzg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em il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i wymogów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owych oraz uwzg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i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y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 stopi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alenia robó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42. Wspólnym Słowniku Zamówie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- jest systemem klasyfikacji produktów, usług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ót budowlanych, stworzonych na potrzeby zamów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publicznych. Składa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e słownik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łównego oraz słownika uzupełn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.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e we wszystkich krajach Uni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uropejskiej. Zgodnie z postanowieniami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2151/2003, stosowanie kodów CPV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ania przedmiotu zamówienia 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 ówczesnych P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złonkowskich UE stało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owe z dniem 20 grudnia 2003 r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lskie Prawo zamów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publicznych przewidziało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ek stosowania klasyfikacji CPV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wszy od dnia akcesji Polski do UE, tzn. od 1 maja 2004 r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43. Zar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zaj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ym realizacj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umowy </w:t>
      </w:r>
      <w:r>
        <w:rPr>
          <w:rFonts w:eastAsia="Times New Roman" w:cs="Times New Roman" w:ascii="Times New Roman" w:hAnsi="Times New Roman"/>
          <w:sz w:val="24"/>
          <w:szCs w:val="24"/>
        </w:rPr>
        <w:t>- jest to osoba prawna lub fizyczna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a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totnych postanowieniach umowy, zwana dalej za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, wyznaczona prze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, upow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iona do nadzorowania realizacji robót i administrowania umowa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kresie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 w udzielonym pełnomocnictwie (za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realiz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nie jest obecn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nie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 w przepisach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 Ogólne wymagania dotyc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 robó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robót jest odpowiedzialny za jak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ich wykonania oraz za ich zgodno</w:t>
      </w:r>
      <w:r>
        <w:rPr>
          <w:rFonts w:eastAsia="TimesNewRoman" w:cs="TimesNewRoman" w:ascii="TimesNewRoman" w:hAnsi="TimesNewRoman"/>
          <w:sz w:val="24"/>
          <w:szCs w:val="24"/>
        </w:rPr>
        <w:t>ść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 dokument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ojektow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, ST i poleceniami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1. Przekazanie terenu budow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, w terminie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 w dokumentach umowy przek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ykonawc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en budowy wraz ze wszystkimi wymaganymi uzgodnieniami prawnymi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ministracyjnymi, poda lokalizacje i współ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e punktów głównych obiektu oraz reperów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k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dziennik budowy oraz dwa egzemplarze dokumentacji projektowej i dwa komplet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Wykonawcy spoczywa odpowiedzial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za ochron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przekazanych mu punktó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miarowych do chwili odbioru 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owego robót. Uszkodzone lub zniszczone punkt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miarowe Wykonawca odtworzy i utrwali na własny kosz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2. Dokumentacja projektow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kazana dokumentacja projektowa ma zawier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opis, c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graficzn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, obliczenia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y, zgodne z wykazem podanym w szczegółowych warunkach umowy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wzg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 podział na dokument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projektow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dostarczo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s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o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z Wykonawc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3. Zgodn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bót z dokumentacja projektowa i S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acja projektowa, ST oraz dodatkowe dokumenty przekazane Wykonawc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 Inspektora nadzoru stanowi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za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niki do umowy, a wymagania wyszczególnione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o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by jednym z nich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dla Wykonawcy tak, jakby zawarte były w całej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acj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rozbi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 ustaleniach poszczególnych dokumentów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lej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ich w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ymieniona w „Ogólnych warunkach umowy”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nie 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ykorzysty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bł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ów lub opuszc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w dokumenta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raktowych, a o ich wykryciu winien natychmiast powiadomi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Inspektora nadzoru, któr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ona odpowiednich zmian i poprawek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stwierdzenia ewentualnych rozbi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podane na rysunku wiel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czbowe wymiarów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iejsze od odczytu ze skali rysunków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ystkie wykonane roboty i dostarczone materiały maja b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zgodne z dokumentac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kt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i S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el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 w dokumentacji projektowej i w ST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uw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ne za wart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celowe, od których dopuszczalne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dchylenia w ramach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go przedział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lerancji. Cechy materiałów i elementów budowli musz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b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jednorodne i wykazywa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od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z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i wymaganiami, a rozrzuty tych cech nie mog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kracza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puszczalnego przedziału tolerancj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, gdy dostarczane materiały lub wykonane roboty nie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zgodne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ojekt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lub ST i maja wpływ na niezadowal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jak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elementu budowli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akie materiały zosta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zast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one innymi, a elementy budowli rozebrane i wykona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nownie na koszt wykonawc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4. Zabezpieczenie terenu budow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jest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do zabezpieczenia terenu budowy w okresie trwa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lizacji kontraktu a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do za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a i odbioru ostatecznego robó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dostarczy, zainstaluje i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utrzymy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tymczasowe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bezpiec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, w tym: ogrodzenia, po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e, 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etlenie, sygnały i znaki ostrzegawcze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zorców, wszelkie inne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i niez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e do ochrony robót, wygody społecz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i inny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szt zabezpieczenia terenu budowy nie podlega od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bnej zapłacie i przyjmuje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st w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ony w cen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umown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.5.5. Ochrona 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dowiska w czasie wykonywania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ma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ek zn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i stoso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 czasie prowadzenia robót wszelk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pisy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 ochrony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owiska naturaln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kresie trwania budowy i wykonywania robót wy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owych Wykonawca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: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</w:rPr>
        <w:t>utrzymy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teren budowy i wykopy w stanie bez wody sto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j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</w:rPr>
        <w:t>podejmo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szelkie konieczne kroki m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na celu stosowanie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do przepisów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ch ochrony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owiska na terenie i wokół terenu budowy oraz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ik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uszko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lub uci</w:t>
      </w:r>
      <w:r>
        <w:rPr>
          <w:rFonts w:eastAsia="TimesNewRoman" w:cs="TimesNewRoman" w:ascii="TimesNewRoman" w:hAnsi="TimesNewRoman"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dla osób lub włas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społecznej, a wynik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e sk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a, hałasu lub innych przyczyn powstałych w na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stwie jego sposob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ziałania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os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do tych wymag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, 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miał szczególny wzgl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 na: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lokalizacje baz, warsztatów, magazynów, składowisk, ukopów i dróg dojazdowych,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2)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i ostr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i zabezpieczenia przed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</w:rPr>
        <w:t>zanieczyszczeniem zbiorników i cieków wodnych pyłami lub substancjami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ksycznymi,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</w:rPr>
        <w:t>zanieczyszczeniem powietrza pyłami i gazami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c) </w:t>
      </w:r>
      <w:r>
        <w:rPr>
          <w:rFonts w:eastAsia="Times New Roman" w:cs="Times New Roman" w:ascii="Times New Roman" w:hAnsi="Times New Roman"/>
          <w:sz w:val="24"/>
          <w:szCs w:val="24"/>
        </w:rPr>
        <w:t>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owstania p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6. Ochrona przeciwp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row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przestrzeg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rzepisy ochrony przeciwp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rowej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utrzymy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sprawny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 przeciwp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rowy, wymagan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powiednimi przepisami, na terenie baz produkcyjnych, w pomieszczeniach biurowych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eszkalnych i magazynowych oraz w maszynach i pojazda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eriały łatwopalne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składowane w sposób zgodny z odpowiednimi przepisami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bezpieczone przed d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em osób trzeci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odpowiedzialny za wszelkie straty spowodowane p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re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wołanym jako rezultat realizacji robót albo przez personel wykonawc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7. Ochrona własn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 publicznej i prywatnej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odpowiada za ochron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instalacji i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zlokalizowanych n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ierzchni terenu i pod jego poziomem, takie jak ruroc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i, kable itp. Wykonawca zapewn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ł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e oznaczenie i zabezpieczenie przed uszkodzeniem tych instalacji i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w czas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wania budow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fakcie przypadkowego uszkodzenia tych instalacji Wykonawca bezzwłoczn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iadomi Inspektora nadzoru i zainteresowanych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ników oraz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z nim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półpracował, dostarc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 wszelkiej pomocy potrzebnej przy dokonywaniu napraw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odpowi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za wszelkie spowodowane przez jego działania uszkodze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talacji na powierzchni ziemi i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podziemnych wykazanych w dokumenta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arczonych mu 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8. Ograniczenie obci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si pojazdó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stoso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do ustawowych ogranic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obci</w:t>
      </w:r>
      <w:r>
        <w:rPr>
          <w:rFonts w:eastAsia="TimesNewRoman" w:cs="TimesNewRoman" w:ascii="TimesNewRoman" w:hAnsi="TimesNewRoman"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sz w:val="24"/>
          <w:szCs w:val="24"/>
        </w:rPr>
        <w:t>enia na 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 </w:t>
      </w:r>
      <w:r>
        <w:rPr>
          <w:rFonts w:eastAsia="Times New Roman" w:cs="Times New Roman" w:ascii="Times New Roman" w:hAnsi="Times New Roman"/>
          <w:sz w:val="24"/>
          <w:szCs w:val="24"/>
        </w:rPr>
        <w:t>prz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orcie gruntu, materiałów i wypos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a na i z terenu robót. Uzyska on wszelk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z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e zezwolenia od władz co do przewozu nietypowych wagowo ładunków i w sposób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ł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o k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ym takim przewozie powiadamiał Inspektora nadzoru. Pojazdy i ładunk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od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nadmierne obci</w:t>
      </w:r>
      <w:r>
        <w:rPr>
          <w:rFonts w:eastAsia="TimesNewRoman" w:cs="TimesNewRoman" w:ascii="TimesNewRoman" w:hAnsi="TimesNewRoman"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sz w:val="24"/>
          <w:szCs w:val="24"/>
        </w:rPr>
        <w:t>enie osiowe nie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opuszczone na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 u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on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agment budowy w ob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bie terenu budowy i 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odpowiadał za napraw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elkich robót w ten sposób uszkodzonych, zgodnie z poleceniami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9. Bezpiecze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wo i higiena prac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czas realizacji robót 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przestrzeg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rzepisów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i higieny prac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zczegól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ykonawca ma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ek zadba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, aby personel nie wykonywał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y w warunkach niebezpiecznych, szkodliwych dla zdrowia oraz nie spełn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powiednich wymag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sanitarny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apewni i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utrzymywał wszelkie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zabezpiec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cjalne oraz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 i odpowiedni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dz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la ochrony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a i zdrowia osób zatrudnionych n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owi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znaje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szelkie koszty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e z wypełnieniem wymag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y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j nie podleg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d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bnej zapłacie i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uwzg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ione w cenie umownej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10. Ochrona i utrzymanie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odpowiedzialny za ochron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robót i za wszelkie materiały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wane do robót od daty rozpoc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do daty odbioru ostateczn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5.11. Stosowanie si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prawa i innych przepisó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jest zn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szelkie przepisy wydane przez organ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ministracji p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owej i sam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owej, które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 jakikolwiek sposób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e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otami i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w pełni odpowiedzialny za przestrzeganie tych praw, przepisów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tycznych podczas prowadzenia robót. Np.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e Ministra Infrastruktury z dnia 6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tego 2003 r. w sprawie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i higieny pracy podczas wykonywania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owlanych (Dz. U. z dn. 19.03.2003 r. Nr 47, poz. 401) oraz Ministra Pracy i Polityk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cjalnej z dnia 26 wrz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ia 1997 r. w sprawie ogólnych przepisów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i higien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y (Dz. U. Nr 169 poz. 1650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przestrzeg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raw patentowych i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w pełni odpowiedzialn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wypełnienie wszelkich wymag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prawnych 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ie wykorzystania opatentowa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lub metod i w sposób c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ł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informo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Inspektora nadzoru o swoi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ziałaniach, przedst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 kopie zezwol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i inne 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e dokument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MATERIAŁ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1. 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ódła uzyskania materiałów do elementów konstrukcyj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rzedstawi Inspektorowi nadzoru szczegółowe informacje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nia lub wydobywania materiałów i odpowiednie aprobaty techniczne lub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adectw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laboratoryjnych oraz próbki do zatwierdzenia przez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jest do prowadzenia c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łych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ch w ST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elu udokumentowania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materiały uzyskane z dopuszczalnego 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ródła spełni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maga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 w czasie p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 robó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zostałe materiały budowlane powinny spełni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ymagania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owe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lskimi Normami, aprobatami technicznymi, o których mowa w Szczegółow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yfikacjach Technicznych (ST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2. Pozyskiwanie masowych materiałów pochodzenia miejscoweg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odpowiada za uzyskanie pozwol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od wł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cieli i 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ych władz n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zyskanie materiałów z jakichkolwiek złó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miejscowych, w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 w to 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ródła wskaza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i jest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dostarcz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Inspektorowi nadzoru wymaga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y przed rozpoc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em eksploatacji z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rzedstawi dokumentacje zawier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raporty z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terenowych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boratoryjnych oraz proponowana przez siebie metod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ydobycia i selekcji do zatwierdze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pektorowi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onosi odpowiedzial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za spełnienie wymag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il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owych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owych materiałów z jakiegokolwiek z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oniesie wszystkie koszty, a w tym: opłaty, wynagrodzenia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iekolwiek inne koszty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ane z dostarczeniem materiałów do robót, chyba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anowienia ogólne lub szczegółowe warunków umowy stanowi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inaczej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umus i nadkład czasowo zd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e z terenu wykopów, ukopów i miejsc pozyska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iasku i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wiru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formowane w hałdy i wykorzystywane przy zasypce i rekultywacji teren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 u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u robó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ystkie odpowiednie materiały pozyskane z wykopów na terenie budowy lub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nych miejsc wskazanych w dokumentach umow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korzystane do robót lub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wiezione na okład odpowiednio do wymag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umowy lub wskaz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ksploatacja 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ródeł materiałów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zgodna z wszelkimi regulacjami prawnym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i na danym obszarz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3. Materiały nie odpowiadaj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 wymaganiom jak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owy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eriały nie odpowiad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wymaganiom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owym zosta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z Wykonawc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wiezione z terenu budowy, b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ź </w:t>
      </w:r>
      <w:r>
        <w:rPr>
          <w:rFonts w:eastAsia="Times New Roman" w:cs="Times New Roman" w:ascii="Times New Roman" w:hAnsi="Times New Roman"/>
          <w:sz w:val="24"/>
          <w:szCs w:val="24"/>
        </w:rPr>
        <w:t>z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ne w miejscu wskazanym przez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y rodzaj robót, w którym znajdu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nie zbadane i nie zaakceptowane materiały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wykonuje na własne ryzyko, li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 jego nieprzy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em i niezapłaceniem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4. Przechowywanie i składowanie materiałó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apewni, aby tymczasowo składowane materiały, do czasu gd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trzebne do robót, były zabezpieczone przed zanieczyszczeniem, zachowały swoja jak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ł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do robót i były d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ne do kontroli przez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ejsca czasowego składowania materiałów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zlokalizowane w ob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bie teren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owy w miejscach uzgodnionych z Inspektorem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5. Wariantowe stosowanie materiałó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i dokumentacja projektowa lub ST przewidu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zastosowania ró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dzajów materiałów do wykonywania poszczególnych elementów robót Wykonawc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iadomi Inspektora nadzoru o zamiarze zastosowania konkretnego rodzaju materiał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brany i zaakceptowany rodzaj materiału nie 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b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ó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niej zamieniany bez zgod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SPR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jest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do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wania jedynie takiego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u, który n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woduje niekorzystnego wpływu na jak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wykonywanych robót.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wany do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inien b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zgodny z oferta Wykonawcy i powinien odpowi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od wzg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em typów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skazaniom zawartym w ST, programie zapewnienia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lub projekcie organizacj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ót, zaakceptowanym przez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czba i wydaj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u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gwaranto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rzeprowadzenie robót, zgodnie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sadami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i w dokumentacji projektowej, ST i wskazaniach Inspektora nadzoru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inie przewidzianym umow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włas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konawcy lub wyna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 do wykonania robót ma by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rzymywany w dobrym stanie i gotow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do pracy.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spełniał normy ochron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owiska i przepisy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jego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ani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dostarczy Inspektorowi nadzoru kopie dokumentów potwierd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puszczenie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u do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ania, tam gdzie jest to wymagane przepisam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dokumentacja projektowa lub ST przewidu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wariantowego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u przy wykonywanych robotach, wykonawca powiadomi Inspektora nadzoru o swoi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iarze wyboru i uzyska jego akcept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przed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em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u. Wybrany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, p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kceptacji Inspektora nadzoru, nie 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b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ó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niej zmieniany bez jego zgod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TRANSPOR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1. Ogólne wymagania dotyc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 transport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jest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any do stosowania jedynie takich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ów transportu, któr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wpły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niekorzystnie na jak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wykonywanych robót i wł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przew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eriałów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czba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ów transportu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zapewni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rowadzenie robót zgodnie z zasadam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i w dokumentacji projektowej, ST i wskazaniach Inspektora nadzoru w termin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widzianym w umowi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2. Wymagania dotyc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 przewozu po drogach publicz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 ruchu na drogach publicznych pojazd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spełni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ymagania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pisów ruchu drogowego w odniesieniu do dopuszczalnych obci</w:t>
      </w:r>
      <w:r>
        <w:rPr>
          <w:rFonts w:eastAsia="TimesNewRoman" w:cs="TimesNewRoman" w:ascii="TimesNewRoman" w:hAnsi="TimesNewRoman"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na osie i in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rametrów technicznych.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i transportu nie odpowiad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warunkom dopuszczal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ci</w:t>
      </w:r>
      <w:r>
        <w:rPr>
          <w:rFonts w:eastAsia="TimesNewRoman" w:cs="TimesNewRoman" w:ascii="TimesNewRoman" w:hAnsi="TimesNewRoman"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na osie mog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b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dopuszczone przez wł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y za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 drogi pod warunkie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wrócenia stanu pierwotnego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anych odcinków dróg na koszt Wykonawc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usu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na bie</w:t>
      </w:r>
      <w:r>
        <w:rPr>
          <w:rFonts w:eastAsia="TimesNewRoman" w:cs="TimesNewRoman" w:ascii="TimesNewRoman" w:hAnsi="TimesNew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>co, na własny koszt, wszelkie zanieczyszcze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wodowane jego pojazdami na drogach publicznych oraz dojazdach do terenu budow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WYKONANIE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. Przed rozpoc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em robót wykonawca opracuje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rojekt zagospodarowania placu budowy, który powinien skł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 opisowej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aficznej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lan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i ochrony zdrowia (plan bioz)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rojekt organizacji budowy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rojekt technologii i organizacji mont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u (dla obiektów prefabrykowanych lub elementó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strukcyjnych o w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kszych gabarytach lub masie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2. </w:t>
      </w:r>
      <w:r>
        <w:rPr>
          <w:rFonts w:eastAsia="Times New Roman" w:cs="Times New Roman" w:ascii="Times New Roman" w:hAnsi="Times New Roman"/>
          <w:sz w:val="24"/>
          <w:szCs w:val="24"/>
        </w:rPr>
        <w:t>Wykonawca jest odpowiedzialny za prowadzenie robót zgodnie z umowa lub kontrakte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az za jak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zastosowanych materiałów i wykonywanych robót, za ich zgod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ojektowa, wymaganiami ST, PZJ, projektem organizacji robót ora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leceniami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2.1</w:t>
      </w:r>
      <w:r>
        <w:rPr>
          <w:rFonts w:eastAsia="Times New Roman" w:cs="Times New Roman" w:ascii="Times New Roman" w:hAnsi="Times New Roman"/>
          <w:sz w:val="24"/>
          <w:szCs w:val="24"/>
        </w:rPr>
        <w:t>. Wykonawca ponosi odpowiedzial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za peł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bsług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geodezyj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y wykonywani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ystkich elementów robót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ch w dokumentacji projektowej lub przekazanych n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mie przez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2.2. </w:t>
      </w:r>
      <w:r>
        <w:rPr>
          <w:rFonts w:eastAsia="Times New Roman" w:cs="Times New Roman" w:ascii="Times New Roman" w:hAnsi="Times New Roman"/>
          <w:sz w:val="24"/>
          <w:szCs w:val="24"/>
        </w:rPr>
        <w:t>Na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stwa jakiegokolwiek bł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u spowodowanego 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 wytyczeniu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ywaniu robót zostan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, j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i wymag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tego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Inspektor nadzoru, poprawione prze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na własny kosz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2.3. </w:t>
      </w:r>
      <w:r>
        <w:rPr>
          <w:rFonts w:eastAsia="Times New Roman" w:cs="Times New Roman" w:ascii="Times New Roman" w:hAnsi="Times New Roman"/>
          <w:sz w:val="24"/>
          <w:szCs w:val="24"/>
        </w:rPr>
        <w:t>Decyzje Inspektora nadzoru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akceptacji lub odrzucenia materiałów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mentów robót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parte na wymaganiach sformułowanych w dokumentach umowy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acji projektowej i w ST, a tak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 normach i wytyczny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2.4. </w:t>
      </w:r>
      <w:r>
        <w:rPr>
          <w:rFonts w:eastAsia="Times New Roman" w:cs="Times New Roman" w:ascii="Times New Roman" w:hAnsi="Times New Roman"/>
          <w:sz w:val="24"/>
          <w:szCs w:val="24"/>
        </w:rPr>
        <w:t>Polecenia Inspektora nadzoru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realizacji robót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konywane prze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nie pó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niej ni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w czasie przez niego wyznaczonym, pod gro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strzyma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ót. Skutki finansowe z tytułu wstrzymania robót w takiej sytuacji ponosi Wykonawc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KONTROLA JAKOSCI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1. Program zapewnienia jak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ów Wykonawcy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opracowanie i przedstawienie do zaakceptowa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 Inspektora nadzoru programu zapewnienia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(PZJ), w którym przedstawi on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ierzony sposób wykonania robót, 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techniczne, kadrowe i organizacyj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warant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wykonanie robót zgodnie z dokument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ojektow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, S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gram zapewnienia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inien zawiera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organiz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ykonania robót, w tym termin i sposób prowadzenia robót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organiz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ruchu na budowie wraz z oznakowaniem robót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lan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i ochrony zdrowia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ykaz zespołów roboczych, ich kwalifikacje i przygotowanie praktyczne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ykaz osób odpowiedzialnych za jak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i terminow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wykonania poszczegól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ementów robót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ystem (sposób i procedu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) proponowanej kontroli i sterowania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konywa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ót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ypos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e w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 i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do pomiarów i kontroli (opis laboratorium własnego lub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boratorium, któremu Wykonawca zamierza zleci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rowadzenie bad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)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posób oraz form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gromadzenia wyników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laboratoryjnych, zapis pomiarów, a tak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c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anych wniosków i zastosowanych korekt w procesie technologicznym, proponowan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i form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przekazywania tych informacji Inspektorowi nadzoru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ykaz maszyn i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stosowanych na budowie z ich parametrami technicznymi ora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pos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em w mechanizmy do sterowania i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pomiarowo- kontrolne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odzaje i ilo</w:t>
      </w:r>
      <w:r>
        <w:rPr>
          <w:rFonts w:eastAsia="TimesNewRoman" w:cs="TimesNewRoman" w:ascii="TimesNewRoman" w:hAnsi="TimesNewRoman"/>
          <w:sz w:val="24"/>
          <w:szCs w:val="24"/>
        </w:rPr>
        <w:t>ść ś</w:t>
      </w:r>
      <w:r>
        <w:rPr>
          <w:rFonts w:eastAsia="Times New Roman" w:cs="Times New Roman" w:ascii="Times New Roman" w:hAnsi="Times New Roman"/>
          <w:sz w:val="24"/>
          <w:szCs w:val="24"/>
        </w:rPr>
        <w:t>rodków transportu oraz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do magazynowania i załadunk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eriałów, spoiw, lepiszczy, kruszyw itp.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posób i procedur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pomiarów i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(rodzaj i c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stotliwo</w:t>
      </w:r>
      <w:r>
        <w:rPr>
          <w:rFonts w:eastAsia="TimesNewRoman" w:cs="TimesNewRoman" w:ascii="TimesNewRoman" w:hAnsi="TimesNewRoman"/>
          <w:sz w:val="24"/>
          <w:szCs w:val="24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</w:rPr>
        <w:t>, pobieranie próbek, legalizacj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sprawdzanie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itp.) prowadzonych podczas dostaw materiałów, wytwarza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eszanek i wykonywania poszczególnych elementów robó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2. Zasady kontroli jak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jest odpowiedzialny za pełna kontrole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robót i stosowa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eriałów. Wykonawca zapewni odpowiedni system kontroli, w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 w to personel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boratorium,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, zaopatrzenie i wszystkie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niez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e do pobierania próbek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materiałów oraz robó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przeprowadz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omiary i badania materiałów oraz robót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stotliw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zapewn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wierdzenie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roboty wykonano zgodnie z wymaganiam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artymi w dokumentacji projektowej i S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imalne wymagania co do zakresu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i ich c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stotliw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 w ST.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padku, gdy nie zostały one tam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, Inspektor nadzoru ustali jaki zakres kontrol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st konieczny, aby zapewni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ykonanie robót zgodnie z umow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pektor nadzoru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mie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nieograniczony d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 do pomieszc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laboratoryj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y w celu ich inspekcj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pektor nadzoru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przekazy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ykonawcy pisemne informacje 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ichkolwiek niedoc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n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ch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laboratoryjnych,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u, zaopatrze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boratorium, pracy personelu lub metod badawczych. J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niedoc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n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te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tak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mog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pły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ć </w:t>
      </w:r>
      <w:r>
        <w:rPr>
          <w:rFonts w:eastAsia="Times New Roman" w:cs="Times New Roman" w:ascii="Times New Roman" w:hAnsi="Times New Roman"/>
          <w:sz w:val="24"/>
          <w:szCs w:val="24"/>
        </w:rPr>
        <w:t>ujemnie na wyniki bad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, Inspektor nadzoru natychmias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trzyma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e do robót badanych materiałów i dopu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je do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u dopiero wtedy, gd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doc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n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w pracy laboratorium Wykonawcy zosta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usun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e i stwierdzona zostan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powiednia jak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tych materiałów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ystkie koszty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e z organizowaniem i prowadzeniem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materiałów i robót ponosi Wykonawc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3. Pobieranie próbek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óbki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obierane losowo. Zaleca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stosowanie statystycznych metod pobiera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óbek, opartych na zasadzie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wszystkie jednostkowe elementy produkcji mog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b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dnakowym prawdopodobi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em wytypowane do bad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pektor nadzoru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m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ć </w:t>
      </w:r>
      <w:r>
        <w:rPr>
          <w:rFonts w:eastAsia="Times New Roman" w:cs="Times New Roman" w:ascii="Times New Roman" w:hAnsi="Times New Roman"/>
          <w:sz w:val="24"/>
          <w:szCs w:val="24"/>
        </w:rPr>
        <w:t>zapewniona 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udziału w pobieraniu próbek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zlecenie Inspektora nadzoru 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przeprowadz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dodatkowe badania t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eriałów, które budz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tpliw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co do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, o ile kwestionowane materiały nie zostan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usun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e lub ulepszone z własnej woli. Koszty tych dodatkowych bad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krywa Wykonawca tylko w przypadku stwierdzenia usterek; w przeciwnym przypadk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szty te pokrywa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jemniki do pobierania próbek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dostarczone 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i zatwierdzo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 Inspektora nadzoru. Próbki dostarczone 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do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dpowiedni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isane i oznakowane, w sposób zaakceptowany przez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4. Badania i pomiar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ystkie badania i pomiar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prowadzone zgodnie z wymaganiami norm.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padku, gdy normy nie obejmu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jakiegokolwiek badania wymaganego w ST, stosowa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a wytyczne krajowe, albo inne procedury, zaakceptowane przez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 przyst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eniem do pomiarów lub bad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, Wykonawca powiadomi Inspektor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dzoru o rodzaju, miejscu i terminie pomiaru lub badania. Po wykonaniu pomiaru lub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dania, Wykonawca przedstawi na pi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mie ich wyniki do akceptacji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5. Raporty z bada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ń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przekazy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Inspektorowi nadzoru kopie raportów z wynikam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jak najszybciej, nie pó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niej jednak ni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w terminie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 w program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pewnienia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niki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(kopie)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kazywane Inspektorowi nadzoru na formularza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dług dostarczonego przez niego wzoru lub innych, przez niego zaaprobowany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6. Badania prowadzone przez Inspektora nadzor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la celów kontroli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i zatwierdzenia, Inspektor nadzoru uprawniony jest d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konywania kontroli, pobierania próbek i badania materiałów u 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ródła ich wytwarzania. D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ienia jemu kontroli zapewnion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wszelka potrzebna do tego pomoc ze stron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y i producenta materiałów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pektor nadzoru, po uprzedniej weryfikacji systemu kontroli robót prowadzoneg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 Wykonawc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,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oceni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zgod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materiałów i robót z wymaganiami ST n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stawie wyników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dostarczonych przez Wykonawc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pektor nadzoru 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pobier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róbki materiałów i prowadzi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badania niez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 Wykonawcy, na swój koszt. J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wyniki tych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wyka</w:t>
      </w:r>
      <w:r>
        <w:rPr>
          <w:rFonts w:eastAsia="TimesNewRoman" w:cs="TimesNewRoman" w:ascii="TimesNewRoman" w:hAnsi="TimesNew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raporty Wykonawcy s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wiarygodne, to Inspektor nadzoru poleci Wykonawcy lub zleci niez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emu laboratoriu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prowadzenie powtórnych lub dodatkowych bad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, albo oprze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y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nie na włas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daniach przy ocenie zg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materiałów i robót z dokument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ojekt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i ST.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kim przypadku, całkowite koszty powtórnych lub dodatkowych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i pobierania próbek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niesione zosta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z Wykonawc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7. Certyfikaty i deklaracj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pektor nadzoru 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dopu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do 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ia tylko te wyroby i materiały, które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posiad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certyfikat na znak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wykaz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y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zapewniono zgod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ryteriami technicznymi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i na podstawie Polskich Norm, aprobat technicz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az wł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wych przepisów i informacji o ich istnieniu zgodnie z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em MSWiA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98 r. (Dz. U. 99/98)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posiad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deklaracje zg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lub certyfikat zg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z Polsk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Norm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lub aprobat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iczn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, w przypadku wyrobów, dla których nie ustanowiono Polskiej Normy, j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 nie s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e certyfik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 pkt. 1 i które spełni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mogi S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znajdu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 wykazie wyrobów, o którym mowa w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u MSWiA z 1998 r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Dz. U. 98/99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materiałów, dla których ww. dokumenty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magane przez ST, k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ch partia dostarczona do robót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posi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te dokumenty,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w sposób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dnoznaczny jej cech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iekolwiek materiały, które nie spełni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tych wymag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drzucon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8. Dokumenty budow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1] Dziennik budow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ziennik budowy jest wymaganym dokumentem u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owym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i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 okresie od przekazania wykonawcy terenu budowy do 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u gwarancyjnego. Prowadzenie dziennika budowy zgodnie z § 45 ustawy Praw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owlane spoczywa na kierowniku budow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pisy w dzienniku budow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dokonywane na bie</w:t>
      </w:r>
      <w:r>
        <w:rPr>
          <w:rFonts w:eastAsia="TimesNewRoman" w:cs="TimesNewRoman" w:ascii="TimesNewRoman" w:hAnsi="TimesNewRoman"/>
          <w:sz w:val="24"/>
          <w:szCs w:val="24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</w:rPr>
        <w:t>co i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dotycz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przebieg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ót, stanu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ludzi i mienia oraz technicznej strony budow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pis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czytelne, dokonane trwał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technika, w 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ku chronologicznym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zp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ednio jeden pod drugim, bez przerw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one do dziennika budowy protokoły i inne dokument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znaczo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lejnym numerem za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nika i opatrzone dat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i podpisem Wykonawcy i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dziennika budowy n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 wpisy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 szczegól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at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przekazania Wykonawcy terenu budowy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dat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przekazania 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dokumentacji projektowej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uzgodnienie przez Inspektora nadzoru programu zapewnienia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i harmonogramó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ót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terminy rozpoc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i za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a poszczególnych elementów robót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przebieg robót, tru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i przeszkody w ich prowadzeniu, okresy i przyczyny przerw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otach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uwagi i polecenia Inspektora nadzoru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daty za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wstrzymania robót, z podaniem powodu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głoszenia i daty odbiorów robót zanik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i u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g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akryciu,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owych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tatecznych odbiorów robót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yj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ienia, uwagi i propozycje Wykonawcy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tan pogody i temperatur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powietrza w okresie wykonywania robót podleg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raniczeniom lub wymaganiom w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u z warunkami klimatycznymi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zgodn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rzeczywistych warunków geotechnicznych z ich opisem w dokumentacj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ktowej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dane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czyn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geodezyjnych (pomiarowych) dokonywanych przed i w trakc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ywania robót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dane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sposobu wykonywania zabezpieczenia robót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ane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materiałów, pobierania próbek oraz wyniki przeprowadzonych bad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 podaniem kto je przeprowadzał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yniki prób poszczególnych elementów budowli z podaniem kto je przeprowadzał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inne istotne informacje o przebiegu robó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zycje, uwagi i wyj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ienia Wykonawcy, wpisane do dziennika budow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ne Inspektorowi nadzoru do ustosunkowania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cyzje Inspektora nadzoru wpisane do dziennika budowy Wykonawca podpisuje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znaczeniem ich przy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lub za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em stanowisk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pis projektanta do dziennika budowy obliguje Inspektora nadzoru d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tosunkowania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. Projektant nie jest jednak stro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umowy i nie ma uprawn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dawania polec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Wykonawcy robó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2] Ksi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a obmiaró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si</w:t>
      </w:r>
      <w:r>
        <w:rPr>
          <w:rFonts w:eastAsia="TimesNewRoman" w:cs="TimesNewRoman" w:ascii="TimesNewRoman" w:hAnsi="TimesNewRoman"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sz w:val="24"/>
          <w:szCs w:val="24"/>
        </w:rPr>
        <w:t>ka obmiarów stanowi dokument pozwal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na rozliczenie faktycznego p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dego z elementów robót. Obmiary wykonanych robót przeprowadza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sukcesywnie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dnostkach przy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ch w kosztorysie lub w S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3] Dokumenty laboratoryj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zienniki laboratoryjne, deklaracje zg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lub certyfikaty zg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materiałów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zeczenia o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materiałów, recepty robocze i kontrolne wyniki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Wykonawc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omadzone w formie uzgodnionej w programie zapewnienia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. Dokumenty te stan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niki do odbioru robót. Winny b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ud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nione na k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e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zenie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4] Pozostałe dokumenty budow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dokumentów budowy zalicza 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, oprócz wymienionych w punktach [1]-[3]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dokumenty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pozwolenie na budow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protokoły przekazania terenu budowy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umowy cywilnoprawne z osobami trzecimi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) protokoły odbioru robót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) protokoły z narad i ustal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) operaty geodezyjne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) plan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i ochrony zdrowi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giniecie któregokolwiek z dokumentów budowy spowoduje jego natychmiastow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tworzenie w formie przewidzianej prawem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[5] Przechowywanie dokumentów budow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y budow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chowywane na terenie budowy w miejscu odpowiedni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bezpieczonym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elkie dokumenty budow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zawsze d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ne dla Inspektora nadzoru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stawiane do wgl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u na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czenie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OBMIAR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1. Ogólne zasady obmiaru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miar robót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faktyczny zakres wykonywanych robót, zgodnie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ojekt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i ST, w jednostkach ustalonych w kosztorysi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miaru robót dokonuje Wykonawca po pisemnym powiadomieniu Inspektor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dzoru o zakresie obmierzanych robót i terminie obmiaru, co najmniej na 3 dni przed ty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inem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niki obmiaru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pisane do ksi</w:t>
      </w:r>
      <w:r>
        <w:rPr>
          <w:rFonts w:eastAsia="TimesNewRoman" w:cs="TimesNewRoman" w:ascii="TimesNewRoman" w:hAnsi="TimesNewRoman"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sz w:val="24"/>
          <w:szCs w:val="24"/>
        </w:rPr>
        <w:t>ki obmiarów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ikolwiek b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 lub przeoczenie (opuszczenie) w il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robót podanych w kosztorys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owym lub gdzie indziej w ST nie zwalnia Wykonawcy od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ku u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ystkich robót. Bł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e dane zosta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oprawione wg ustal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Inspektora nadzoru na pi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mi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miar gotowych robót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przeprowadzony z c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st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maga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do celu mies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znej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łat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na rzecz Wykonawcy lub w innym czasie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 w umowi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2. Zasady okre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nia il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 robót i materiałó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sady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ania il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robót podane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 odpowiednich specyfikacjach technicz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w KNR-ach oraz KNNR-a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dnostki obmiaru powinny by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zgodne z jednostkami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i w dokumentacj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ktowej i kosztorysowej (przedmiarze robót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3. Ur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zenia i spr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 pomiarow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ystkie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i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 pomiarowy, stosowany w czasie obmiaru robót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akceptowane przez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i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 pomiarowy zosta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dostarczone przez Wykonawc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. J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li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te lub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 wymag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atest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, to Wykonawca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posi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adectwa legalizacj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ystkie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pomiarowe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utrzymywane w dobry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nie, w całym okresie trwania robó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4. Wagi i zasady wdra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dostarczy i zainstaluje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a wagowe odpowiad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y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maganiom ST.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utrzymy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to wypos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e, zapewn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 w sposób c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ł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chowanie dokła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g norm zatwierdzonych przez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ODBIÓR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1. Rodzaje odbiorów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ale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od ustal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odpowiednich ST, roboty podlega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na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 odbiorom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odbiorowi robót zanik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i u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g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akryciu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odbiorowi przewodów kominowych, instalacji i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technicznych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odbiorowi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owemu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) odbiorowi ostatecznemu (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owemu)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) odbiorowi po upływie okresu 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kojmi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) odbiorowi pogwarancyjnemu po upływie okresu gwarancj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2. Odbiór robót zanikaj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ych i ul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aj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ych zakryci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ór robót zanik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i u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g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akryciu polega na finalnej ocenie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ywanych robót oraz il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tych robót, które w dalszym procesie realizacji u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gn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kryci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ór robót zanik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i u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g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akryciu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dokonany w czas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 wykonanie ewentualnych korekt i poprawek bez hamowania ogólneg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 robót. Odbioru tego dokonuje Inspektor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tow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danej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 robót do odbioru zgłasza wykonawca wpisem do dziennik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owy i jednoczesnym powiadomieniem Inspektora nadzoru. Odbiór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prowadzony niezwłocznie, nie pó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niej jednak ni</w:t>
      </w:r>
      <w:r>
        <w:rPr>
          <w:rFonts w:eastAsia="TimesNewRoman" w:cs="TimesNewRoman" w:ascii="TimesNewRoman" w:hAnsi="TimesNewRoman"/>
          <w:sz w:val="24"/>
          <w:szCs w:val="24"/>
        </w:rPr>
        <w:t xml:space="preserve">ż </w:t>
      </w:r>
      <w:r>
        <w:rPr>
          <w:rFonts w:eastAsia="Times New Roman" w:cs="Times New Roman" w:ascii="Times New Roman" w:hAnsi="Times New Roman"/>
          <w:sz w:val="24"/>
          <w:szCs w:val="24"/>
        </w:rPr>
        <w:t>w c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gu 3 dni od daty zgłosze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pisem do dziennika budowy i powiadomienia o tym fakcie Inspektora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i il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robót u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g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akryciu ocenia Inspektor nadzoru na podstaw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ów zawier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komplet wyników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laboratoryjnych i w oparciu 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prowadzone pomiary, w konfrontacji z dokument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ojektow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ór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owy polega na ocenie il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i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ykonanych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 robót. Odbior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owego robót dokonuje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dla zakresu robót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go w dokumentach umow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g zasad jak przy odbiorze ostatecznym robót. Odbioru robót dokonuje Inspektor nadzor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4. Odbiór ostateczny (k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wy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4.1. Zasady odbioru ostatecznego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ór ostateczny polega na finalnej ocenie rzeczywistego wykonania robót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niesieniu do zakresu (il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) oraz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łkowite za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e robót oraz gotow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do odbioru ostatecznego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wierdzona 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pisem do dziennika budow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ór ostateczny robót nast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pi w terminie ustalonym w dokumentach umowy, li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 dnia potwierdzenia przez Inspektora nadzoru za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a robót i przy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a dokumentów, 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tórych mowa w punkcie 8.4.2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oru ostatecznego robót dokona komisja wyznaczona 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ec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Inspektora nadzoru i Wykonawcy. Komisja odbier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a roboty dokona ich ocen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owej na podstawie przed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nych dokumentów, wyników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i pomiarów, ocen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zualnej oraz zg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ykonania robót z dokument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ojekt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i SS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toku odbioru ostatecznego robót, komisja zapozna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 realizacja ustal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ch w trakcie odbiorów robót zanik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i u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g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akryciu oraz odbioró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owych, zwłaszcza w zakresie wykonania robót uzupełn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i robót poprawkowy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ach nie wykonania wyznaczonych robót poprawkowych lub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zupełn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w poszczególnych elementach konstrukcyjnych i wy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zeniowych, komisj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rwie swoje czyn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i ustali nowy termin odbioru ostateczn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stwierdzenia przez komisje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 jak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wykonywanych robót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zczególnych asortymentach nieznacznie odbiega od wymaganej dokumenta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ojektow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ST z uwzg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ieniem tolerancji i nie ma w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kszego wpływu na cechy eksploatacyj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iektu, komisja oceni pomniejszo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art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wykonywanych robót w stosunku do wymag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ch w dokumentach umow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4.2. Dokumenty do odbioru ostatecznego (k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we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stawowym dokumentem jest protokół odbioru ostatecznego robót, s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ony wg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zoru ustalonego 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odbioru ostatecznego Wykonawca jest z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 przygotow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na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y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dokumentacje powykonawcza, tj. dokumentacje budowy z naniesionymi zmianam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onanymi w toku wykonania robót oraz geodezyjnymi pomiarami powykonawczymi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szczegółowe specyfikacje techniczne (podstawowe z dokumentów umowy i ew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zupełn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lub zamienne)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protokoły odbiorów robót u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g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akryciu i zanik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protokoły odbiorów cz</w:t>
      </w:r>
      <w:r>
        <w:rPr>
          <w:rFonts w:eastAsia="TimesNewRoman" w:cs="TimesNewRoman" w:ascii="TimesNewRoman" w:hAnsi="TimesNewRoman"/>
          <w:sz w:val="24"/>
          <w:szCs w:val="24"/>
        </w:rPr>
        <w:t>ęś</w:t>
      </w:r>
      <w:r>
        <w:rPr>
          <w:rFonts w:eastAsia="Times New Roman" w:cs="Times New Roman" w:ascii="Times New Roman" w:hAnsi="Times New Roman"/>
          <w:sz w:val="24"/>
          <w:szCs w:val="24"/>
        </w:rPr>
        <w:t>ciowych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recepty i ustalenia technologiczne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dzienniki budowy i ksi</w:t>
      </w:r>
      <w:r>
        <w:rPr>
          <w:rFonts w:eastAsia="TimesNewRoman" w:cs="TimesNewRoman" w:ascii="TimesNewRoman" w:hAnsi="TimesNewRoman"/>
          <w:sz w:val="24"/>
          <w:szCs w:val="24"/>
        </w:rPr>
        <w:t>ąż</w:t>
      </w:r>
      <w:r>
        <w:rPr>
          <w:rFonts w:eastAsia="Times New Roman" w:cs="Times New Roman" w:ascii="Times New Roman" w:hAnsi="Times New Roman"/>
          <w:sz w:val="24"/>
          <w:szCs w:val="24"/>
        </w:rPr>
        <w:t>ki obmiarów (oryginały)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yniki pomiarów kontrolnych oraz b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i oznac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laboratoryjnych, zgodne z ST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gramem zapewnienia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(PZJ)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deklaracje zg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lub certyfikaty zg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budowanych materiałów, certyfikaty n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nak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zgodnie z ST i programem zabezpieczenia 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(PZJ)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rysunki (dokumentacje) na wykonanie robót towarzys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(np. na przeł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enie lini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efonicznej, energetycznej, gazowej, 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etlenia itp.) oraz protokoły odbioru i przekaza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ych robót wła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cielom 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geodezyjna inwentaryzacje powykonawcza robót i sieci uzbrojenia terenu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kopie mapy zasadniczej powstałej w wyniku geodezyjnej inwentaryzacji powykonawczej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, gdy wg komisji, roboty pod wzg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em przygotowa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acyjnego nie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gotowe do odbioru ostatecznego, komisja w porozumieniu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znaczy ponowny termin odbioru ostatecznego robó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ystkie za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one przez komisje roboty poprawkowe lub uzupełn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estawione wg wzoru ustalonego 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in wykonania robót poprawkowych i robót uzupełn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wyznaczy komisja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wierdzi ich wykonani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5. Odbiór pogwarancyjny po upływie okresu r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jmi i gwarancj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ór pogwarancyjny po upływie okresu 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kojmi i gwarancji polega na ocen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nych robót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anych z usun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ciem wad, które ujawni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 okresie 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kojmi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warancj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ór po upływie okresu r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kojmi i gwarancji pogwarancyjny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 dokonany n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stawie oceny wizualnej obiektu z uwzg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ieniem zasad opisanych w punkcie 8.4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>Odbiór ostateczny (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owy) robót”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PODSTAWA PŁATN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1. Ustalenia ogól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staw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łat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jest cena jednostkowa skalkulowana 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z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dnostk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obmiar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ustalon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dla danej pozycji kosztorysu przy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umentach umownych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la robót wycenionych ryczałtowo podstaw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łat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jest wart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(kwota) podan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 Wykonawc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i przy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a przez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w dokumentach umownych (ofercie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a jednostkowa pozycji kosztorysowej lub wynagrodzenie ryczałtowe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zi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wzgl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ni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szystkie czyn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, wymagania i badania skład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na jej wykonanie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e dla tej roboty w ST i w dokumentacji projektowej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y jednostkowe lub wynagrodzenie ryczałtowe robót b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obejmowa</w:t>
      </w:r>
      <w:r>
        <w:rPr>
          <w:rFonts w:eastAsia="TimesNewRoman" w:cs="TimesNewRoman" w:ascii="TimesNewRoman" w:hAnsi="TimesNewRoman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obocizn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bezp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edni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raz z narzutami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art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z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ych materiałów wraz z kosztami zakupu, magazynowania,ewentual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bytków i transportu na teren budowy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art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pracy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u wraz z narzutami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koszty p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ednie i zysk kalkulacyjny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odatki obliczone zgodnie z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z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mi przepisami, ale z wył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zeniem podatku VAT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2. Objazdy, przejazdy i organizacja ruchu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2.1. Koszt wybudowania objazdów/przejazdów i organizacji ruchu obejmuje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(a) </w:t>
      </w:r>
      <w:r>
        <w:rPr>
          <w:rFonts w:eastAsia="Times New Roman" w:cs="Times New Roman" w:ascii="Times New Roman" w:hAnsi="Times New Roman"/>
          <w:sz w:val="24"/>
          <w:szCs w:val="24"/>
        </w:rPr>
        <w:t>opracowanie oraz uzgodnienie z Inspektorami nadzoru i odpowiedzialnym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tytucjami projektu organizacji ruchu na czas trwania budowy, wraz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starczeniem kopii projektu Inspektorowi nadzoru i wprowadzaniem dalszych zmian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uzgodn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wynik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ch z post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pu robót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(b) </w:t>
      </w:r>
      <w:r>
        <w:rPr>
          <w:rFonts w:eastAsia="Times New Roman" w:cs="Times New Roman" w:ascii="Times New Roman" w:hAnsi="Times New Roman"/>
          <w:sz w:val="24"/>
          <w:szCs w:val="24"/>
        </w:rPr>
        <w:t>ustawienie tymczasowego oznakowania i 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etlenia zgodnie z wymaganiami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ruchu,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(c) </w:t>
      </w:r>
      <w:r>
        <w:rPr>
          <w:rFonts w:eastAsia="Times New Roman" w:cs="Times New Roman" w:ascii="Times New Roman" w:hAnsi="Times New Roman"/>
          <w:sz w:val="24"/>
          <w:szCs w:val="24"/>
        </w:rPr>
        <w:t>opłaty/dzier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wy terenu,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(d) </w:t>
      </w:r>
      <w:r>
        <w:rPr>
          <w:rFonts w:eastAsia="Times New Roman" w:cs="Times New Roman" w:ascii="Times New Roman" w:hAnsi="Times New Roman"/>
          <w:sz w:val="24"/>
          <w:szCs w:val="24"/>
        </w:rPr>
        <w:t>przygotowanie terenu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(e) </w:t>
      </w:r>
      <w:r>
        <w:rPr>
          <w:rFonts w:eastAsia="Times New Roman" w:cs="Times New Roman" w:ascii="Times New Roman" w:hAnsi="Times New Roman"/>
          <w:sz w:val="24"/>
          <w:szCs w:val="24"/>
        </w:rPr>
        <w:t>konstrukcj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tymczasowej nawierzchni, ramp, chodników, kraw</w:t>
      </w:r>
      <w:r>
        <w:rPr>
          <w:rFonts w:eastAsia="TimesNewRoman" w:cs="TimesNewRoman" w:ascii="TimesNewRoman" w:hAnsi="TimesNewRoman"/>
          <w:sz w:val="24"/>
          <w:szCs w:val="24"/>
        </w:rPr>
        <w:t>ęż</w:t>
      </w:r>
      <w:r>
        <w:rPr>
          <w:rFonts w:eastAsia="Times New Roman" w:cs="Times New Roman" w:ascii="Times New Roman" w:hAnsi="Times New Roman"/>
          <w:sz w:val="24"/>
          <w:szCs w:val="24"/>
        </w:rPr>
        <w:t>ników, barier,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znakowa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i dren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u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(f) </w:t>
      </w:r>
      <w:r>
        <w:rPr>
          <w:rFonts w:eastAsia="Times New Roman" w:cs="Times New Roman" w:ascii="Times New Roman" w:hAnsi="Times New Roman"/>
          <w:sz w:val="24"/>
          <w:szCs w:val="24"/>
        </w:rPr>
        <w:t>tymczas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przebudow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u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obcych,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2.2. Koszt utrzymania objazdów/przejazdów i organizacji ruchu obejmuje: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>(a)</w:t>
      </w:r>
      <w:r>
        <w:rPr>
          <w:rFonts w:eastAsia="Times New Roman" w:cs="Times New Roman" w:ascii="Times New Roman" w:hAnsi="Times New Roman"/>
          <w:sz w:val="24"/>
          <w:szCs w:val="24"/>
        </w:rPr>
        <w:t>oczyszczanie, przestawienie, przykrycie i usuniecie tymczasowych oznakowa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ionowych, poziomych, barier i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wiateł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0"/>
          <w:szCs w:val="20"/>
        </w:rPr>
        <w:t>(b)</w:t>
      </w:r>
      <w:r>
        <w:rPr>
          <w:rFonts w:eastAsia="Times New Roman" w:cs="Times New Roman" w:ascii="Times New Roman" w:hAnsi="Times New Roman"/>
          <w:sz w:val="24"/>
          <w:szCs w:val="24"/>
        </w:rPr>
        <w:t>utrzymanie płyn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ruchu publicznego.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2.3. Koszt likwidacji objazdów/przejazdów i organizacji ruchu obejmuje:</w:t>
      </w:r>
    </w:p>
    <w:p>
      <w:pPr>
        <w:pStyle w:val="Normal"/>
        <w:autoSpaceDE w:val="false"/>
        <w:jc w:val="left"/>
        <w:rPr>
          <w:rFonts w:ascii="Courier;Courier New" w:hAnsi="Courier;Courier New" w:eastAsia="Courier;Courier New" w:cs="Courier;Courier New"/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(a) </w:t>
      </w:r>
      <w:r>
        <w:rPr>
          <w:rFonts w:eastAsia="Times New Roman" w:cs="Times New Roman" w:ascii="Times New Roman" w:hAnsi="Times New Roman"/>
          <w:sz w:val="22"/>
          <w:szCs w:val="22"/>
        </w:rPr>
        <w:t>usuniecie wbudowanych materiałów i oznakowania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Courier;Courier New" w:cs="Courier;Courier New" w:ascii="Courier;Courier New" w:hAnsi="Courier;Courier New"/>
          <w:sz w:val="22"/>
          <w:szCs w:val="22"/>
        </w:rPr>
        <w:t xml:space="preserve">(b) </w:t>
      </w:r>
      <w:r>
        <w:rPr>
          <w:rFonts w:eastAsia="Times New Roman" w:cs="Times New Roman" w:ascii="Times New Roman" w:hAnsi="Times New Roman"/>
          <w:sz w:val="22"/>
          <w:szCs w:val="22"/>
        </w:rPr>
        <w:t>doprowadzenie terenu do stanu pierwotnego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9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2.4. Koszt budowy, utrzymania i likwidacji objazdów, przejazdów i organizacji ruch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nosi Zamawiaj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 PRZEPISY ZWIAZAN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1. Ustaw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Ustawa z dnia 7 lipca 1994 r. – Prawo budowlane (jednolity tekst Dz. U. Z 2003 r. Nr 207, poz. 2016 z pó</w:t>
      </w:r>
      <w:r>
        <w:rPr>
          <w:rFonts w:eastAsia="TimesNewRoman" w:cs="TimesNewRoman" w:ascii="TimesNewRoman" w:hAnsi="TimesNewRoman"/>
          <w:sz w:val="24"/>
          <w:szCs w:val="24"/>
        </w:rPr>
        <w:t>ź</w:t>
      </w:r>
      <w:r>
        <w:rPr>
          <w:rFonts w:eastAsia="Times New Roman" w:cs="Times New Roman" w:ascii="Times New Roman" w:hAnsi="Times New Roman"/>
          <w:sz w:val="24"/>
          <w:szCs w:val="24"/>
        </w:rPr>
        <w:t>n. zm.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Ustawa z dnia 29 stycznia 2004 r. – Prawo zamówie</w:t>
      </w:r>
      <w:r>
        <w:rPr>
          <w:rFonts w:eastAsia="TimesNewRoman" w:cs="TimesNewRoman" w:ascii="TimesNewRoman" w:hAnsi="TimesNewRoman"/>
          <w:sz w:val="24"/>
          <w:szCs w:val="24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</w:rPr>
        <w:t>publicznych (Dz. U. Nr 19, poz. 177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Ustawa z dnia 16 kwietnia 2004 r. – o wyrobach budowlanych (Dz. U. Nr 92, poz. 881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Ustawa z dnia 24 sierpnia 1991 r. – o ochronie przeciwp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arowej (jednolity tekst Dz. U. z 2002 r. Nr 147, poz. 1229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Ustawa z dnia 21 grudnia 20004 r. - o dozorze technicznym (Dz. U. Nr 122, poz. 1321 z pózn. zm.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Ustawa z dnia 27 kwietnia 2001 r. – Prawo ochrony srodowiska (Dz. U. Nr 62, poz. 627 z pózn. zm.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Ustawa z dnia 21 marca 1985 r. – o drogach publicznych (jednolity tekst Dz. U. z 2004 r. Nr 204, poz. 2086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2. Rozpor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ze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e Ministra Infrastruktury z dnia 2 grudnia 2002 r. – w sprawie systemów oceny zgodn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wyrobów budowlanych oraz sposobu ich oznaczania znakowaniem CE (Dz. U. Nr 209, poz. 1779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e Ministra Infrastruktury z dnia 2 grudnia 2002 r. – w sprawie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enia polskich jednostek organizacyjnych upow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nionych do wydawania europejskich aprobat technicznych, zakresu i formy aprobat oraz trybu ich udzielania, uchylania lub zmiany (Dz. U. Nr 209, poz. 1780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e Ministra Pracy i Polityki Społecznej z dnia 26 wrz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ia 1997 r. - w sprawie ogólnych przepisów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i higieny pracy (Dz. U. Nr 169, poz. 1650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e Ministra Infrastruktury z dnia 6 lutego 2003 r. – w sprawie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i higieny pracy podczas wykonywania robót budowlanych (Dz. U. Nr 47, poz. 401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e Ministra Infrastruktury z dnia 23 czerwca 2003 r. – w sprawie informacji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j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i ochrony zdrowia oraz planu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i ochrony zdrowia (Dz. U. Nr 120, poz. 1126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e Ministra Infrastruktury z dnia 2 wrz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nia 2004 r. - w sprawie szczegółowego zakresu i formy dokumentacji projektowej, specyfikacji technicznych wykonania i odbioru robót budowlanych oraz programu funkcjonalno -u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ytkowego (Dz. U. Nr 202, poz. 2072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e Ministra Infrastruktury z dnia 11 sierpnia 2004 r. – w sprawie sposobów deklarowania wyrobów budowlanych oraz sposobu znakowania ich znakiem budowlanym (Dz. U. Nr 198, poz. 2041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e Ministra Infrastruktury z dnia 27 sierpnia 2004 r. – zmieniające roz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dzenie w sprawie dziennika budowy, mont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u i rozbiórki, tablicy informacyjnej oraz ogłoszenia zama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go dane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bezpiecze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stwa pracy i ochrony zdrowia (Dz. U. Nr 198, poz. 2042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3. Inne dokumenty i instrukcj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arunki techniczne wykonania i odbioru robót budowlano -mont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wych, (tom I, II, III, IV, V) Arkady, Warszawa 1989-1990.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arunki techniczne wykonania i odbioru robót budowlanych. Instytut Techniki Budowlanej, Warszawa 2003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Warunki techniczne wykonania i odbioru sieci i instalacji, Centralny 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ek Badawczo-Rozwojowy Techniki Instalacyjnej INSTAL, Warszawa, 2001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</w:rPr>
        <w:t>ST-01 „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  <w:shd w:fill="auto" w:val="clear"/>
        </w:rPr>
        <w:t>POMPOW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auto" w:val="clear"/>
        </w:rPr>
        <w:t>”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Wst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Przedmio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rzedmiotem niniejszej specyfikacji s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wymagania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wykonania i odbioru</w:t>
      </w:r>
    </w:p>
    <w:p>
      <w:pPr>
        <w:pStyle w:val="Normal"/>
        <w:autoSpaceDE w:val="false"/>
        <w:jc w:val="left"/>
        <w:rPr>
          <w:rFonts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zxx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ót z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anych z wykonaniem robót w pompowni  </w:t>
      </w: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la zadania: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pl-PL" w:eastAsia="zxx"/>
        </w:rPr>
        <w:t>”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BUDOWA BUDYNKU TECHNICZNEGO WRAZ Z NIEZBĘDNĄ INFRASTRUKTURĄ TECHNICZNĄ I ZAGOSPODAROWANIEM TERENU ORAZ Z WYBURZENIEM  ISTNIEJACEGO BUDYNKU TECHNICZNEGO W RAMACH ZADANIA: ODTWORZENIE ŹRÓDŁA WODY PITNEJ DLA WOJEWÓDZKIEGO SZPITALA CHORÓB PŁUC im. dr ALOJZEGO PAWELCA W WODZISŁAWIU ŚLĄSKIM.POMPOWNIA (BUDYNEK TECHNICZNY)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Zakres robót ob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ych ST-01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Rurociągi ze stali nierdzewnej  o śr.zew. 54*1,5 m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Kolano 90st.  ze stali nierdzewnej  o śr.zew. 54*1,5 m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Mufa ze stali nierdzewnej 54-54 m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Trójnik ze stali nierdzewnej 54-54 m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Zawory kulowe  o śr. nominalnej 50 m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Zawory zwrotne o śr. nominalnej 50 m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Kosz ssawny z grzybem zwrotnym zabezpieczający przed zanieczyszczeniami o śr. nominalnej 50 m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Dostawa i montaż pompy Q=1,0 l/s oraz wysokości podnoszenia H= 85,0 metrów słupa wody (dokładny opis urządzenia znajduje się w opisie technicznym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Dostawa  i montaż automatyki (dokładny opis urządzenia znajduje się w opisie technicznym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Manometr montowany wraz z wykonaniem tule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Izolacja rurociągów przeciwroszeniowa śr. 54 mm otulinami  - jednowarstwowymi gr. 20 mm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Próba szczelności instalacj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Płukanie instalacji wodociągowej w budynkach niemieszkalnych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Wentylator  ścienny z czujnikiem wilgotnośc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Wyrzutnia ścienna inox 200m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Ogólne wymagania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ólne wymagania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robót podano w ST-„ Wymagania ogólne”, pkt. 1.4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Materiały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rurociągi ze stali nierdzewnej  o śr.zew. 54*1,5 mm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kolano 90st. ze stali nierdzewnej  o śr.zew. 54*1,5 mm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mufa ze stali nierdzewnej 54-54 mm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trójnik ze stali nierdzewnej 54-54 mm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zawory kulowe  o śr. nominalnej 50 mm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zawory zwrotne o śr. nominalnej 50 mm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kosz zabezpiecząjący przed zanieczyszczeniami o śr. nominalnej 50 mm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 pompa Q=1,0 l/s oraz wysokości ponoszenia H= 85,0 metrów słupa wody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 automatyka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manometr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otuliny gr.20 mm</w:t>
      </w:r>
    </w:p>
    <w:p>
      <w:pPr>
        <w:pStyle w:val="Normal"/>
        <w:autoSpaceDE w:val="false"/>
        <w:jc w:val="left"/>
        <w:rPr>
          <w:rFonts w:ascii="Times New Roman" w:hAnsi="Times New Roman" w:eastAsia="Symbol" w:cs="Times New Roman"/>
          <w:b w:val="false"/>
          <w:b w:val="false"/>
          <w:bCs w:val="false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wentylator  ścienny z czujnikiem wilgotności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Times New Roman" w:ascii="Times New Roman" w:hAnsi="Times New Roman"/>
          <w:b w:val="false"/>
          <w:bCs w:val="false"/>
          <w:sz w:val="24"/>
          <w:szCs w:val="24"/>
        </w:rPr>
        <w:t>-wyrzutnia  ścienna inox 200mm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materiały pomocnicz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Sprz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Ogólne wymagania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 powinien odpowiada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wymaganiom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 w ST” Wymagania ogólne” pkt.3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 stosowan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drobny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odek transportowy 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Transpor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Ogólne wymagania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transport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ólne wymagania dotyc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e transportu podano w ST „ Wymagania ogólne” w pkt.4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Wybór 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ów transportu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rodkiem transportu sprz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ów i materiałów jest samochód dostawczy lub inny gwarant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nsport sposób uniemo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liwia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sz w:val="24"/>
          <w:szCs w:val="24"/>
        </w:rPr>
        <w:t>cy ich uszkodzenie, samochody samowyładowcze d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adunku i transportu, ci</w:t>
      </w:r>
      <w:r>
        <w:rPr>
          <w:rFonts w:eastAsia="TimesNewRoman" w:cs="TimesNewRoman" w:ascii="TimesNewRoman" w:hAnsi="TimesNewRoman"/>
          <w:sz w:val="24"/>
          <w:szCs w:val="24"/>
        </w:rPr>
        <w:t>ęż</w:t>
      </w:r>
      <w:r>
        <w:rPr>
          <w:rFonts w:eastAsia="Times New Roman" w:cs="Times New Roman" w:ascii="Times New Roman" w:hAnsi="Times New Roman"/>
          <w:sz w:val="24"/>
          <w:szCs w:val="24"/>
        </w:rPr>
        <w:t>arowe dostawcze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Wykonanie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gólne zasady wykonania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ólne zasady wykonania robót podano w ST „ Wymagania ogólne” w pkt.5.1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2. Warunki wykonania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ł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robót prowadzi</w:t>
      </w:r>
      <w:r>
        <w:rPr>
          <w:rFonts w:eastAsia="TimesNewRoman" w:cs="TimesNewRoman" w:ascii="TimesNewRoman" w:hAnsi="TimesNewRoman"/>
          <w:sz w:val="24"/>
          <w:szCs w:val="24"/>
        </w:rPr>
        <w:t xml:space="preserve">ć </w:t>
      </w:r>
      <w:r>
        <w:rPr>
          <w:rFonts w:eastAsia="Times New Roman" w:cs="Times New Roman" w:ascii="Times New Roman" w:hAnsi="Times New Roman"/>
          <w:sz w:val="24"/>
          <w:szCs w:val="24"/>
        </w:rPr>
        <w:t>zgodnie z „Warunkami technicznymi wykonania i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oru robót budowlano – monta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sz w:val="24"/>
          <w:szCs w:val="24"/>
        </w:rPr>
        <w:t>owych – Instalacje sanitarne cz. II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Kontrola jako</w:t>
      </w:r>
      <w:r>
        <w:rPr>
          <w:rFonts w:eastAsia="TimesNewRoman;Bold" w:cs="TimesNewRoman;Bold" w:ascii="TimesNewRoman;Bold" w:hAnsi="TimesNewRoman;Bold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i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odnie z „ Warunkami wykonania robót”, podanymi w ST „ Wymagania ogólne” pkt.6,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awdzenie wykonania wykopu polega na kontrolowaniu z wymaganiami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mi w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niejszej specyfikacji oraz dokumentacji projektowej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Obmiar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miaru dokonuje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na budowie, zgodnie z zasadami obmiaru robót podanymi w S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„ </w:t>
      </w:r>
      <w:r>
        <w:rPr>
          <w:rFonts w:eastAsia="Times New Roman" w:cs="Times New Roman" w:ascii="Times New Roman" w:hAnsi="Times New Roman"/>
          <w:sz w:val="24"/>
          <w:szCs w:val="24"/>
        </w:rPr>
        <w:t>Wymagania ogólne” pkt.7.1. Roboty obj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sz w:val="24"/>
          <w:szCs w:val="24"/>
        </w:rPr>
        <w:t>te niniejsz</w:t>
      </w:r>
      <w:r>
        <w:rPr>
          <w:rFonts w:eastAsia="TimesNewRoman" w:cs="TimesNewRoman" w:ascii="TimesNewRoman" w:hAnsi="TimesNewRoman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sz w:val="24"/>
          <w:szCs w:val="24"/>
        </w:rPr>
        <w:t>ST obmierza si</w:t>
      </w:r>
      <w:r>
        <w:rPr>
          <w:rFonts w:eastAsia="TimesNewRoman" w:cs="TimesNewRoman" w:ascii="TimesNewRoman" w:hAnsi="TimesNewRoman"/>
          <w:sz w:val="24"/>
          <w:szCs w:val="24"/>
        </w:rPr>
        <w:t xml:space="preserve">ę </w:t>
      </w:r>
      <w:r>
        <w:rPr>
          <w:rFonts w:eastAsia="Times New Roman" w:cs="Times New Roman" w:ascii="Times New Roman" w:hAnsi="Times New Roman"/>
          <w:sz w:val="24"/>
          <w:szCs w:val="24"/>
        </w:rPr>
        <w:t>w metrach,sztukach . Obmiar robót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a ilo</w:t>
      </w:r>
      <w:r>
        <w:rPr>
          <w:rFonts w:eastAsia="TimesNewRoman" w:cs="TimesNewRoman" w:ascii="TimesNewRoman" w:hAnsi="TimesNewRoman"/>
          <w:sz w:val="24"/>
          <w:szCs w:val="24"/>
        </w:rPr>
        <w:t xml:space="preserve">ść </w:t>
      </w:r>
      <w:r>
        <w:rPr>
          <w:rFonts w:eastAsia="Times New Roman" w:cs="Times New Roman" w:ascii="Times New Roman" w:hAnsi="Times New Roman"/>
          <w:sz w:val="24"/>
          <w:szCs w:val="24"/>
        </w:rPr>
        <w:t>wykonanych robót zgodnie z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anowieniami umowy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Odbiór robót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oru robót dokonuje Inspektor Nadzoru na zasadach okre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lonych w ST „ Wymaga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ólne”. Celem odbioru jest protokolarne dokonanie ko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Times New Roman" w:cs="Times New Roman" w:ascii="Times New Roman" w:hAnsi="Times New Roman"/>
          <w:sz w:val="24"/>
          <w:szCs w:val="24"/>
        </w:rPr>
        <w:t>cowej oceny rzeczywistego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nia robót w odniesieniu do ich il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,jak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 i wart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sz w:val="24"/>
          <w:szCs w:val="24"/>
        </w:rPr>
        <w:t>ci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tLeast" w:line="200"/>
        <w:ind w:left="708" w:right="0" w:firstLine="708"/>
        <w:jc w:val="left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autoSpaceDE w:val="false"/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autoSpaceDE w:val="false"/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tLeast" w:line="200"/>
        <w:ind w:left="708" w:right="0" w:firstLine="708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autoSpaceDE w:val="false"/>
        <w:spacing w:lineRule="atLeast" w:line="200"/>
        <w:ind w:left="708" w:right="0" w:firstLine="708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tLeast" w:line="200"/>
        <w:ind w:left="708" w:right="0" w:firstLine="708"/>
        <w:jc w:val="lef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autoSpaceDE w:val="false"/>
        <w:spacing w:lineRule="atLeast" w:line="200"/>
        <w:ind w:left="708" w:right="0" w:firstLine="708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widowControl/>
        <w:tabs>
          <w:tab w:val="clear" w:pos="709"/>
          <w:tab w:val="left" w:pos="708" w:leader="none"/>
        </w:tabs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/>
        <w:ind w:left="708" w:right="0" w:firstLine="708"/>
        <w:jc w:val="left"/>
        <w:rPr>
          <w:rFonts w:ascii="Times New Roman" w:hAnsi="Times New Roman"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ascii="Times New Roman" w:hAnsi="Times New Roman"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708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708" w:right="0" w:firstLine="708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hanging="0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708" w:leader="none"/>
        </w:tabs>
        <w:spacing w:lineRule="atLeast" w:line="200"/>
        <w:ind w:left="708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tLeast" w:line="200"/>
        <w:ind w:left="708" w:right="0" w:firstLine="708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20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  <w:font w:name="TimesNewRoman">
    <w:altName w:val="Bold"/>
    <w:charset w:val="ee"/>
    <w:family w:val="auto"/>
    <w:pitch w:val="default"/>
  </w:font>
  <w:font w:name="TimesNewRoman">
    <w:charset w:val="ee"/>
    <w:family w:val="roman"/>
    <w:pitch w:val="default"/>
  </w:font>
  <w:font w:name="Courier">
    <w:altName w:val="Courier New"/>
    <w:charset w:val="ee"/>
    <w:family w:val="modern"/>
    <w:pitch w:val="default"/>
  </w:font>
  <w:font w:name="Symbol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pl-PL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pl-PL" w:eastAsia="zxx" w:bidi="ar-SA"/>
      </w:rPr>
      <w:t>57</w:t>
    </w:r>
    <w:r>
      <w:rPr>
        <w:sz w:val="24"/>
        <w:szCs w:val="24"/>
        <w:rFonts w:eastAsia="Times New Roman" w:cs="Times New Roman"/>
        <w:color w:val="auto"/>
        <w:lang w:val="pl-PL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b/>
      <w:bCs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  <w:szCs w:val="24"/>
      <w:shd w:fill="auto" w:val="clear"/>
      <w:lang w:val="pl-PL" w:eastAsia="zxx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Times New Roman"/>
      <w:color w:val="000000"/>
      <w:sz w:val="24"/>
      <w:szCs w:val="24"/>
      <w:shd w:fill="auto" w:val="clear"/>
      <w:lang w:val="pl-PL" w:eastAsia="zxx" w:bidi="ar-SA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  <w:sz w:val="24"/>
      <w:szCs w:val="24"/>
      <w:shd w:fill="auto" w:val="clear"/>
      <w:lang w:val="pl-PL" w:eastAsia="zxx" w:bidi="ar-SA"/>
    </w:rPr>
  </w:style>
  <w:style w:type="character" w:styleId="WW8Num6z0">
    <w:name w:val="WW8Num6z0"/>
    <w:qFormat/>
    <w:rPr>
      <w:rFonts w:ascii="Wingdings 2" w:hAnsi="Wingdings 2" w:eastAsia="Times New Roman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1">
    <w:name w:val="WW8Num3z1"/>
    <w:qFormat/>
    <w:rPr/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 2" w:hAnsi="Wingdings 2" w:eastAsia="Times New Roman" w:cs="StarSymbol;Arial Unicode MS"/>
      <w:sz w:val="18"/>
      <w:szCs w:val="18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 2" w:hAnsi="Wingdings 2" w:cs="Times New Roman"/>
      <w:color w:val="000000"/>
      <w:sz w:val="24"/>
      <w:szCs w:val="24"/>
      <w:shd w:fill="auto" w:val="clear"/>
      <w:lang w:val="pl-PL" w:eastAsia="zxx" w:bidi="ar-SA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  <w:color w:val="auto"/>
      <w:sz w:val="24"/>
      <w:szCs w:val="24"/>
      <w:lang w:val="pl-PL" w:eastAsia="zxx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Times New Roman"/>
      <w:color w:val="auto"/>
      <w:sz w:val="24"/>
      <w:szCs w:val="24"/>
      <w:lang w:val="pl-PL" w:eastAsia="zxx" w:bidi="ar-SA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Times New Roman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Listawypunktowana">
    <w:name w:val="Lista wypunktowana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0:09:00Z</dcterms:created>
  <dc:creator>PP</dc:creator>
  <dc:description/>
  <dc:language>en-US</dc:language>
  <cp:lastModifiedBy/>
  <cp:lastPrinted>2024-07-15T12:37:00Z</cp:lastPrinted>
  <dcterms:modified xsi:type="dcterms:W3CDTF">2014-01-21T07:18:07Z</dcterms:modified>
  <cp:revision>2</cp:revision>
  <dc:subject/>
  <dc:title>ST-00</dc:title>
</cp:coreProperties>
</file>