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.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Na usługę sprzątania kontenerów sanitarnych, WC, służby dyżurnej , terenów zewnętrznych,    na terenie obozowiska kontenerowego administrowanym przez 24 Wojskowy Oddział Gospodarczy w Giżycku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VI- SOI Gołdap - OLECK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1800" w:hanging="18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zatrudnienia osób realizujących zamówienie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awiający wymaga, żeby zamówienie Część VI- SOI Gołdap- Olecko przez cały czas trwania umowy było realizowane przy użyciu min. 3 osób.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Zamawiający wymaga od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 podwykonawców zatrudnienia na umowę </w:t>
        <w:br/>
        <w:t>o pracę w rozumieniu przepisów ustawy z dnia 26 czerwca 1974 r. – Kodeks pracy (</w:t>
      </w:r>
      <w:r>
        <w:rPr>
          <w:rFonts w:eastAsia="Arial Unicode MS" w:cs="Arial" w:ascii="Arial" w:hAnsi="Arial"/>
          <w:iCs/>
          <w:color w:val="000000"/>
          <w:lang w:eastAsia="pl-PL"/>
        </w:rPr>
        <w:t>Dz. U. z 2023 r. poz. 1465</w:t>
      </w:r>
      <w:r>
        <w:rPr>
          <w:rFonts w:cs="Arial" w:ascii="Arial" w:hAnsi="Arial"/>
        </w:rPr>
        <w:t>.), osób wykonujących czynności w zakresie realizacji przedmiotu zamówienia - z rejonu administrowanego przez 24 WOG Giżycko.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W trakcie realizacji zamówienia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do wykonywania czynności kontrolnych wobec wykonawcy odnośnie spełnia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wymogu zatrudnienia na podstawie umowy o pracę osób wykonujących wskazane w ust. 1 czynności.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w szczególności do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.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rakcie realizacji zamówienia na każde wezwanie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 wyznaczonym w tym wezwaniu terminie wykonawca przedłoży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wskazane poniżej dowody w celu potwierdzenia spełnienia wymogu zatrudnienia na podstawie umowy o pracę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osób wykonujących wskazane w ust. 1 czynności w trakcie realizacji zamów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b/>
        </w:rPr>
        <w:t xml:space="preserve">oświadczenie wykonawcy lub podwykonawcy </w:t>
      </w:r>
      <w:r>
        <w:rPr>
          <w:rFonts w:cs="Arial" w:ascii="Arial" w:hAnsi="Arial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120"/>
        <w:ind w:left="850" w:hanging="425"/>
        <w:jc w:val="both"/>
        <w:rPr/>
      </w:pPr>
      <w:r>
        <w:rPr>
          <w:rFonts w:cs="Arial" w:ascii="Arial" w:hAnsi="Arial"/>
        </w:rPr>
        <w:t>poświadczoną za zgodność z oryginałem odpowiednio przez wykonawcę lub podwykonawcę</w:t>
      </w:r>
      <w:r>
        <w:rPr>
          <w:rFonts w:cs="Arial" w:ascii="Arial" w:hAnsi="Arial"/>
          <w:b/>
        </w:rPr>
        <w:t xml:space="preserve"> kopię umowy/umów o pracę</w:t>
      </w:r>
      <w:r>
        <w:rPr>
          <w:rFonts w:cs="Arial" w:ascii="Arial" w:hAnsi="Arial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</w:t>
      </w:r>
      <w:r>
        <w:rPr>
          <w:rFonts w:cs="Arial" w:ascii="Arial" w:hAnsi="Arial"/>
          <w:i/>
        </w:rPr>
        <w:t>o ochronie danych osobowych</w:t>
      </w:r>
      <w:r>
        <w:rPr>
          <w:rFonts w:cs="Arial" w:ascii="Arial" w:hAnsi="Arial"/>
        </w:rPr>
        <w:t xml:space="preserve">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anowienia ust. 1-3 stosuje się do podwykonawców z zastrzeżeniem, że świadczenia wynikające z tych postanowień obciążają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>, który jest zobowiązany zawrzeć w umowach z podwykonawcami stosowne postanowienia umożliwiające realizację tych obowiązków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    Wymagania ogólne dotyczące systemu sprzątania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e wewnętrzne – kontenery zlokalizowane na obozowisku kontenerowym - system dzienny (5 dni w tygodniu 2 x dziennie) godziny sprzątania należy ustalić z użytkownikiem w taki sposób by zakres prac był zgodny z </w:t>
      </w:r>
      <w:r>
        <w:rPr>
          <w:rFonts w:cs="Arial" w:ascii="Arial" w:hAnsi="Arial"/>
          <w:b/>
        </w:rPr>
        <w:t xml:space="preserve">tabelą 1, 2, 3, 4 </w:t>
      </w:r>
      <w:r>
        <w:rPr>
          <w:rFonts w:cs="Arial" w:ascii="Arial" w:hAnsi="Arial"/>
        </w:rPr>
        <w:t xml:space="preserve">opisu przedmiotu zamówienia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960" w:hanging="534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Tereny zewnętrzne  - system dzienny (pięć dni w tygodniu) w godzinach pracy od 07.30 - 15.30 w dni robocz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mawiający zastrzega sobie prawo zmiany godzin świadczenia Usług w przypadku zmiany organizacji czasu pracy Zamawiającego, informując o tym Wykonawcę z co najmniej trzy dniowym wyprzedzeniem. Dzienny wymiar godzin świadczenia Usług przez Wykonawcę pozostanie bez zmian, chyba że z uzasadnionych powodów Strony tymczasowo zmienią dzienny wymiar godzin świadczenia Usług w okresie przez Strony ustalonym, z zachowaniem wymiaru godzin świadczenia Usług przewidzianych w danym cyklu rozliczeniowym (miesiącu kalendarzowym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567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Zmiana godzin świadczenia Usług oraz zmiana dziennego wymiaru godzin świadczenia Usług w przypadku, o którym mowa w </w:t>
      </w:r>
      <w:r>
        <w:rPr>
          <w:rFonts w:eastAsia="Calibri" w:cs="Arial" w:ascii="Arial" w:hAnsi="Arial"/>
          <w:b/>
        </w:rPr>
        <w:t>ust. 3</w:t>
      </w:r>
      <w:r>
        <w:rPr>
          <w:rFonts w:eastAsia="Calibri" w:cs="Arial" w:ascii="Arial" w:hAnsi="Arial"/>
        </w:rPr>
        <w:t>, nie stanowi zmiany Umowy i nie wymaga zawarcia aneksu do Umowy</w:t>
      </w:r>
      <w:r>
        <w:rPr>
          <w:rFonts w:cs="Arial" w:ascii="Arial" w:hAnsi="Arial"/>
        </w:rPr>
        <w:t xml:space="preserve"> w tych dniach </w:t>
        <w:br/>
        <w:t>i w godzinach nadliczbowych nie będzie przysługiwało Wykonawcy dodatkowe wynagrodzenie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76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możliwość okresowego wstrzymania realizacji zamówienia z przyczyn wyższej konieczności (np. składanie oficjalnych wizyt, święta wojskowe itp.). Za realizację przedmiotu zamówienia </w:t>
        <w:br/>
        <w:t>w godzinach innych niż ustalone nie będzie przysługiwało Wykonawcy dodatkowe wynagrodzenie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928" w:hanging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Śmieci należy wynosić do pojemników na odpady znajdujących się na zewnątrz . W przypadku odpadów segregowanych (np. plastik, szkło, papier) należy wrzucać je do odpowiednich pojemników zgodnie z zaleceniami Zamawiającego oraz przepisami prawa dotyczącymi gospodarką odpadami komunalnymi.</w:t>
      </w:r>
    </w:p>
    <w:p>
      <w:pPr>
        <w:pStyle w:val="TextBody"/>
        <w:numPr>
          <w:ilvl w:val="1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Koszenie trawników– czynność wykonywana na wezwanie Kierownika SOI od poniedziałku do piątku w godzinach pracy od 07.30 - 15.30 </w:t>
        <w:br/>
        <w:t>z wyłączeniem dni wolnych od pracy, realizowana w ciągu siedmiu dni od dnia wymaganego jako rozpoczęcie prac. Zamawiający nie przewiduje zakupu nasion, kwiatów, kory i nawozów do pielęgnacji terenów zielonych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składowania zebranych liści, skoszonej trawy, chwastów z plewienia suszu i innych odpadów pochodzących ze sprzątanych powierzchni zewnętrznych, Wykonawca zabezpieczy własne pojemniki - kontenery. </w:t>
      </w:r>
    </w:p>
    <w:p>
      <w:pPr>
        <w:pStyle w:val="TextBody"/>
        <w:numPr>
          <w:ilvl w:val="1"/>
          <w:numId w:val="2"/>
        </w:numPr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brane w pojemnikach - kontenerach odpady Wykonawca wywiezie </w:t>
        <w:br/>
        <w:t xml:space="preserve">z terenu jednostki (instytucji) wojskowej na własny koszt i zutylizuje zgodnie z obowiązującymi przepisami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76" w:before="0" w:after="0"/>
        <w:ind w:left="993" w:hanging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Terminy prac, które nie są wykonywane codziennie należy indywidualnie ustalać z użytkownikiem</w:t>
      </w:r>
      <w:r>
        <w:rPr>
          <w:rFonts w:cs="Arial" w:ascii="Arial" w:hAnsi="Arial"/>
        </w:rPr>
        <w:t>.</w:t>
      </w:r>
    </w:p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bieżącego uzupełniania papieru toaletowego, kostek WC, mydła w płynie </w:t>
        <w:br/>
        <w:t xml:space="preserve">i ręczników papierowych w toaletach Wykonawca będzie stosował materiały </w:t>
        <w:br/>
        <w:t xml:space="preserve">wg poniższej specyfikacji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apier toaletowy, co najmniej dwuwarstwowy, listkowany, biały, szary lub kolorowy dostosowany do zamontowanych uchwytów; </w:t>
      </w:r>
    </w:p>
    <w:p>
      <w:pPr>
        <w:pStyle w:val="Normal"/>
        <w:spacing w:lineRule="auto" w:line="276"/>
        <w:ind w:left="480" w:hanging="0"/>
        <w:jc w:val="both"/>
        <w:rPr/>
      </w:pPr>
      <w:r>
        <w:rPr>
          <w:rFonts w:cs="Arial" w:ascii="Arial" w:hAnsi="Arial"/>
        </w:rPr>
        <w:t xml:space="preserve">- ręczniki papierowe jednorazowego użytku, białe lub kolorowe, </w:t>
        <w:br/>
      </w:r>
      <w:r>
        <w:rPr>
          <w:rFonts w:cs="Arial" w:ascii="Arial" w:hAnsi="Arial"/>
          <w:b/>
        </w:rPr>
        <w:t>z zastrzeżeniem, że nie mogą być szare</w:t>
      </w:r>
      <w:r>
        <w:rPr>
          <w:rFonts w:cs="Arial" w:ascii="Arial" w:hAnsi="Arial"/>
        </w:rPr>
        <w:t xml:space="preserve">, dostosowane do zamontowanych uchwytów;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ydło w płynie przeznaczone do mycia rąk;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środki dezynfekujące, myjące i zapachowe, (m. in. kostki WC do mycia </w:t>
        <w:br/>
        <w:t>i pielęgnacji toalet).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enery wyposażone są 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1  kontener sanitarny – wyposażone są w podajniki na mydło i papier, lustro łazienkowe 3 szt. , elektryczny podgrzewacz wody 500l-1 szt.  </w:t>
      </w:r>
    </w:p>
    <w:p>
      <w:pPr>
        <w:pStyle w:val="Normal"/>
        <w:spacing w:lineRule="auto" w:line="276"/>
        <w:ind w:left="480" w:hanging="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nadto Wykonawca zobowiązany jest,  przez cały czas trwania umowy, do utrzymywania (dozowników do mydła, pojemnik na ręczniki papierowe, pojemnik na papier toaletowy, szczotka do wc, pojemnik na mydło) w dobrym stanie technicznym i wymieniać w razie konieczności (zużycie, uszkodzenie, itp. do 10%)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przątanie obejmuj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9"/>
        </w:numPr>
        <w:ind w:left="644" w:hanging="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ntenery PRYSZNICOWY – 4 szt. </w:t>
      </w:r>
    </w:p>
    <w:p>
      <w:pPr>
        <w:pStyle w:val="Normal"/>
        <w:ind w:left="757" w:hanging="0"/>
        <w:jc w:val="both"/>
        <w:rPr/>
      </w:pPr>
      <w:r>
        <w:rPr>
          <w:rFonts w:cs="Arial" w:ascii="Arial" w:hAnsi="Arial"/>
        </w:rPr>
        <w:t>Kontener sanitarny o powierzchni zabudowy 17,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podłoga wykonana z wykładziny PCV.</w:t>
      </w:r>
    </w:p>
    <w:p>
      <w:pPr>
        <w:pStyle w:val="Normal"/>
        <w:ind w:left="7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e;</w:t>
      </w:r>
    </w:p>
    <w:p>
      <w:pPr>
        <w:pStyle w:val="Normal"/>
        <w:ind w:left="757" w:hanging="0"/>
        <w:jc w:val="both"/>
        <w:rPr/>
      </w:pPr>
      <w:r>
        <w:rPr>
          <w:rFonts w:cs="Arial" w:ascii="Arial" w:hAnsi="Arial"/>
        </w:rPr>
        <w:t>- umywalka z baterią – 3  szt.</w:t>
      </w:r>
    </w:p>
    <w:p>
      <w:pPr>
        <w:pStyle w:val="Normal"/>
        <w:ind w:left="7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abina natryskowa systemowe – 6 szt.</w:t>
      </w:r>
    </w:p>
    <w:tbl>
      <w:tblPr>
        <w:tblW w:w="890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8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ątanie kontenerów, mycie i dezynfekcja powierzchni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 dzien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wszystkich urządzeń sanitarnych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kamienia, rdzy i osadów z armatury sanitarnej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ntenery służby dyżurnej – 6 szt.</w:t>
      </w:r>
    </w:p>
    <w:p>
      <w:pPr>
        <w:pStyle w:val="Normal"/>
        <w:ind w:left="7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ener o powierzchni zabudowy 14.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podłoga wykonana z wykładziny PCV.</w:t>
      </w:r>
    </w:p>
    <w:tbl>
      <w:tblPr>
        <w:tblW w:w="890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8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ątanie kontenerów, mycie podłó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codziennie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left" w:pos="708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ntenery WC  – 8 szt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Kontener WC o powierzchni zabudowy 14.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podłoga wykonana </w:t>
        <w:br/>
        <w:t>z wykładziny PCV.</w:t>
      </w:r>
    </w:p>
    <w:p>
      <w:pPr>
        <w:pStyle w:val="Normal"/>
        <w:ind w:left="757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e;</w:t>
      </w:r>
    </w:p>
    <w:p>
      <w:pPr>
        <w:pStyle w:val="Normal"/>
        <w:ind w:left="757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>-  umywalki z 4szt. baterii – 4 szt.</w:t>
      </w:r>
    </w:p>
    <w:p>
      <w:pPr>
        <w:pStyle w:val="Normal"/>
        <w:ind w:left="757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>- pisuary-2 szt</w:t>
      </w:r>
    </w:p>
    <w:p>
      <w:pPr>
        <w:pStyle w:val="Normal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kabina WC– 5  szt.(5 szt musza ustępowa)</w:t>
      </w:r>
    </w:p>
    <w:tbl>
      <w:tblPr>
        <w:tblW w:w="890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8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ątanie kontenerów, mycie i dezynfekcja powierzchni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x dzien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e uzupełnianie ,papieru toaletowego, ręczników papierowych, oraz mydła w płynie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wszystkich urządzeń sanitarnych środkami chemicznymi dostosowanymi do określonego rodzaju urządzeń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kamienia, rdzy i osadów z armatury sanitarnej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4.  Kontenery do spożywania posiłków – 2szt. </w:t>
      </w:r>
    </w:p>
    <w:p>
      <w:pPr>
        <w:pStyle w:val="Normal"/>
        <w:ind w:left="7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ener sanitarny o powierzchni zabudowy 17,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podłoga wykonana z wykładziny PCV.</w:t>
      </w:r>
    </w:p>
    <w:p>
      <w:pPr>
        <w:pStyle w:val="Normal"/>
        <w:ind w:left="7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28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ątanie kontenerów, mycie i dezynfekcja powierzchni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 dzien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stołów i wyposażenia kontener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odzienni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trzymanie kontenerów w gotowości .</w:t>
      </w:r>
    </w:p>
    <w:p>
      <w:pPr>
        <w:pStyle w:val="Normal"/>
        <w:numPr>
          <w:ilvl w:val="0"/>
          <w:numId w:val="6"/>
        </w:numPr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stanu higienicznego kontenerów</w:t>
      </w:r>
    </w:p>
    <w:p>
      <w:pPr>
        <w:pStyle w:val="Normal"/>
        <w:numPr>
          <w:ilvl w:val="0"/>
          <w:numId w:val="6"/>
        </w:numPr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pajęczyn, kamienia i rdzy z armatury</w:t>
      </w:r>
    </w:p>
    <w:p>
      <w:pPr>
        <w:pStyle w:val="Normal"/>
        <w:numPr>
          <w:ilvl w:val="0"/>
          <w:numId w:val="6"/>
        </w:numPr>
        <w:ind w:left="993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głaszanie Zamawiającemu lub osobie odpowiedzialnej zauważonych awarii armatury</w:t>
      </w:r>
    </w:p>
    <w:p>
      <w:pPr>
        <w:pStyle w:val="Normal"/>
        <w:numPr>
          <w:ilvl w:val="0"/>
          <w:numId w:val="3"/>
        </w:numPr>
        <w:spacing w:lineRule="auto" w:line="276"/>
        <w:ind w:left="502" w:hanging="218"/>
        <w:rPr>
          <w:rFonts w:ascii="Arial" w:hAnsi="Arial" w:cs="Arial"/>
        </w:rPr>
      </w:pPr>
      <w:r>
        <w:rPr>
          <w:rFonts w:cs="Arial" w:ascii="Arial" w:hAnsi="Arial"/>
          <w:b/>
        </w:rPr>
        <w:t>Utrzymanie terenów utwardzonych.</w:t>
      </w:r>
    </w:p>
    <w:p>
      <w:pPr>
        <w:pStyle w:val="Normal"/>
        <w:numPr>
          <w:ilvl w:val="2"/>
          <w:numId w:val="10"/>
        </w:numPr>
        <w:spacing w:lineRule="auto" w:line="276"/>
        <w:ind w:left="644" w:hanging="294"/>
        <w:rPr>
          <w:rFonts w:ascii="Arial" w:hAnsi="Arial" w:cs="Arial"/>
        </w:rPr>
      </w:pPr>
      <w:r>
        <w:rPr>
          <w:rFonts w:cs="Arial" w:ascii="Arial" w:hAnsi="Arial"/>
        </w:rPr>
        <w:t xml:space="preserve">Codzienne sprzątanie i utrzymanie w czystości powierzchni utwardzonych (ulic, dróg, placów parkingów, zatok parkingowych, chodników itp.) 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a bieżąco i utylizacja powstających zanieczyszczeń (piasek, listowie, gałęzie itp.) z wykorzystaniem własnych lub wynajętych przez siebie pojemników. Zamawiający nie dopuszcza odkładania nieczystości w luźnych stertach lub workach.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zbieranie papierów i innych zanieczyszczeń,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porządkowanie terenów przy śmietnikach, kontenerach i namiotach,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wanie opadłego listowia i gałęzi, 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óżnianie koszy na nieczystości stałe ustawione wzdłuż ciągów komunikacyjnych i chodników.</w:t>
      </w:r>
    </w:p>
    <w:p>
      <w:pPr>
        <w:pStyle w:val="Normal"/>
        <w:numPr>
          <w:ilvl w:val="2"/>
          <w:numId w:val="10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mieci należy wynosić do pojemników na odpady. W przypadku odpadów segregowanych (np. plastik, szkło, papier) należy wrzucać je do odpowiednich pojemników zgodnie z zaleceniami Zamawiającego oraz przepisami prawa dotyczącymi gospodarką odpadami komunalnymi.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(likwidacja) porastających chwastów i traw z nawierzchni dróg, placów i chodników.</w:t>
      </w:r>
    </w:p>
    <w:p>
      <w:pPr>
        <w:pStyle w:val="Normal"/>
        <w:numPr>
          <w:ilvl w:val="2"/>
          <w:numId w:val="10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śniegu, lodu i błota pośniegowego z terenów utwardzonych oraz posypywanie mieszanką piaskowo-solną ciągów komunikacyjnych dla pieszych i pojazdów samochodowych, 24 godziny na dobę, po wystąpieniu opadów śniegu, gołoledzi i zlodowaceń powierzchni z częstotliwością zapewniającą bezpieczne poruszanie się po nich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trzymanie terenów zielonych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cyzję o koszeniu trawy  podejmuje właściwy Kierownik SOI wzywając Wykonawcę do realizacji usług, z co najmniej trzydniowym wyprzedzeniem, wskazując dzień jej rozpoczęcia. Zamawiający nie przewiduje podsiewania trawy i nawożenia terenów zielonych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zas wykonania czynności związanych z utrzymaniem trawników  nie może trwać dłużej niż dziesięć dni roboczych liczonych od dnia rozpoczęcia wskazanego w wezwaniu przez właściwego Kierownika SOI.</w:t>
      </w:r>
    </w:p>
    <w:p>
      <w:pPr>
        <w:pStyle w:val="Normal"/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Wykonawca w ramach tej czynności wywiezie i zutylizuje skoszoną trawę,    opadłe listowie, gałęzie, chwasty, które będą znajdowały się na tych terenach na swój koszt, korzystając ze własnych lub wynajętych przez siebie pojemników. Papiery, butelki i inne drobne nieczystości komunalne, Wykonawca zbierze i wrzuci do ogólnie dostępnych pojemników na terenie kompleksów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mawiający przez czynność koszenia rozumie skoszenie, zgrabienie, wywóz   i utylizację na koszt Wykonawcy skoszonej trawy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oszenie realizowane będzie przez Wykonawcę następująco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2026 roku – siedmiokrotnie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7 roku - siedmiokrotnie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8 roku - siedmiokrotnie</w:t>
      </w:r>
    </w:p>
    <w:p>
      <w:pPr>
        <w:pStyle w:val="Normal"/>
        <w:numPr>
          <w:ilvl w:val="0"/>
          <w:numId w:val="4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enie trawników przy użyciu mechanicznej kosiarki nożowej lub bijakowej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enie (lub oprysk herbicydami) wzdłuż ogrodzenia w sposób uniemożliwiający wrastanie chwastów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Wygrabienie skoszonej trawy - niezwłocznie po zakończeniu koszenia, nie później jednak niż w dniu następnym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22" w:hanging="0"/>
        <w:jc w:val="both"/>
        <w:rPr/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76"/>
        <w:ind w:left="3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a i utrzymanie czystości powierzchni zielonych odbywa się wyłącznie w okresie od 1 marca do 30 listopada każdego roku.</w:t>
      </w:r>
    </w:p>
    <w:p>
      <w:pPr>
        <w:pStyle w:val="Normal"/>
        <w:spacing w:lineRule="auto" w:line="276"/>
        <w:ind w:left="32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ostanowienia końcowe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zątanie powierzchni pomieszczeń stref bezpieczeństwa w budynkach odbywać się może wyłącznie pod nadzorem personelu odpowiedzialnego 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pracę w tych pomieszczeniach. 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0"/>
        <w:ind w:left="709" w:right="0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usi uwzględnić wszystkie czynniki, jakie składają się na realizację usługi, a w szczególności: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środków i materiałów do utrzymania czystości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toaletach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toaletach w czasie pobytu wojsk ćwiczących.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i montażu uchwytów na papier toaletowy, uchwytów na ręczniki papierowe oraz dozowników do mydła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środków i materiałów do utrzymania zieleni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szt zakupu (wynajmu) narzędzi i urządzeń technicznych służących </w:t>
        <w:br/>
        <w:t>do realizacji usług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sprzątania różnych rodzajów powierzchni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dojazdów do miejsc realizacji usług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wywozu suszu, śniegu, skoszonej trawy i zebranych liści oraz innych odpadów powstających w związku z wykonywaniem usługi;</w:t>
      </w:r>
    </w:p>
    <w:p>
      <w:pPr>
        <w:pStyle w:val="Normal"/>
        <w:spacing w:lineRule="auto" w:line="276"/>
        <w:ind w:left="851" w:hanging="142"/>
        <w:jc w:val="both"/>
        <w:rPr/>
      </w:pPr>
      <w:r>
        <w:rPr>
          <w:rFonts w:cs="Arial" w:ascii="Arial" w:hAnsi="Arial"/>
          <w:color w:val="FF0000"/>
        </w:rPr>
        <w:t xml:space="preserve">- </w:t>
      </w:r>
      <w:r>
        <w:rPr>
          <w:rFonts w:cs="Arial" w:ascii="Arial" w:hAnsi="Arial"/>
        </w:rPr>
        <w:t>koszt zakupu piasku do posypywania oblodzonych dróg i chodników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osobowe i administracyjne (zatrudnienie personelu, prowadzenie dokumentacji, itp.)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ubezpieczeń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ne nie wyszczególnione wyżej koszty, które przewiduje ponieść Wykonawca w związku z realizacją zamówienia oraz wszelkie inne składniki cenotwórcze, wynikające z zakresu zlecenia oraz z obowiązujących przepisów prawa, w tym prawa lokalnego. 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 wycenie realizacji usługi nie należy uwzględniać kosztów użytkowania pomieszczeń, zużycia mediów (energia elektryczna, cieplna, woda, ścieki) do celów socjalno-bytowych i technologicznych.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Zmawiający nie zezwala na montaż pralek do prania.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mawiający, w miarę posiadanych możliwości, w każdej miejscowości udostępni nieodpłatnie pomieszczenia przeznaczone do składowania sprzętu </w:t>
        <w:br/>
        <w:t xml:space="preserve">i środków czystości, ponadto, w miarę posiadanych możliwości, w każdej jednostce (instytucji) zostanie wyznaczone pomieszczenie socjalno – bytowe. 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zie braku takiej możliwości Zamawiający zezwoli na postawienie nieodpłatnie kontenera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0"/>
        <w:ind w:left="709" w:right="0" w:hanging="425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konawca zobowiązuje się stosować do poleceń Zamawiającego lub osób działających w jego imieniu, w zakresie dotyczącym przedmiotu zamówienia.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u w:val="single"/>
        </w:rPr>
        <w:t xml:space="preserve">    </w:t>
      </w:r>
      <w:r>
        <w:rPr>
          <w:rFonts w:cs="Arial" w:ascii="Arial" w:hAnsi="Arial"/>
          <w:u w:val="single"/>
        </w:rPr>
        <w:t>Na okoliczność wystąpienia niezgodności/uchybień</w:t>
      </w:r>
      <w:r>
        <w:rPr>
          <w:rFonts w:cs="Arial" w:ascii="Arial" w:hAnsi="Arial"/>
        </w:rPr>
        <w:t xml:space="preserve"> (dotyczy to sposobu wykonywania prac, wyposażenia pomieszczeń i wszelkich wymagań ujętych w Załącznikach do Umowy), sporządza się Protokół reklamacji  . W „Protokole reklamacji” wyznacza się termin usunięcia stwierdzonych uchybień. Po upływie wyznaczonego terminu  przeprowadza się ponowną kontrole w obecności osoby upoważnionej ze strony Wykonawcy, celem potwierdzenia usunięcia przez Wykonawcę uchybień. Nieusunięcie usterek jest podstawą do naliczenia kar umown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i sporządzenia kolejnego „Protokołu reklamacji” zgodnie z </w:t>
      </w:r>
      <w:r>
        <w:rPr>
          <w:rFonts w:cs="Arial" w:ascii="Arial" w:hAnsi="Arial"/>
          <w:color w:val="FF0000"/>
        </w:rPr>
        <w:t xml:space="preserve">§ 10 pkt.1 ppkt. 5 Umowy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</w:r>
    </w:p>
    <w:p>
      <w:pPr>
        <w:pStyle w:val="Normal"/>
        <w:spacing w:before="240" w:after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</w:rPr>
        <w:t>Uwaga:</w:t>
      </w:r>
    </w:p>
    <w:p>
      <w:pPr>
        <w:pStyle w:val="Akapitzlist"/>
        <w:ind w:left="0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otokołu reklamacji” ma na celu zwrócenie uwagi Wykonawcy na </w:t>
      </w:r>
      <w:r>
        <w:rPr>
          <w:rFonts w:cs="Arial" w:ascii="Arial" w:hAnsi="Arial"/>
          <w:b/>
          <w:u w:val="single"/>
        </w:rPr>
        <w:t>jakość świadczonych usług</w:t>
      </w:r>
      <w:r>
        <w:rPr>
          <w:rFonts w:cs="Arial" w:ascii="Arial" w:hAnsi="Arial"/>
          <w:b/>
        </w:rPr>
        <w:t xml:space="preserve"> i ich prawidłową realizację 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76"/>
        <w:ind w:left="709" w:hanging="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28" w:hanging="360"/>
      </w:pPr>
      <w:rPr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2" w:hanging="180"/>
      </w:pPr>
      <w:rPr>
        <w:i w:val="false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ascii="Arial" w:hAnsi="Arial" w:cs="Arial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8"/>
        </w:tabs>
        <w:ind w:left="1800" w:hanging="360"/>
      </w:pPr>
      <w:rPr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583"/>
        </w:tabs>
        <w:ind w:left="2583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44" w:hanging="360"/>
      </w:pPr>
      <w:rPr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72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92" w:hanging="180"/>
      </w:pPr>
      <w:rPr>
        <w:i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12" w:hanging="180"/>
      </w:pPr>
    </w:lvl>
  </w:abstractNum>
  <w:abstractNum w:abstractNumId="11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28" w:hanging="360"/>
      </w:pPr>
      <w:rPr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i w:val="false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i w:val="false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>
      <w:rFonts w:ascii="Arial" w:hAnsi="Arial" w:cs="Arial"/>
      <w:b/>
    </w:rPr>
  </w:style>
  <w:style w:type="character" w:styleId="WW8Num11z0">
    <w:name w:val="WW8Num11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cs="Arial"/>
      <w:i w:val="false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5z1">
    <w:name w:val="WW8Num15z1"/>
    <w:qFormat/>
    <w:rPr>
      <w:rFonts w:ascii="Arial" w:hAnsi="Arial" w:cs="Arial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cs="Arial"/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i w:val="fals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2">
    <w:name w:val="Tekst treści (2)_"/>
    <w:qFormat/>
    <w:rPr>
      <w:b/>
      <w:bCs/>
      <w:sz w:val="23"/>
      <w:szCs w:val="23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360" w:after="0"/>
      <w:ind w:left="0" w:right="0" w:hanging="360"/>
    </w:pPr>
    <w:rPr>
      <w:b/>
      <w:bCs/>
      <w:sz w:val="23"/>
      <w:szCs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44:00Z</dcterms:created>
  <dc:creator>rados</dc:creator>
  <dc:description/>
  <cp:keywords/>
  <dc:language>en-US</dc:language>
  <cp:lastModifiedBy>Prokopczuk Marzena</cp:lastModifiedBy>
  <cp:lastPrinted>2025-05-19T14:12:00Z</cp:lastPrinted>
  <dcterms:modified xsi:type="dcterms:W3CDTF">2025-05-19T12:1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Q9/Ttn0ZfBi74X6IU4VgUx+IKIoYIF1</vt:lpwstr>
  </property>
  <property fmtid="{D5CDD505-2E9C-101B-9397-08002B2CF9AE}" pid="8" name="docIndexRef">
    <vt:lpwstr>22410d47-de07-4723-93fb-20cbae4e83a4</vt:lpwstr>
  </property>
</Properties>
</file>