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6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VI -  Obozowisko Olecko– 3 osoby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4:40:00Z</cp:lastPrinted>
  <dcterms:modified xsi:type="dcterms:W3CDTF">2025-05-20T07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