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6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I -  Obozowisko Olecko – 2 osoby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41:00Z</cp:lastPrinted>
  <dcterms:modified xsi:type="dcterms:W3CDTF">2025-05-19T12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