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ZAŁĄCZNIK NR 7.5. DO SWZ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łącznik nr..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O ZATRUDNIENIU OSÓB NIEPEŁNOSPRAWNYCH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iepełnosprawnych na umowę o pracę  zgodnie ze złożoną ofertą , wg poniższego wykazu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NIEPEŁNOSPRAW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 których mowa w ustawie z dnia 27 sierpnia 1997r. o rehabilitacji zawodowej i społecznej oraz zatrudnianiu osób niepełnospr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II -    Obozowisko  Wierzbiny – 2 osoby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6"/>
        <w:gridCol w:w="1833"/>
        <w:gridCol w:w="1830"/>
        <w:gridCol w:w="1834"/>
        <w:gridCol w:w="215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utrzymania czystości</w:t>
            </w:r>
            <w:r>
              <w:rPr>
                <w:rStyle w:val="StrongEmphasis"/>
                <w:sz w:val="18"/>
                <w:szCs w:val="18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odzaj umowy o pracę ( w przypadku umowy okresowej podać termin jej zakończeni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Numer decyzji o niepełnosprawności wraz z datą ważnośc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426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4:54:00Z</cp:lastPrinted>
  <dcterms:modified xsi:type="dcterms:W3CDTF">2025-05-19T12:5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47c32e02-330b-4758-b812-666b358dec10</vt:lpwstr>
  </property>
</Properties>
</file>