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 do umow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otyczy: postępowania na wykonanie robót budowlanych dla zadania nr 01867: „Budowa szybów dźwigowych wraz z montażem wind towarowych oraz dostosowanie w zakresie instalacji przeciwpożarowych i przeciwwybuchowych w bud. nr 7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nr ……………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w imieniu firmy ……..…. – Wykonawcy Umowy nr ……….… z dnia……., zgodnie z zasadami reprezentacji ujawnionymi we właściwym rejestrze lub w przypadku podmiotów nie podlegających takiemu wpisowi, zgodnie z innym dokumentem potwierdzającym zasady reprezentacji albo z 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………………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….…… z dnia …………, w związku z realizacją przez nich umówna podwykonawstwo nr ……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………….. z dnia …..… w ramach umowy nr ………..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……………….. (nazwa Wykonawcy robót) 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 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niniejszym nieodwołalnie i bezwarunkowo zrzekamy się i zobowiązujemy się nie podnosić żadnych roszczeń z tytułu jak w pkt 3 zarówno w stosunku do Podwykonawcy ………………..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………… z dnia ……. zawartej</w:t>
        <w:br/>
        <w:t xml:space="preserve">z Podwykonawcą ………………….(nazwa podwykonawcy robót), żadnych innych umów oraz nie wiążą nas żadne inne stosunki cywilnoprawne dotyczące realizacji robót w ramach Umowy nr ………………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1</w:t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3:00Z</dcterms:created>
  <dc:creator>Żórawicka Mariola</dc:creator>
  <dc:description/>
  <cp:keywords/>
  <dc:language>en-US</dc:language>
  <cp:lastModifiedBy>Jóźwicka Aleksandra</cp:lastModifiedBy>
  <cp:lastPrinted>2025-03-12T13:37:00Z</cp:lastPrinted>
  <dcterms:modified xsi:type="dcterms:W3CDTF">2025-03-12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18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