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677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443 000 euro, </w:t>
      </w:r>
      <w:r>
        <w:rPr>
          <w:rFonts w:cs="Arial" w:ascii="Arial" w:hAnsi="Arial"/>
          <w:b/>
          <w:sz w:val="22"/>
          <w:szCs w:val="22"/>
        </w:rPr>
        <w:t xml:space="preserve">z wyłączeniem ustawy z dnia 11 września 2019 r. Prawo zamówień publicznych (t.j. Dz. U. z 2024 r. poz. 1320 z późn. zm.),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postępowaniu na: 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 inwentaryzacja budowlana i instalacyjna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Element II ekspertyza techniczna i ocena techniczna 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……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II dokumentacja projektowa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V prawomocne pozwolenie na budowę / skuteczne zgłoszenie robót / oświadczenie o zaistnieniu przesłanek z art.29 ust. 2 PB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……..</w:t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Element I, II, III i IV</w:t>
      </w:r>
    </w:p>
    <w:p>
      <w:pPr>
        <w:pStyle w:val="Normal"/>
        <w:widowControl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etto: ……………………………… zł ne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ne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rutto: ……………………………zł bru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bru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czegółowe wymagania w zakresie ochrony informacji niejawn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gwarancji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 przedmiot umowy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" w:ascii="Arial" w:hAnsi="Arial"/>
          <w:sz w:val="22"/>
          <w:szCs w:val="22"/>
        </w:rPr>
        <w:t>Bieg i termin rękojmi rozpoczyna się od dnia podpisania protokołu zdawczo-odbiorczego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6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932696625"/>
      <w:bookmarkStart w:id="1" w:name="__Fieldmark__0_193269662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932696625"/>
      <w:bookmarkStart w:id="3" w:name="__Fieldmark__1_193269662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7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y na ______________ stronach.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bankowego na który zostanie zwrócone wadium wpłacone w pieniądzu: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spacing w:lineRule="auto" w:line="480"/>
        <w:ind w:left="7938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677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PIĘCIU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Wykonawca dostarczy dokumenty potwierdzające należyte wykonanie;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                  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, a także dysponuję rzeczoznawcą do spraw zabezpieczeń przeciwpożarowych posiadającego uprawnienia                       z zakresu ochrony przeciwpożarowej, a także geodetę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ahoma"/>
      <w:b w:val="false"/>
      <w:i w:val="false"/>
      <w:sz w:val="22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21z2">
    <w:name w:val="WW8Num21z2"/>
    <w:qFormat/>
    <w:rPr>
      <w:rFonts w:ascii="Tahoma" w:hAnsi="Tahoma" w:cs="Times New Roman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kopaczewska8592</cp:lastModifiedBy>
  <cp:lastPrinted>2025-06-03T08:37:00Z</cp:lastPrinted>
  <dcterms:modified xsi:type="dcterms:W3CDTF">2025-06-03T06:37:00Z</dcterms:modified>
  <cp:revision>41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c2cdf12e-fd82-4160-a8f2-f439fd35de63</vt:lpwstr>
  </property>
</Properties>
</file>