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 xml:space="preserve">Załącznik nr 1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Akapitzlist"/>
        <w:spacing w:before="0" w:after="24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ogłoszenie o przetargu w postępowaniu o wartości nieprzekraczającej 130 000,00 zł na: </w:t>
      </w:r>
      <w:r>
        <w:rPr>
          <w:rFonts w:eastAsia="Calibri" w:cs="Arial" w:ascii="Arial" w:hAnsi="Arial"/>
          <w:b/>
          <w:lang w:eastAsia="en-US"/>
        </w:rPr>
        <w:t xml:space="preserve">wykonanie badań związanych                                     z monitoringiem lokalnym wód podziemnych wraz z opracowaniem i analizą wyników na terenie baz i składów MPS (Spr. nr WEN/P/4/U/5)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60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ujemy wykonanie ww. przedmiotu zamówienia określonego zgodnie                               z warunkami określonymi przez Zamawiającego za cenę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621"/>
        <w:gridCol w:w="1843"/>
        <w:gridCol w:w="1559"/>
      </w:tblGrid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 xml:space="preserve">Wyszczególnienie pra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"/>
              <w:ind w:lef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>
                <w:rFonts w:cs="Arial" w:ascii="Arial" w:hAnsi="Arial"/>
              </w:rPr>
              <w:t>brutto                 ( zł)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itoring lokalny wód podziemnych na terenie baz i składu MPS wraz z opracowaniem wyników, Bydgoszcz </w:t>
              <w:br/>
              <w:t xml:space="preserve">ul. Powstańców Warszawy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ul. Szubińska 105 Bydgo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Gałkówek gm. Kolus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Tomaszów Mazowiecki ul. Piłsudskiego 72</w:t>
            </w:r>
          </w:p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Teodory gm. Buc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Nowy Glinnik-Zgie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onitoring lokalny wód podziemnych na terenie baz i składu MPS wraz z opracowaniem wyników, Jamy-Garde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before="0" w:after="2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(wartość netto)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before="0" w:after="2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 (23%)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before="0" w:after="2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(wartość brutto)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</w:t>
      </w: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ar-SA"/>
        </w:rPr>
        <w:t>/data i podpis osoby uprawnionej/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01151134"/>
      <w:bookmarkStart w:id="1" w:name="__Fieldmark__0_130115113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01151134"/>
      <w:bookmarkStart w:id="3" w:name="__Fieldmark__1_130115113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do powstania obowiązku podatkowego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/podpis osoby uprawnionej/   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 Oświadczam/-y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am/y-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3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/podpis osoby uprawnionej/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spacing w:before="0" w:after="120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before="0" w:after="120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Integralną częścią oferty są następujące dokumenty: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rzedmiotu zamówienia wraz z wykazem prac objętych przedmiotem zamówienia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 załącznikam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Uważamy się za związanych niniejszą ofertą przez okres 30 dni, licząc od dnia upływu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szelką korespondencję w sprawie niniejszego postępowania należy kierować                             na poniższy adre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i nr faxu oraz adres mailowy 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(miejscowość i data)                   </w:t>
      </w:r>
      <w:r>
        <w:rPr>
          <w:rFonts w:cs="Arial" w:ascii="Arial" w:hAnsi="Arial"/>
          <w:bCs/>
          <w:lang w:eastAsia="ar-SA"/>
        </w:rPr>
        <w:t xml:space="preserve">                                    </w:t>
      </w:r>
      <w:r>
        <w:rPr>
          <w:rFonts w:cs="Arial" w:ascii="Arial" w:hAnsi="Arial"/>
          <w:bCs/>
          <w:sz w:val="20"/>
          <w:szCs w:val="20"/>
          <w:lang w:eastAsia="ar-SA"/>
        </w:rPr>
        <w:t>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2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before="0" w:after="240"/>
        <w:ind w:left="28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 xml:space="preserve">o spełnianiu warunków udziału w postępowaniu oraz                            o braku podstaw do wykluczenia w postępowaniu </w:t>
      </w: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onanie badań związanych                                     z monitoringiem lokalnym wód podziemnych wraz z opracowaniem i analizą wyników na terenie baz i składów MPS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(Spr. nr WEN/P/4/U/5) 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4 Ogłoszenia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 xml:space="preserve">-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posiadaniu uprawnień </w:t>
      </w:r>
    </w:p>
    <w:p>
      <w:pPr>
        <w:pStyle w:val="Akapitzlist"/>
        <w:spacing w:before="0" w:after="240"/>
        <w:ind w:left="28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onanie badań związanych z monitoringiem lokalnym wód podziemnych wraz z opracowaniem i analizą wyników na terenie baz i składów MPS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(Spr. nr WEN/P/4/U/5) </w:t>
      </w:r>
    </w:p>
    <w:p>
      <w:pPr>
        <w:pStyle w:val="Default"/>
        <w:spacing w:lineRule="auto" w:line="360" w:before="0" w:after="23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niezbędne do realizacji przedmiotu zamówienia w zakresie odpowiadającym przedmiotowi zamówienia; 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m personel uprawniony i przeszkolony do wykonywania przedmiotu zamówienia;</w:t>
      </w:r>
    </w:p>
    <w:p>
      <w:pPr>
        <w:pStyle w:val="Akapitzlist"/>
        <w:spacing w:lineRule="auto" w:line="360" w:before="0" w:after="160"/>
        <w:ind w:left="144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spacing w:lineRule="auto" w:line="256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426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0"/>
      <w:vertAlign w:val="baseline"/>
    </w:rPr>
  </w:style>
  <w:style w:type="character" w:styleId="WW8Num19z2">
    <w:name w:val="WW8Num19z2"/>
    <w:qFormat/>
    <w:rPr>
      <w:rFonts w:ascii="Tahoma" w:hAnsi="Tahoma" w:cs="Times New Roman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1:00Z</dcterms:created>
  <dc:creator>SZP</dc:creator>
  <dc:description/>
  <cp:keywords/>
  <dc:language>en-US</dc:language>
  <cp:lastModifiedBy>kopaczewska8592</cp:lastModifiedBy>
  <cp:lastPrinted>2025-05-27T11:35:00Z</cp:lastPrinted>
  <dcterms:modified xsi:type="dcterms:W3CDTF">2025-05-27T09:36:00Z</dcterms:modified>
  <cp:revision>25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10ba5f78-fa02-4d72-9ec3-8c0d092f1aa7</vt:lpwstr>
  </property>
</Properties>
</file>