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.2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usługę sprzątania powierzchni wewnętrznych budynków, terenów zewnętrznych powierzchni utwardzonych, utrzymania terenów zielonych oraz terenów przyległych w jednostkach i instytucjach wojskowych zlokalizowanych na terenie administrowanym przez 24 Wojskowy Oddział Gospodarczy w Giżycku. </w:t>
        <w:br/>
        <w:t>Część I - SOI WĘGORZEW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Arial" w:ascii="Arial" w:hAnsi="Arial"/>
          <w:b/>
        </w:rPr>
        <w:t>Wymagania dotyczące zatrudnienia osób realizujących zamówienie</w:t>
      </w:r>
    </w:p>
    <w:p>
      <w:pPr>
        <w:pStyle w:val="Normal"/>
        <w:spacing w:lineRule="auto" w:line="276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wymaga, żeby zamówienie Część I – SOI Węgorzewo przez cały czas trwania umowy było realizowane przy użyciu min. 15 osób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Zamawiający wymaga od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i podwykonawców zatrudnienia na umowę </w:t>
        <w:br/>
        <w:t>o pracę w rozumieniu przepisów ustawy z dnia 26 czerwca 1974 r. – Kodeks pracy (</w:t>
      </w:r>
      <w:r>
        <w:rPr>
          <w:rFonts w:eastAsia="Arial Unicode MS" w:cs="Arial" w:ascii="Arial" w:hAnsi="Arial"/>
          <w:iCs/>
          <w:color w:val="000000"/>
        </w:rPr>
        <w:t>Dz. U. z 2023 r. poz. 1465</w:t>
      </w:r>
      <w:r>
        <w:rPr>
          <w:rFonts w:cs="Arial" w:ascii="Arial" w:hAnsi="Arial"/>
        </w:rPr>
        <w:t>.), osób wykonujących  czynności w zakresie realizacji przedmiotu zamówienia  - z rejonu administrowanego przez 24 WOG Giżycko.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W trakcie realizacji zamówienia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uprawniony jest do wykonywania czynności kontrolnych wobec wykonawcy odnośnie spełniania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lub podwykonawcę wymogu zatrudnienia na podstawie umowy o pracę osób wykonujących wskazane w ust. 1 czynności.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uprawniony jest </w:t>
        <w:br/>
        <w:t xml:space="preserve">w szczególności do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a kontroli na miejscu wykonywania świadczenia.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W trakcie realizacji zamówienia na każde wezwanie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</w:t>
        <w:br/>
        <w:t xml:space="preserve">w wyznaczonym w tym wezwaniu terminie wykonawca przedłoży </w:t>
      </w:r>
      <w:r>
        <w:rPr>
          <w:rFonts w:cs="Arial" w:ascii="Arial" w:hAnsi="Arial"/>
          <w:b/>
        </w:rPr>
        <w:t>Zamawiającemu</w:t>
      </w:r>
      <w:r>
        <w:rPr>
          <w:rFonts w:cs="Arial" w:ascii="Arial" w:hAnsi="Arial"/>
        </w:rPr>
        <w:t xml:space="preserve"> wskazane poniżej dowody w celu potwierdzenia spełnienia wymogu zatrudnienia na podstawie umowy o pracę przez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 xml:space="preserve"> lub podwykonawcę osób wykonujących wskazane w ust. 1 czynności w trakcie realizacji zamówie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Arial" w:ascii="Arial" w:hAnsi="Arial"/>
          <w:b/>
        </w:rPr>
        <w:t xml:space="preserve">oświadczenie wykonawcy lub podwykonawcy </w:t>
      </w:r>
      <w:r>
        <w:rPr>
          <w:rFonts w:cs="Arial" w:ascii="Arial" w:hAnsi="Arial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0" w:hanging="42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świadczoną za zgodność z oryginałem odpowiednio przez wykonawcę lub podwykonawcę</w:t>
      </w:r>
      <w:r>
        <w:rPr>
          <w:rFonts w:cs="Arial" w:ascii="Arial" w:hAnsi="Arial"/>
          <w:b/>
        </w:rPr>
        <w:t xml:space="preserve"> kopię umowy/umów o pracę</w:t>
      </w:r>
      <w:r>
        <w:rPr>
          <w:rFonts w:cs="Arial" w:ascii="Arial" w:hAnsi="Arial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</w:t>
        <w:br/>
      </w:r>
      <w:r>
        <w:rPr>
          <w:rFonts w:cs="Arial" w:ascii="Arial" w:hAnsi="Arial"/>
          <w:i/>
        </w:rPr>
        <w:t>o ochronie danych osobowych</w:t>
      </w:r>
      <w:r>
        <w:rPr>
          <w:rFonts w:cs="Arial" w:ascii="Arial" w:hAnsi="Arial"/>
        </w:rPr>
        <w:t xml:space="preserve">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anowienia ust. 1-3 stosuje się do podwykonawców z zastrzeżeniem, że świadczenia wynikające z tych postanowień obciążają </w:t>
      </w:r>
      <w:r>
        <w:rPr>
          <w:rFonts w:cs="Arial" w:ascii="Arial" w:hAnsi="Arial"/>
          <w:b/>
        </w:rPr>
        <w:t>Wykonawcę</w:t>
      </w:r>
      <w:r>
        <w:rPr>
          <w:rFonts w:cs="Arial" w:ascii="Arial" w:hAnsi="Arial"/>
        </w:rPr>
        <w:t>, który jest zobowiązany zawrzeć w umowach z podwykonawcami stosowne postanowienia umożliwiające realizację tych obowiązków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magania ogólne dotyczące systemu sprzątania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e wewnętrzne – system dzienny (pięć dni w tygodniu) </w:t>
        <w:br/>
        <w:t xml:space="preserve">w godzinach pracy od 07.30 - 15.30 w dni robocze. </w:t>
      </w:r>
    </w:p>
    <w:p>
      <w:pPr>
        <w:pStyle w:val="Normal"/>
        <w:numPr>
          <w:ilvl w:val="1"/>
          <w:numId w:val="6"/>
        </w:numPr>
        <w:spacing w:lineRule="auto" w:line="268"/>
        <w:ind w:left="567" w:hanging="425"/>
        <w:jc w:val="both"/>
        <w:rPr/>
      </w:pPr>
      <w:r>
        <w:rPr>
          <w:rFonts w:cs="Arial" w:ascii="Arial" w:hAnsi="Arial"/>
        </w:rPr>
        <w:t>Tereny zewnętrzne  oraz tereny przyległych do kompleksów wojskowych, których obowiązek utrzymania wynika z Ustawy z dnia 13 września 1996 roku o utrzymaniu czystości i porządku w gminach, będą realizowane przez Wykonawcę na bieżąco, bez zgłoszeń Zamawiającego.- system dzienny (pięć dni w tygodniu) w godzinach pracy od 07.30 - 15.30 w dni robocz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425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Zamawiający zastrzega sobie prawo zmiany godzin świadczenia Usług   </w:t>
        <w:br/>
        <w:t xml:space="preserve">w przypadku zmiany organizacji czasu pracy Zamawiającego, informując o tym Wykonawcę z co najmniej trzy dniowym wyprzedzeniem. Dzienny wymiar godzin świadczenia Usług przez Wykonawcę pozostanie bez zmian, chyba że </w:t>
        <w:br/>
        <w:t>z uzasadnionych powodów Strony tymczasowo zmienią dzienny wymiar godzin świadczenia Usług w okresie przez Strony ustalonym, z zachowaniem wymiaru godzin świadczenia Usług przewidzianych w danym cyklu rozliczeniowym (miesiącu kalendarzowym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425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Zmiana godzin świadczenia Usług oraz zmiana dziennego wymiaru godzin świadczenia Usług w przypadku, o którym mowa w </w:t>
      </w:r>
      <w:r>
        <w:rPr>
          <w:rFonts w:eastAsia="Calibri" w:cs="Arial" w:ascii="Arial" w:hAnsi="Arial"/>
          <w:b/>
        </w:rPr>
        <w:t>ust. 3</w:t>
      </w:r>
      <w:r>
        <w:rPr>
          <w:rFonts w:eastAsia="Calibri" w:cs="Arial" w:ascii="Arial" w:hAnsi="Arial"/>
        </w:rPr>
        <w:t>, nie stanowi zmiany Umowy i nie wymaga zawarcia aneksu do Umowy</w:t>
      </w:r>
      <w:r>
        <w:rPr>
          <w:rFonts w:cs="Arial" w:ascii="Arial" w:hAnsi="Arial"/>
        </w:rPr>
        <w:t xml:space="preserve"> w tych dniach </w:t>
        <w:br/>
        <w:t>i w godzinach nadliczbowych nie będzie przysługiwało Wykonawcy dodatkowe wynagrodzenie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świadczenia usług na obiektach objętych niniejszym zamówieniem przez Wykonawcę w ramach zawartej umowy w dni wolne od pracy bądź też w godzinach nadliczbowych z przyczyn np.: świąt wojskowych, oficjalnych wizyt, ćwiczeń, szkoleń wojskowych itp. Za świadczenie usługi w tych dniach i w godzinach nadliczbowych nie będzie przysługiwało Wykonawcy dodatkowe wynagrodzenie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suwanie śniegu, lodu i błota pośniegowego posypywanie mieszanką piaskowo-solną ciągów komunikacyjnych dla pieszych i pojazdów samochodowych bezpośrednio po wystąpieniu opadów śniegu, gołoledzi </w:t>
        <w:br/>
        <w:t xml:space="preserve">i zlodowaceń - siedem dni w tygodniu, 24 godziny na dobę w taki sposób, aby nie stanowiły zagrożenia bezpieczeństwa dla poruszających się osób </w:t>
        <w:br/>
        <w:t>i pojazdów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6"/>
        </w:numPr>
        <w:spacing w:lineRule="auto" w:line="276" w:before="0" w:after="0"/>
        <w:ind w:left="567" w:hanging="425"/>
        <w:jc w:val="both"/>
        <w:rPr/>
      </w:pPr>
      <w:r>
        <w:rPr>
          <w:rFonts w:cs="Arial" w:ascii="Arial" w:hAnsi="Arial"/>
        </w:rPr>
        <w:t xml:space="preserve">Koszenie trawników, pielęgnacja żywopłotów, klombów i rabat kwiatowych, mineralizacja pasów ochronnych, – czynność wykonywana na wezwanie Kierownika SOI od poniedziałku do piątku w godzinach pracy od 07.30 - 15.30 </w:t>
        <w:br/>
        <w:t>z wyłączeniem dni wolnych od pracy, realizowana w ciągu siedmiu dni od dnia wymaganego jako rozpoczęcie prac. Zamawiający nie przewiduje zakupu nasion, kwiatów, kory i nawozów do pielęgnacji terenów zielonych.</w:t>
      </w:r>
    </w:p>
    <w:p>
      <w:pPr>
        <w:pStyle w:val="Normal"/>
        <w:numPr>
          <w:ilvl w:val="1"/>
          <w:numId w:val="6"/>
        </w:numPr>
        <w:spacing w:lineRule="auto" w:line="276"/>
        <w:ind w:left="567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 składowania zebranych liści, skoszonej trawy, chwastów z plewienia suszu i innych odpadów pochodzących ze sprzątanych powierzchni zewnętrznych, Wykonawca zabezpieczy własne pojemniki - kontenery. </w:t>
      </w:r>
    </w:p>
    <w:p>
      <w:pPr>
        <w:pStyle w:val="TextBody"/>
        <w:numPr>
          <w:ilvl w:val="1"/>
          <w:numId w:val="6"/>
        </w:numPr>
        <w:spacing w:lineRule="auto" w:line="276" w:before="0" w:after="0"/>
        <w:ind w:left="567" w:hanging="425"/>
        <w:jc w:val="both"/>
        <w:rPr/>
      </w:pPr>
      <w:r>
        <w:rPr>
          <w:rFonts w:cs="Arial" w:ascii="Arial" w:hAnsi="Arial"/>
        </w:rPr>
        <w:t xml:space="preserve">Zebrane w pojemnikach - kontenerach odpady Wykonawca wywiezie </w:t>
        <w:br/>
        <w:t>z terenu jednostki (instytucji) wojskowej na własny koszt i zutylizuje zgodnie z obowiązującymi przepisami</w:t>
      </w:r>
    </w:p>
    <w:p>
      <w:pPr>
        <w:pStyle w:val="TextBody"/>
        <w:numPr>
          <w:ilvl w:val="1"/>
          <w:numId w:val="6"/>
        </w:numPr>
        <w:spacing w:lineRule="auto" w:line="276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nie firan, zasłon, czyszczenie żaluzji, rolet i verticali – czynność wykonywana na wezwanie Kierownika SOI, w ciągu siedmiu   dni od dnia wymaganego jako rozpoczęcie prac. </w:t>
      </w:r>
    </w:p>
    <w:p>
      <w:pPr>
        <w:pStyle w:val="TextBody"/>
        <w:numPr>
          <w:ilvl w:val="1"/>
          <w:numId w:val="6"/>
        </w:numPr>
        <w:spacing w:lineRule="auto" w:line="276" w:before="0" w:after="0"/>
        <w:ind w:left="567" w:hanging="425"/>
        <w:jc w:val="both"/>
        <w:rPr/>
      </w:pPr>
      <w:r>
        <w:rPr>
          <w:rFonts w:cs="Arial" w:ascii="Arial" w:hAnsi="Arial"/>
        </w:rPr>
        <w:t>Zamawiający przewiduje możliwość okresowego wstrzymania realizacji zamówienia z przyczyn wyższej konieczności (np. składanie oficjalnych wizyt, święta wojskowe itp.). Za realizację przedmiotu zamówienia w godzinach innych niż ustalone nie będzie przysługiwało Wykonawcy dodatkowe wynagrodzenie.</w:t>
      </w:r>
    </w:p>
    <w:p>
      <w:pPr>
        <w:pStyle w:val="TextBody"/>
        <w:numPr>
          <w:ilvl w:val="1"/>
          <w:numId w:val="6"/>
        </w:numPr>
        <w:spacing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widuje możliwość zmniejszenia ilości sprzątanej powierzchni zarówno wewnętrznej jak i zewnętrznej z przyczyn np.: wyłączenia części budynku eksploatacji, remontów budynków. </w:t>
      </w:r>
      <w:r>
        <w:rPr>
          <w:rFonts w:cs="Arial" w:ascii="Arial" w:hAnsi="Arial"/>
          <w:color w:val="000000"/>
        </w:rPr>
        <w:t>W takim wypadku, należność za wykonaną usługę będzie pomniejszona proporcjonalnie o wynik stosunku cen jednostkowych brutto ujętych w zestawieniu cenowym do metrów powierzchni wyłączonej. Zmniejszenie ilości sprzątanej powierzchni nie może spowodować zmniejszenia ilości personelu sprzątającego</w:t>
      </w:r>
    </w:p>
    <w:p>
      <w:pPr>
        <w:pStyle w:val="Normal"/>
        <w:spacing w:before="0" w:after="0"/>
        <w:ind w:left="567" w:hanging="425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13</w:t>
      </w:r>
      <w:r>
        <w:rPr>
          <w:rFonts w:cs="Arial" w:ascii="Arial" w:hAnsi="Arial"/>
          <w:color w:val="FF0000"/>
        </w:rPr>
        <w:t xml:space="preserve">. </w:t>
      </w:r>
    </w:p>
    <w:p>
      <w:pPr>
        <w:pStyle w:val="Akapitzlist"/>
        <w:numPr>
          <w:ilvl w:val="0"/>
          <w:numId w:val="11"/>
        </w:numPr>
        <w:spacing w:before="0" w:after="160"/>
        <w:ind w:left="709" w:hanging="283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terenie administrowanym przez 24 Wojskowy Oddział Gospodarczy obowiązuje selektywna zbiórka odpadów komunalnych.</w:t>
      </w:r>
    </w:p>
    <w:p>
      <w:pPr>
        <w:pStyle w:val="Akapitzlist"/>
        <w:numPr>
          <w:ilvl w:val="0"/>
          <w:numId w:val="11"/>
        </w:numPr>
        <w:spacing w:before="0" w:after="160"/>
        <w:ind w:left="709" w:hanging="283"/>
        <w:contextualSpacing/>
        <w:jc w:val="both"/>
        <w:rPr/>
      </w:pPr>
      <w:r>
        <w:rPr>
          <w:rFonts w:cs="Arial" w:ascii="Arial" w:hAnsi="Arial"/>
          <w:sz w:val="24"/>
        </w:rPr>
        <w:t xml:space="preserve">Pojemniki na odpady komunalne (papier, szkło, metale i tworzywa sztuczne    oraz odpady resztkowe) zabezpiecza </w:t>
      </w:r>
      <w:r>
        <w:rPr>
          <w:rFonts w:cs="Arial" w:ascii="Arial" w:hAnsi="Arial"/>
          <w:b/>
          <w:sz w:val="24"/>
        </w:rPr>
        <w:t>ZAMAWIAJĄCY</w:t>
      </w:r>
      <w:r>
        <w:rPr>
          <w:rFonts w:cs="Arial" w:ascii="Arial" w:hAnsi="Arial"/>
          <w:sz w:val="24"/>
        </w:rPr>
        <w:t xml:space="preserve">. </w:t>
      </w:r>
    </w:p>
    <w:p>
      <w:pPr>
        <w:pStyle w:val="Akapitzlist"/>
        <w:numPr>
          <w:ilvl w:val="0"/>
          <w:numId w:val="11"/>
        </w:numPr>
        <w:spacing w:before="0" w:after="160"/>
        <w:ind w:left="709" w:hanging="283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zobowiązany jest zapewnić worki do pojemników 90 l na odpady zbierane selektywnie z własnym nadrukiem (logo lub nazwa firmy)</w:t>
      </w:r>
    </w:p>
    <w:p>
      <w:pPr>
        <w:pStyle w:val="Akapitzlist"/>
        <w:numPr>
          <w:ilvl w:val="0"/>
          <w:numId w:val="11"/>
        </w:numPr>
        <w:spacing w:before="0" w:after="160"/>
        <w:ind w:left="360" w:firstLine="66"/>
        <w:contextualSpacing/>
        <w:jc w:val="both"/>
        <w:rPr/>
      </w:pPr>
      <w:r>
        <w:rPr>
          <w:rFonts w:cs="Arial" w:ascii="Arial" w:hAnsi="Arial"/>
          <w:sz w:val="24"/>
        </w:rPr>
        <w:t xml:space="preserve">Odpady komunalne </w:t>
      </w:r>
      <w:r>
        <w:rPr>
          <w:rFonts w:cs="Arial" w:ascii="Arial" w:hAnsi="Arial"/>
          <w:b/>
          <w:sz w:val="24"/>
          <w:u w:val="single"/>
        </w:rPr>
        <w:t>opróżnia i wynosi WYKONAWCA</w:t>
      </w:r>
      <w:r>
        <w:rPr>
          <w:rFonts w:cs="Arial" w:ascii="Arial" w:hAnsi="Arial"/>
          <w:sz w:val="24"/>
        </w:rPr>
        <w:t>.</w:t>
      </w:r>
    </w:p>
    <w:p>
      <w:pPr>
        <w:pStyle w:val="Akapitzlist"/>
        <w:numPr>
          <w:ilvl w:val="0"/>
          <w:numId w:val="11"/>
        </w:numPr>
        <w:spacing w:before="0" w:after="160"/>
        <w:ind w:left="360" w:firstLine="66"/>
        <w:contextualSpacing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dpady </w:t>
      </w:r>
      <w:r>
        <w:rPr>
          <w:rFonts w:cs="Arial" w:ascii="Arial" w:hAnsi="Arial"/>
          <w:b/>
          <w:sz w:val="24"/>
        </w:rPr>
        <w:t>resztkowe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zmieszane)</w:t>
      </w:r>
      <w:r>
        <w:rPr>
          <w:rFonts w:cs="Arial" w:ascii="Arial" w:hAnsi="Arial"/>
          <w:sz w:val="24"/>
        </w:rPr>
        <w:t xml:space="preserve">   odbierane są </w:t>
      </w:r>
      <w:r>
        <w:rPr>
          <w:rFonts w:cs="Arial" w:ascii="Arial" w:hAnsi="Arial"/>
          <w:b/>
          <w:sz w:val="24"/>
        </w:rPr>
        <w:t>codziennie</w:t>
      </w:r>
      <w:r>
        <w:rPr>
          <w:rFonts w:cs="Arial" w:ascii="Arial" w:hAnsi="Arial"/>
          <w:sz w:val="24"/>
        </w:rPr>
        <w:t>.</w:t>
      </w:r>
    </w:p>
    <w:p>
      <w:pPr>
        <w:pStyle w:val="Akapitzlist"/>
        <w:numPr>
          <w:ilvl w:val="0"/>
          <w:numId w:val="11"/>
        </w:numPr>
        <w:spacing w:before="0" w:after="160"/>
        <w:ind w:left="567" w:hanging="141"/>
        <w:contextualSpacing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Odpady </w:t>
      </w:r>
      <w:r>
        <w:rPr>
          <w:rFonts w:cs="Arial" w:ascii="Arial" w:hAnsi="Arial"/>
          <w:b/>
          <w:sz w:val="24"/>
        </w:rPr>
        <w:t>segregowane PAPIER, SZKŁO, METALE I TWORZYWA SZTUCZNE</w:t>
      </w:r>
      <w:r>
        <w:rPr>
          <w:rFonts w:cs="Arial" w:ascii="Arial" w:hAnsi="Arial"/>
          <w:sz w:val="24"/>
        </w:rPr>
        <w:t xml:space="preserve"> z pojemników 90 l z miejsc ogólnodostępnych odbierane są </w:t>
      </w:r>
      <w:r>
        <w:rPr>
          <w:rFonts w:cs="Arial" w:ascii="Arial" w:hAnsi="Arial"/>
          <w:b/>
          <w:sz w:val="24"/>
          <w:u w:val="single"/>
        </w:rPr>
        <w:t>po zapełnieniu worka w pojemniku lub obowiązkowo w każdy ostatni dzień pracujący w danym tygodniu.</w:t>
      </w:r>
    </w:p>
    <w:p>
      <w:pPr>
        <w:pStyle w:val="Akapitzlist"/>
        <w:numPr>
          <w:ilvl w:val="0"/>
          <w:numId w:val="11"/>
        </w:numPr>
        <w:spacing w:before="0" w:after="160"/>
        <w:ind w:left="567" w:hanging="141"/>
        <w:contextualSpacing/>
        <w:jc w:val="both"/>
        <w:rPr/>
      </w:pPr>
      <w:r>
        <w:rPr>
          <w:rFonts w:cs="Arial" w:ascii="Arial" w:hAnsi="Arial"/>
          <w:b/>
          <w:sz w:val="24"/>
        </w:rPr>
        <w:t>Papier z niszczare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WYKONAWCA</w:t>
      </w:r>
      <w:r>
        <w:rPr>
          <w:rFonts w:cs="Arial" w:ascii="Arial" w:hAnsi="Arial"/>
          <w:sz w:val="24"/>
        </w:rPr>
        <w:t xml:space="preserve"> będzie zbierać do worków w kolorze </w:t>
      </w:r>
      <w:r>
        <w:rPr>
          <w:rFonts w:cs="Arial" w:ascii="Arial" w:hAnsi="Arial"/>
          <w:b/>
          <w:sz w:val="24"/>
        </w:rPr>
        <w:t>niebieskim</w:t>
      </w:r>
      <w:r>
        <w:rPr>
          <w:rFonts w:cs="Arial" w:ascii="Arial" w:hAnsi="Arial"/>
          <w:sz w:val="24"/>
        </w:rPr>
        <w:t xml:space="preserve"> i w nich wyrzucić do odpowiedniego pojemnika    .</w:t>
      </w:r>
    </w:p>
    <w:p>
      <w:pPr>
        <w:pStyle w:val="Akapitzlist"/>
        <w:numPr>
          <w:ilvl w:val="0"/>
          <w:numId w:val="11"/>
        </w:numPr>
        <w:spacing w:before="0" w:after="160"/>
        <w:ind w:left="567" w:hanging="217"/>
        <w:contextualSpacing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ozostały papier oraz szkło</w:t>
      </w:r>
      <w:r>
        <w:rPr>
          <w:rFonts w:cs="Arial" w:ascii="Arial" w:hAnsi="Arial"/>
          <w:sz w:val="24"/>
        </w:rPr>
        <w:t xml:space="preserve"> należy umieścić  w odpowiednim pojemniku    1100 l na zewnątrz </w:t>
      </w:r>
      <w:r>
        <w:rPr>
          <w:rFonts w:cs="Arial" w:ascii="Arial" w:hAnsi="Arial"/>
          <w:b/>
          <w:sz w:val="24"/>
        </w:rPr>
        <w:t>BEZ FOLIOWEGO WORKA</w:t>
      </w:r>
      <w:r>
        <w:rPr>
          <w:rFonts w:cs="Arial" w:ascii="Arial" w:hAnsi="Arial"/>
          <w:sz w:val="24"/>
        </w:rPr>
        <w:t xml:space="preserve">. </w:t>
      </w:r>
    </w:p>
    <w:p>
      <w:pPr>
        <w:pStyle w:val="Akapitzlist"/>
        <w:numPr>
          <w:ilvl w:val="0"/>
          <w:numId w:val="11"/>
        </w:numPr>
        <w:ind w:left="567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YKONAWC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nie może</w:t>
      </w:r>
      <w:r>
        <w:rPr>
          <w:rFonts w:cs="Arial" w:ascii="Arial" w:hAnsi="Arial"/>
          <w:sz w:val="24"/>
        </w:rPr>
        <w:t xml:space="preserve"> mieszać frakcji przed wyrzuceniem do pojemników zewnętrznych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567" w:hanging="359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Pojemniki do selektywna zbiórka odpadów komunalnych ustawione są w ilości </w:t>
      </w:r>
      <w:r>
        <w:rPr>
          <w:rFonts w:cs="Arial" w:ascii="Arial" w:hAnsi="Arial"/>
          <w:b/>
          <w:sz w:val="24"/>
        </w:rPr>
        <w:t>72 szt. (90 l) tj.  24</w:t>
      </w:r>
      <w:r>
        <w:rPr>
          <w:rFonts w:cs="Arial" w:ascii="Arial" w:hAnsi="Arial"/>
          <w:sz w:val="24"/>
        </w:rPr>
        <w:t xml:space="preserve"> kpl. na papier , szkło , metale i tworzywa sztuczne tj;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ema 7 – 69 szt. tj. 23 kpl. każdej frakcji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gonki -1 szt. tj. 3 kpl. każdej frakcji</w:t>
      </w:r>
    </w:p>
    <w:p>
      <w:pPr>
        <w:pStyle w:val="Akapitzlist"/>
        <w:tabs>
          <w:tab w:val="clear" w:pos="708"/>
          <w:tab w:val="left" w:pos="960" w:leader="none"/>
        </w:tabs>
        <w:spacing w:lineRule="auto" w:line="276"/>
        <w:ind w:left="50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erminy prac, które nie są wykonywane codziennie należy indywidualnie ustalać z użytkownikiem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480" w:hanging="480"/>
        <w:jc w:val="both"/>
        <w:rPr/>
      </w:pPr>
      <w:r>
        <w:rPr>
          <w:rFonts w:cs="Arial" w:ascii="Arial" w:hAnsi="Arial"/>
          <w:b/>
        </w:rPr>
        <w:t>Sprzątanie powierzchni wewnętrznych.</w:t>
      </w:r>
      <w:r>
        <w:rPr>
          <w:rFonts w:cs="Arial" w:ascii="Arial" w:hAnsi="Arial"/>
        </w:rPr>
        <w:t xml:space="preserve"> </w:t>
      </w:r>
    </w:p>
    <w:p>
      <w:pPr>
        <w:pStyle w:val="Teksttreci21"/>
        <w:numPr>
          <w:ilvl w:val="0"/>
          <w:numId w:val="7"/>
        </w:numPr>
        <w:shd w:fill="auto" w:val="clear"/>
        <w:spacing w:lineRule="auto" w:line="276" w:before="0" w:after="0"/>
        <w:ind w:left="993" w:right="-2" w:hanging="39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Sprzątanie pomieszczeń biurowych oraz pomieszczeń służb dyżurnych </w:t>
        <w:br/>
        <w:t>w budynkach:</w:t>
      </w:r>
    </w:p>
    <w:tbl>
      <w:tblPr>
        <w:tblW w:w="866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wykładzin i dywanów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w pomieszczeniach służb dyżurnych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o., parapetów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Wyposażenie koszy na odpady w worki foliowe i bieżące ich opróżnianie.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zobowiązany jest do niezwłocznego wynoszenia odpadów do kontenerów Zamawiającego znajdujących się na terenie kompleksów wojskowych, oraz segregacji tych odpadów zgodnie z zaleceniami Zamawiającego (Wykonawca zostanie poinformowany po podpisaniu Umowy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ziennie, na koniec dnia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środkami konserwującymi z kurzu i zabrudzeń mebli oraz wyposażenia pomieszczeń tj. zabudów meblowych, listew odbojowych itp. za wyjątkiem zestawów komputerowych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żnianie niszczarek z papieru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993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e pomieszczeń sanitarno-higienicznych w budynkach:</w:t>
      </w:r>
    </w:p>
    <w:tbl>
      <w:tblPr>
        <w:tblW w:w="866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okładzin ściennych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wszystkich urządzeń sanitarnych usuwanie kamienia, rdzy i osadów z armatury sanitarnej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zupełnianie papieru toaletowego, mydła, ręczników papierowych, kostek W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urządzeń sanitarnych oraz ścian z okładzinami ceramicznymi z użyciem specjalistycznych maszyn parowych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na miesiąc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pajęczyn nie powodując zabrudzenia ścian i sufitów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 osprzętu elektrycznego, kratek wentylacyjnych it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 o., parapetów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x w miesiąc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bieżącego uzupełniania papieru toaletowego, kostek WC, mydła w płynie </w:t>
        <w:br/>
        <w:t xml:space="preserve">i ręczników papierowych w toaletach Wykonawca będzie stosował materiały </w:t>
        <w:br/>
        <w:t xml:space="preserve">wg poniższej specyfikacji 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apier toaletowy, co najmniej dwuwarstwowy, listkowany, biały, szary lub kolorowy dostosowany do zamontowanych uchwytów;(pojemniki na standardowy rozmiar rolki papieru toaletowego) 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ęczniki papierowe jednorazowego użytku, białe lub kolorowe, </w:t>
        <w:br/>
      </w:r>
      <w:r>
        <w:rPr>
          <w:rFonts w:cs="Arial" w:ascii="Arial" w:hAnsi="Arial"/>
          <w:b/>
        </w:rPr>
        <w:t>z zastrzeżeniem, że nie mogą być szare</w:t>
      </w:r>
      <w:r>
        <w:rPr>
          <w:rFonts w:cs="Arial" w:ascii="Arial" w:hAnsi="Arial"/>
        </w:rPr>
        <w:t xml:space="preserve">, dostosowane do zamontowanych uchwytów ZZ; </w:t>
      </w:r>
    </w:p>
    <w:p>
      <w:pPr>
        <w:pStyle w:val="Normal"/>
        <w:spacing w:lineRule="auto" w:line="276"/>
        <w:ind w:left="480" w:hanging="0"/>
        <w:jc w:val="both"/>
        <w:rPr/>
      </w:pPr>
      <w:r>
        <w:rPr>
          <w:rFonts w:cs="Arial" w:ascii="Arial" w:hAnsi="Arial"/>
        </w:rPr>
        <w:t>- mydło w płynie przeznaczone do mycia rąk;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środki dezynfekujące, myjące i zapachowe, (m. in. kostki WC do mycia </w:t>
        <w:br/>
        <w:t>i pielęgnacji toalet).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Wykonawca wyposaży armaturę sanitarną (miski ustępowe, umywalki) </w:t>
        <w:br/>
        <w:t xml:space="preserve">w szczotki do mycia muszli WC, uchwyty na papier toaletowy, uchwyty na ręczniki papierowe oraz dozowniki do mydła, które przez cały czas trwania umowy muszą być sprawne technicznie i wymieniane w razie konieczności (zużycie, uszkodzenie, itp. </w:t>
      </w:r>
      <w:r>
        <w:rPr>
          <w:rFonts w:cs="Arial" w:ascii="Arial" w:hAnsi="Arial"/>
          <w:b/>
          <w:color w:val="FF0000"/>
        </w:rPr>
        <w:t>do 10%</w:t>
      </w:r>
      <w:r>
        <w:rPr>
          <w:rFonts w:cs="Arial" w:ascii="Arial" w:hAnsi="Arial"/>
          <w:color w:val="FF0000"/>
        </w:rPr>
        <w:t>).</w:t>
      </w:r>
      <w:r>
        <w:rPr>
          <w:rFonts w:cs="Arial" w:ascii="Arial" w:hAnsi="Arial"/>
        </w:rPr>
        <w:t xml:space="preserve"> Zamawiający przyjął zasadę, że jedna szczotka </w:t>
        <w:br/>
        <w:t>i jeden uchwyt na papier toaletowy powinien być przy każdej muszli ustępowej , uchwyt na ręczniki jednorazowe – jeden na cztery umywalki (co najmniej jeden w pomieszczeniu), dozownik do mydła – jeden na dwie umywalki (co najmniej jeden w pomieszczeniu).W chwili obecnej wszystkie pomieszczenia wyposażone są w w/w sprzęt, Zamawiający montaż i uzupełnienie w/w wyposażenia przewiduje w pomieszczeniach nowo oddanych lub wyremontowanych. Zamawiający poinformuje Wykonawcę o remontach pomieszczeń i koniecznego demontażu pojemników do ponownego zamontowania po remoncie(by uniknąć dodatkowych kosztów).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ind w:left="1107" w:hanging="823"/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e ciągów komunikacyjnych i klatek schodowych (podestów biegów schodowych i cokołów):</w:t>
      </w:r>
    </w:p>
    <w:tbl>
      <w:tblPr>
        <w:tblW w:w="866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klatek schodowych środkami konserwującymi i nabłyszczającymi rodzaj środków chemicznych musi być dostosowany do określonego rodzaju podłóg- posadzek (podestów biegów schodowych i cokołów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miatanie i mycie korytarzy i holi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/ w uzgodnieniu z użytkownikiem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i nabłyszczanie posadzek i podłóg - rodzaj środków chemicznych musi być dostosowany do określonego rodzaju podłóg- posadzek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boazerii, lamperi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i osprzętu elektryczneg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 o., parapetów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1107" w:hanging="82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ątanie </w:t>
      </w:r>
      <w:r>
        <w:rPr>
          <w:rFonts w:cs="Arial" w:ascii="Arial" w:hAnsi="Arial"/>
          <w:bCs/>
        </w:rPr>
        <w:t>pomieszczeń takich jak: sale telewizyjne, sale klubowe, służbowe pokoje noclegowe, świetlice, biblioteki, sale odpraw, sale tradycji, sale wystawowe, suszarnie, prasowalnie, sale planowania, sale szkoleniowe itp.:</w:t>
      </w:r>
    </w:p>
    <w:tbl>
      <w:tblPr>
        <w:tblW w:w="866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wykładzin i dywanów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kurzy z mebli, półek środkami konserwująco - czyszczącymi oraz parapetów i okładzin ściennych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i osprzętu elektrycznego z kurzu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 o., parapetów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;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gablot wystawowych i elementów przeszklonych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boazerii, lamperi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by chorych, apteki, poczekalnie, sale chorych, rejestracje:</w:t>
      </w:r>
    </w:p>
    <w:tbl>
      <w:tblPr>
        <w:tblW w:w="866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dezynfekującymi oraz baterii umywalkowych w gabinetach lekarskich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o., parapetów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obowiązkowo na koniec dnia roboczego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środkami konserwującymi z kurzu i zabrudzeń mebli oraz wyposażenia pomieszczeń tj. zabudów meblowych, listew odbojowych itp. za wyjątkiem zestawów komputerowych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żnianie niszczarek z papieru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anie mydła i ręczników papierowyc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Mydło w płynie powinno spełniać standardy jakościowe dopuszczające do użytku w gabinetach lekarskich i zabiegowych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, w miarę zaistniałych potrzeb</w:t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ątanie </w:t>
      </w:r>
      <w:r>
        <w:rPr>
          <w:rFonts w:cs="Arial" w:ascii="Arial" w:hAnsi="Arial"/>
          <w:bCs/>
        </w:rPr>
        <w:t xml:space="preserve">jadalni odbywać się będzie </w:t>
      </w:r>
      <w:r>
        <w:rPr>
          <w:rFonts w:cs="Arial" w:ascii="Arial" w:hAnsi="Arial"/>
        </w:rPr>
        <w:t>zgodnie z poniższym zestawieniem: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ęgorzewo – budynek nr 11 przy ul. Gen. Józefa Bema:</w:t>
      </w:r>
    </w:p>
    <w:p>
      <w:pPr>
        <w:pStyle w:val="Akapitzlist"/>
        <w:spacing w:lineRule="auto" w:line="276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 sprzątanie w godz. 8.00 - 10.00;</w:t>
      </w:r>
    </w:p>
    <w:p>
      <w:pPr>
        <w:pStyle w:val="Akapitzlist"/>
        <w:spacing w:lineRule="auto" w:line="276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I sprzątanie w godz. 15.00 - 17.00;</w:t>
      </w:r>
    </w:p>
    <w:p>
      <w:pPr>
        <w:pStyle w:val="Akapitzlist"/>
        <w:spacing w:lineRule="auto" w:line="276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II sprzątanie w godz. 19.00 - 20.00;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e jadalni w każdy dzień tygodnia przez okres trwania umowy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Sprzątanie obejmuje:</w:t>
      </w:r>
    </w:p>
    <w:tbl>
      <w:tblPr>
        <w:tblW w:w="866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każdym posił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rzątanie pomieszczeń sanitarno-higienicznych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 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ycie i dezynfekcja podłóg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ostatnim posił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rzątanie ciągów komunikacyjnych i klatek schodowych (podestów biegów schodowych i cokołów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 dzienn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opraw oświetleniowych z kurzu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otrzeb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grzejników c.o., parapetów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koszy na odpady w worki foliowe i bieżące ich opróżniani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 obowiązkowo na koniec dnia roboczego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stołów środkami dezynfekującym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każdym posił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wustronne mycie okien, ram i powierzchni oszklonych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x w rok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le sportowe i siłownie:</w:t>
      </w:r>
    </w:p>
    <w:tbl>
      <w:tblPr>
        <w:tblW w:w="866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 środkami konserwującymi i nabłyszczającymi rodzaj środków chemicznych musi być dostosowany do określonego rodzaju podłóg- posadzek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e czyszczenie podłóg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podłóg środkami przeznaczonymi do danego typu podłog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miesiąc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i mycie urządzeń na stałe zamontowanych w halach salach sportowych takich jak: drabinki, obudowy grzejników it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tygodniu</w:t>
            </w:r>
          </w:p>
        </w:tc>
      </w:tr>
    </w:tbl>
    <w:p>
      <w:pPr>
        <w:pStyle w:val="Normal"/>
        <w:ind w:left="11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Utrzymanie czystości piwnic i strychów(pomieszczeń PPW,SCHRON) obejmuje:</w:t>
      </w:r>
    </w:p>
    <w:tbl>
      <w:tblPr>
        <w:tblW w:w="866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i mycie podłóg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x na 6 miesięcy w uzgodnieniu z użytkownikiem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ustronne mycie okien i ram okiennych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 x w roku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ozostałe usługi:</w:t>
      </w:r>
    </w:p>
    <w:p>
      <w:pPr>
        <w:pStyle w:val="Normal"/>
        <w:ind w:left="11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3"/>
        <w:gridCol w:w="29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pra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drzwi, przeszkleń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tygodni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wustronne mycie okien, ram okiennych i powierzchni oszklonych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x w roku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zne pranie żaluzji pionowych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roku, przed Świętami Wielkanocnymi i do 20 grud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żaluzji i rolet poziomych aluminiowych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x w roku do 20 grud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firan i zasło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w roku, przed Świętami Wielkanocnymi i do 20 grud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glazury na myjni samochodowej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x w roku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nie firan, zasłon i verticali realizowane będzie na koszt Wykonawcy w ramach zawartej umowy. Za pranie nie przysługuje Wykonawcy dodatkowe wynagrodzenie. Za szkody powstałe podczas demontażu verticali jak również powstałych podczas ich prania odpowiada Wykonawca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dejmowanie i zakładanie firan, zasłon oraz montaż i demontaż vertikali Wykonawca realizuje siłami własnymi i na własny koszt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nie przewiduje stosowanie specjalistycznych technik mycia okien (wysięgnika koszowego, rusztowania, itp.). </w:t>
      </w:r>
      <w:r>
        <w:rPr>
          <w:rFonts w:cs="Arial" w:ascii="Arial" w:hAnsi="Arial"/>
          <w:b/>
        </w:rPr>
        <w:t>Podane metry powierzchni obejmują dwustronne mycie okien.</w:t>
      </w:r>
    </w:p>
    <w:p>
      <w:pPr>
        <w:pStyle w:val="Normal"/>
        <w:numPr>
          <w:ilvl w:val="0"/>
          <w:numId w:val="14"/>
        </w:numPr>
        <w:spacing w:lineRule="auto" w:line="276"/>
        <w:ind w:left="1080" w:hanging="654"/>
        <w:rPr>
          <w:rFonts w:ascii="Arial" w:hAnsi="Arial" w:cs="Arial"/>
        </w:rPr>
      </w:pPr>
      <w:r>
        <w:rPr>
          <w:rFonts w:cs="Arial" w:ascii="Arial" w:hAnsi="Arial"/>
          <w:b/>
        </w:rPr>
        <w:t>Utrzymanie terenów utwardzonych.</w:t>
      </w:r>
    </w:p>
    <w:p>
      <w:pPr>
        <w:pStyle w:val="Normal"/>
        <w:spacing w:lineRule="auto" w:line="276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68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sprzątanie i utrzymanie w czystości powierzchni zewnętrznych utwardzonych (ulic, dróg, placów parkingów, zatok parkingowych, chodników itp.) na terenie kompleksów jak również przyległych do kompleksów wojskowych, których obowiązek utrzymania wynika z Ustawy z dnia 13 września 1996 roku o utrzymaniu czystości i porządku w gminach, będą realizowane przez Wykonawcę na bieżąco, bez zgłoszeń Zamawiającego.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/>
      </w:pPr>
      <w:r>
        <w:rPr>
          <w:rFonts w:cs="Arial" w:ascii="Arial" w:hAnsi="Arial"/>
        </w:rPr>
        <w:t>Wywóz na bieżąco i utylizacja powstających zanieczyszczeń (piasek, listowie, gałęzie itp.) z wykorzystaniem własnych lub wynajętych przez siebie pojemników. Zamawiający nie dopuszcza odkładania nieczystości w luźnych stertach.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zbieranie papierów i innych zanieczyszczeń,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zamiatanie przy wejściach do budynków, usuwanie zanieczyszczeń (piasku i śmieci) z kratek i otrząsaczy,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 porządkowanie terenów przy śmietnikach,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wanie opadłego listowia i gałęzi, 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óżnianie koszy na nieczystości stałe ustawione wzdłuż ciągów komunikacyjnych i chodników.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(likwidacja) porastających chwastów i traw z nawierzchni dróg, placów i chodników,</w:t>
      </w:r>
    </w:p>
    <w:p>
      <w:pPr>
        <w:pStyle w:val="Normal"/>
        <w:numPr>
          <w:ilvl w:val="2"/>
          <w:numId w:val="13"/>
        </w:numPr>
        <w:spacing w:lineRule="auto" w:line="276"/>
        <w:ind w:left="600" w:hanging="240"/>
        <w:jc w:val="both"/>
        <w:rPr/>
      </w:pPr>
      <w:r>
        <w:rPr>
          <w:rFonts w:cs="Arial" w:ascii="Arial" w:hAnsi="Arial"/>
        </w:rPr>
        <w:t>Usuwanie śniegu, lodu i błota pośniegowego z terenów utwardzonych oraz posypywanie mieszanką piaskowo-solną ciągów komunikacyjnych dla pieszych i pojazdów samochodowych, 24 godziny na dobę, po wystąpieniu opadów śniegu, gołoledzi i zlodowaceń powierzchni z częstotliwością zapewniającą bezpieczne poruszanie się po nich.</w:t>
      </w:r>
    </w:p>
    <w:p>
      <w:pPr>
        <w:pStyle w:val="Normal"/>
        <w:numPr>
          <w:ilvl w:val="0"/>
          <w:numId w:val="15"/>
        </w:numPr>
        <w:spacing w:before="0" w:after="0"/>
        <w:ind w:left="709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Śmieci należy wynosić do pojemników na odpady znajdujących się na zewnątrz. W przypadku odpadów segregowanych (np. plastik, szkło, papier) należy wrzucać je do odpowiednich pojemni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0" w:hanging="0"/>
        <w:jc w:val="both"/>
        <w:rPr/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wykonania usługi w sezonie występowania zjawisk pogodowych typowych dla pory zimowej: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09" w:hanging="357"/>
        <w:contextualSpacing/>
        <w:jc w:val="both"/>
        <w:rPr/>
      </w:pPr>
      <w:r>
        <w:rPr>
          <w:rFonts w:cs="Arial" w:ascii="Arial" w:hAnsi="Arial"/>
        </w:rPr>
        <w:t xml:space="preserve">Usuwanie śniegu i lodu z terenów utwardzonych oraz posypywanie piaskiem (lub dopuszczonymi do stosowania środkami chemicznymi) ciągów komunikacyjnych dla pieszych i pojazdów samochodowych w dni robocze należy przeprowadzić w taki sposób, </w:t>
      </w:r>
      <w:r>
        <w:rPr>
          <w:rFonts w:cs="Arial" w:ascii="Arial" w:hAnsi="Arial"/>
          <w:b/>
        </w:rPr>
        <w:t>aby zakończyć czynności do godziny 6:30</w:t>
      </w:r>
      <w:r>
        <w:rPr>
          <w:rFonts w:cs="Arial" w:ascii="Arial" w:hAnsi="Arial"/>
        </w:rPr>
        <w:t xml:space="preserve"> tj. przed rozpoczęciem pracy przez personel obsługiwanej instytucji i powtarzać w ciągu dnia, tak aby ciągi komunikacyjne dla pieszych i pojazdów nie stanowiły zagrożenia bezpieczeństwa dla poruszających się osób i pojazdów;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09" w:hanging="357"/>
        <w:contextualSpacing/>
        <w:jc w:val="both"/>
        <w:rPr/>
      </w:pPr>
      <w:r>
        <w:rPr>
          <w:rFonts w:cs="Arial" w:ascii="Arial" w:hAnsi="Arial"/>
        </w:rPr>
        <w:t>W przypadku wystąpienia opadów śniegu, oblodzenia, gołoledzi Zamawiający dopuszcza wykonywanie prac typu: odśnieżanie, pryzmowanie śniegu, posypywanie ciągów komunikacyjnych dla pieszych i pojazdów w soboty, niedziele i dni świąteczne, w uzgodnieniu z Przedstawicielem Zamawiającego;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09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 usuwania skutków opadów śniegu należy przystąpić nie później niż w ciągu dwóch godzin od ich wystąpienia, a następnie jeśli śnieg pada nieprzerwanie należy usuwać go na bieżąco, aż do momentu, gdy opady znikną i zalegający śnieg zostanie usunięty. Śnieg powinien być odgarnięty w miejsce wskazane przez Przedstawiciela Zamawiającego i powinien być usunięty najpóźniej w ciągu 24 godzin od jego odgarnięcia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09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celu realizacji usługi ma posiadać pług na podwoziu samochodowym lub ciągnikowym, do odśnieżania terenów .</w:t>
      </w:r>
    </w:p>
    <w:p>
      <w:pPr>
        <w:pStyle w:val="Normal"/>
        <w:spacing w:lineRule="auto" w:line="276" w:before="24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76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trzymanie terenów zielonych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1.Decyzję o koszeniu trawy oraz o pielęgnacji rabat kwiatowych, żywopłotów,  podejmuje właściwy Kierownik SOI wzywając Wykonawcę do realizacji usług, z co najmniej trzydniowym wyprzedzeniem, wskazując dzień jej rozpoczęcia. Zamawiający nie przewiduje podsiewania trawy i nawożenia terenów zielonych. Czas wykonania czynności związanych z utrzymaniem trawników oraz klombów, rabat kwiatowych i nie może trwać dłużej niż siedem dni roboczych liczonych od dnia rozpoczęcia wskazanego w wezwaniu przez właściwego Kierownika SOI.</w:t>
      </w:r>
    </w:p>
    <w:p>
      <w:pPr>
        <w:pStyle w:val="Normal"/>
        <w:numPr>
          <w:ilvl w:val="0"/>
          <w:numId w:val="8"/>
        </w:numPr>
        <w:spacing w:lineRule="auto" w:line="276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 ramach tej czynności wywiezie i zutylizuje skoszoną trawę, opadłe listowie, gałęzie, chwasty, które będą znajdowały się na tych terenach na swój koszt, korzystając ze własnych lub wynajętych przez siebie pojemników. Papiery, butelki i inne drobne nieczystości komunalne, Wykonawca zbierze i wrzuci do ogólnie dostępnych pojemników na terenie kompleksów.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22"/>
        <w:jc w:val="both"/>
        <w:rPr/>
      </w:pPr>
      <w:r>
        <w:rPr>
          <w:rFonts w:cs="Arial" w:ascii="Arial" w:hAnsi="Arial"/>
        </w:rPr>
        <w:t xml:space="preserve">Zamawiający przez czynność koszenia rozumie skoszenie, zgrabienie, wywóz i utylizację na koszt Wykonawcy skoszonej trawy.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Koszenie realizowane będzie przez Wykonawcę następująco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6 roku – siedmiokrotnie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7 roku – siedmiokrotnie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>- w 2028 roku – siedmiokrotnie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Koszenie trawników przy użyciu mechanicznej kosiarki nożowej lub bijakowej. Użycie podkaszarek dopuszczalne jest tylko w miejscach trudno dostępnych dla kosiarki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(wycinka) krzewów i samosiejek  terenów zielonych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Wygrabienie skoszonej trawy - niezwłocznie po zakończeniu koszenia, nie później jednak niż w dniu następnym.</w:t>
      </w:r>
    </w:p>
    <w:p>
      <w:pPr>
        <w:pStyle w:val="Normal"/>
        <w:numPr>
          <w:ilvl w:val="0"/>
          <w:numId w:val="8"/>
        </w:numPr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ięcie obrzeży trawników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276" w:leader="none"/>
        </w:tabs>
        <w:spacing w:lineRule="auto" w:line="276"/>
        <w:ind w:left="851" w:hanging="46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enie (lub oprysk herbicydami) wzdłuż ogrodzenia w sposób uniemożliwiający wrastanie chwastów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przez pielęgnację klombów i rabatek rozumie pielenie, podlewanie - realizowane bez wezwania Zamawiającego w ten sposób, aby zachować estetykę jednost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left="567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Pielęgnacja żywopłotów.</w:t>
      </w:r>
    </w:p>
    <w:p>
      <w:pPr>
        <w:pStyle w:val="Normal"/>
        <w:spacing w:lineRule="auto" w:line="276"/>
        <w:ind w:left="600" w:hanging="0"/>
        <w:jc w:val="both"/>
        <w:rPr/>
      </w:pPr>
      <w:r>
        <w:rPr>
          <w:rFonts w:cs="Arial" w:ascii="Arial" w:hAnsi="Arial"/>
        </w:rPr>
        <w:t xml:space="preserve">- przycinanie ręczne lub mechaniczne – </w:t>
      </w:r>
      <w:r>
        <w:rPr>
          <w:rFonts w:cs="Arial" w:ascii="Arial" w:hAnsi="Arial"/>
          <w:b/>
        </w:rPr>
        <w:t>3 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azy w rok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600" w:hanging="0"/>
        <w:jc w:val="both"/>
        <w:rPr/>
      </w:pPr>
      <w:r>
        <w:rPr>
          <w:rFonts w:cs="Arial" w:ascii="Arial" w:hAnsi="Arial"/>
        </w:rPr>
        <w:t xml:space="preserve">- przycięcie obrzeży trawników wokół żywopłotów. </w:t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suwanie porosłych chwastów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Utrzymanie pasów ochronnych  na terenie technicznym:</w:t>
      </w:r>
    </w:p>
    <w:p>
      <w:pPr>
        <w:pStyle w:val="Normal"/>
        <w:spacing w:lineRule="auto" w:line="276"/>
        <w:ind w:left="851" w:hanging="142"/>
        <w:jc w:val="both"/>
        <w:rPr/>
      </w:pPr>
      <w:r>
        <w:rPr>
          <w:rFonts w:cs="Arial" w:ascii="Arial" w:hAnsi="Arial"/>
        </w:rPr>
        <w:t xml:space="preserve">- mineralizacja do warstwy mineralnej poprzez przekopanie  wygrabienie (bronowanie) ziemi do uzyskania równej powierzchni, usunięcie korzeni łodyg i liści roślin </w:t>
      </w:r>
      <w:r>
        <w:rPr>
          <w:rFonts w:cs="Arial" w:ascii="Arial" w:hAnsi="Arial"/>
          <w:b/>
        </w:rPr>
        <w:t>– 2 x w roku</w:t>
      </w:r>
      <w:r>
        <w:rPr>
          <w:rFonts w:cs="Arial" w:ascii="Arial" w:hAnsi="Arial"/>
        </w:rPr>
        <w:t>,.</w:t>
      </w:r>
    </w:p>
    <w:p>
      <w:pPr>
        <w:pStyle w:val="Normal"/>
        <w:spacing w:lineRule="auto" w:line="276"/>
        <w:ind w:left="748" w:hanging="0"/>
        <w:jc w:val="both"/>
        <w:rPr/>
      </w:pPr>
      <w:r>
        <w:rPr>
          <w:rFonts w:cs="Arial" w:ascii="Arial" w:hAnsi="Arial"/>
        </w:rPr>
        <w:t xml:space="preserve">- mineralizacja do warstwy mineralnej poprzez talerzowanie – </w:t>
      </w:r>
      <w:r>
        <w:rPr>
          <w:rFonts w:cs="Arial" w:ascii="Arial" w:hAnsi="Arial"/>
          <w:b/>
        </w:rPr>
        <w:t>2 x w roku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76"/>
        <w:ind w:left="7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prysk herbicydami zmineralizowanych powierzchni – </w:t>
      </w:r>
      <w:r>
        <w:rPr>
          <w:rFonts w:cs="Arial" w:ascii="Arial" w:hAnsi="Arial"/>
          <w:b/>
        </w:rPr>
        <w:t>2 x w roku 10 dni przed mineralizacją.</w:t>
      </w:r>
    </w:p>
    <w:p>
      <w:pPr>
        <w:pStyle w:val="Normal"/>
        <w:spacing w:lineRule="auto" w:line="276"/>
        <w:ind w:left="7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suwanie pozostałości roślin, suchych gałęzi i innych materiałów łatwopalnych ze zmineralizowanej powierzchni oraz powierzchni przyległej.</w:t>
      </w:r>
    </w:p>
    <w:p>
      <w:pPr>
        <w:pStyle w:val="Normal"/>
        <w:spacing w:lineRule="auto" w:line="276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0" w:hanging="0"/>
        <w:jc w:val="both"/>
        <w:rPr/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ielęgnacja i utrzymanie czystości powierzchni zielonych odbywa się wyłącznie w okresie od 1 marca do 30 listopada każdego roku. W ogólnym zestawieniu </w:t>
      </w:r>
      <w:r>
        <w:rPr>
          <w:rFonts w:cs="Arial" w:ascii="Arial" w:hAnsi="Arial"/>
          <w:b/>
        </w:rPr>
        <w:t>powierzchni wyszczególnione są metry do koszenia terenów zielonych</w:t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b/>
        </w:rPr>
        <w:t xml:space="preserve">częstotliwością koszenia 3x i usuwanie(wycinka) krzewów i samosiejek do 1m wysokośc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. Postanowienia końcowe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zątanie powierzchni pomieszczeń stref bezpieczeństwa w budynkach odbywać się może wyłącznie pod nadzorem personelu odpowiedzialnego 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pracę w tych pomieszczeniach. </w:t>
      </w:r>
    </w:p>
    <w:p>
      <w:pPr>
        <w:pStyle w:val="Akapitzlist"/>
        <w:numPr>
          <w:ilvl w:val="0"/>
          <w:numId w:val="12"/>
        </w:numPr>
        <w:spacing w:lineRule="auto" w:line="276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usi uwzględnić wszystkie czynniki, jakie składają się na realizację usługi, a w szczególności: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środków i materiałów do utrzymania czystości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bieżącego uzupełniania papieru toaletowego, mydła, ręczników, itp. w toaletach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bieżącego uzupełniania papieru toaletowego, mydła, ręczników, itp. w toaletach w czasie pobytu wojsk ćwiczących.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i montażu uchwytów na papier toaletowy, uchwytów na ręczniki papierowe oraz dozowników do mydła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zakupu środków i materiałów do utrzymania zieleni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szt zakupu (wynajmu) narzędzi i urządzeń technicznych służących </w:t>
        <w:br/>
        <w:t>do realizacji usług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sprzątania różnych rodzajów powierzchni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 dojazdów do miejsc realizacji usług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wywozu suszu, śniegu, skoszonej trawy i zebranych liści oraz innych odpadów powstających w związku z wykonywaniem usługi;</w:t>
      </w:r>
    </w:p>
    <w:p>
      <w:pPr>
        <w:pStyle w:val="Normal"/>
        <w:spacing w:lineRule="auto" w:line="276"/>
        <w:ind w:left="851" w:hanging="142"/>
        <w:jc w:val="both"/>
        <w:rPr/>
      </w:pPr>
      <w:r>
        <w:rPr>
          <w:rFonts w:cs="Arial" w:ascii="Arial" w:hAnsi="Arial"/>
          <w:color w:val="FF0000"/>
        </w:rPr>
        <w:t xml:space="preserve">- </w:t>
      </w:r>
      <w:r>
        <w:rPr>
          <w:rFonts w:cs="Arial" w:ascii="Arial" w:hAnsi="Arial"/>
        </w:rPr>
        <w:t>koszt zakupu piasku do posypywania oblodzonych dróg i chodników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osobowe i administracyjne (zatrudnienie personelu, prowadzenie dokumentacji, itp.)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y ubezpieczeń;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ne nie wyszczególnione wyżej koszty, które przewiduje ponieść Wykonawca w związku z realizacją zamówienia oraz wszelkie inne składniki cenotwórcze, wynikające z zakresu zlecenia oraz z obowiązujących przepisów prawa, w tym prawa lokalnego. 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 wycenie realizacji usługi nie należy uwzględniać kosztów użytkowania pomieszczeń, zużycia mediów (energia elektryczna, cieplna, woda, ścieki) do celów socjalno-bytowych i technologicznych.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Zmawiający nie zezwala na montaż pralek do prania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, w miarę posiadanych możliwości, w każdej miejscowości udostępni nieodpłatnie pomieszczenia przeznaczone do składowania sprzętu </w:t>
        <w:br/>
        <w:t xml:space="preserve">i środków czystości, ponadto, w miarę posiadanych możliwości, w każdej jednostce (instytucji) zostanie wyznaczone pomieszczenie socjalno – bytowe. </w:t>
      </w:r>
    </w:p>
    <w:p>
      <w:pPr>
        <w:pStyle w:val="Normal"/>
        <w:spacing w:lineRule="auto" w:line="276"/>
        <w:ind w:left="851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azie braku takiej możliwości Zamawiający zezwoli na postawienie nieodpłatnie kontenera</w:t>
      </w:r>
    </w:p>
    <w:p>
      <w:pPr>
        <w:pStyle w:val="Akapitzlist"/>
        <w:numPr>
          <w:ilvl w:val="0"/>
          <w:numId w:val="12"/>
        </w:numPr>
        <w:spacing w:lineRule="auto" w:line="276"/>
        <w:ind w:left="709" w:hanging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konawca zobowiązuje się stosować do poleceń Zamawiającego lub osób działających w jego imieniu, w zakresie dotyczącym przedmiotu zamówienia.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u w:val="single"/>
        </w:rPr>
        <w:t xml:space="preserve">    </w:t>
      </w:r>
      <w:r>
        <w:rPr>
          <w:rFonts w:cs="Arial" w:ascii="Arial" w:hAnsi="Arial"/>
          <w:u w:val="single"/>
        </w:rPr>
        <w:t>Na okoliczność wystąpienia niezgodności/uchybień</w:t>
      </w:r>
      <w:r>
        <w:rPr>
          <w:rFonts w:cs="Arial" w:ascii="Arial" w:hAnsi="Arial"/>
        </w:rPr>
        <w:t xml:space="preserve"> (dotyczy to sposobu wykonywania prac, wyposażenia pomieszczeń i wszelkich wymagań ujętych w Załącznikach do Umowy), sporządza się Protokół reklamacji  . W „Protokole reklamacji” wyznacza się termin usunięcia stwierdzonych uchybień. Po upływie wyznaczonego terminu  przeprowadza się ponowną kontrole w obecności osoby upoważnionej ze strony Wykonawcy, celem potwierdzenia usunięcia przez Wykonawcę uchybień. Nieusunięcie usterek jest podstawą do naliczenia kar umowny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i sporządzenia kolejnego „Protokołu reklamacji” zgodnie z </w:t>
      </w:r>
      <w:r>
        <w:rPr>
          <w:rFonts w:cs="Arial" w:ascii="Arial" w:hAnsi="Arial"/>
          <w:color w:val="FF0000"/>
        </w:rPr>
        <w:t xml:space="preserve">§ 10 pkt.1 ppkt. 5 Umowy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otokołu reklamacji” ma na celu zwrócenie uwagi Wykonawcy na </w:t>
      </w:r>
      <w:r>
        <w:rPr>
          <w:rFonts w:cs="Arial" w:ascii="Arial" w:hAnsi="Arial"/>
          <w:b/>
          <w:u w:val="single"/>
        </w:rPr>
        <w:t>jakość świadczonych usług</w:t>
      </w:r>
      <w:r>
        <w:rPr>
          <w:rFonts w:cs="Arial" w:ascii="Arial" w:hAnsi="Arial"/>
          <w:b/>
        </w:rPr>
        <w:t xml:space="preserve"> i ich prawidłową realizację . </w:t>
      </w:r>
    </w:p>
    <w:p>
      <w:pPr>
        <w:pStyle w:val="Normal"/>
        <w:spacing w:lineRule="auto" w:line="276" w:before="240" w:after="0"/>
        <w:ind w:left="709" w:hanging="0"/>
        <w:contextualSpacing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107" w:hanging="397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391" w:hanging="18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583"/>
        </w:tabs>
        <w:ind w:left="2583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72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992" w:hanging="18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12" w:hanging="180"/>
      </w:pPr>
    </w:lvl>
  </w:abstractNum>
  <w:abstractNum w:abstractNumId="14">
    <w:lvl w:ilvl="0">
      <w:start w:val="4"/>
      <w:numFmt w:val="upperRoman"/>
      <w:lvlText w:val="%1."/>
      <w:lvlJc w:val="right"/>
      <w:pPr>
        <w:tabs>
          <w:tab w:val="num" w:pos="708"/>
        </w:tabs>
        <w:ind w:left="1080" w:hanging="360"/>
      </w:pPr>
      <w:rPr>
        <w:b/>
      </w:rPr>
    </w:lvl>
  </w:abstractNum>
  <w:abstractNum w:abstractNumId="15">
    <w:lvl w:ilvl="0">
      <w:start w:val="10"/>
      <w:numFmt w:val="lowerLetter"/>
      <w:lvlText w:val="%1)"/>
      <w:lvlJc w:val="center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1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  <w:w w:val="93"/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2">
    <w:name w:val="Tekst treści (2)_"/>
    <w:qFormat/>
    <w:rPr>
      <w:b/>
      <w:bCs/>
      <w:sz w:val="23"/>
      <w:szCs w:val="23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360" w:after="0"/>
      <w:ind w:hanging="360"/>
    </w:pPr>
    <w:rPr>
      <w:b/>
      <w:bCs/>
      <w:sz w:val="23"/>
      <w:szCs w:val="23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35:00Z</dcterms:created>
  <dc:creator>rados</dc:creator>
  <dc:description/>
  <cp:keywords/>
  <dc:language>en-US</dc:language>
  <cp:lastModifiedBy>Prokopczuk Marzena</cp:lastModifiedBy>
  <cp:lastPrinted>2025-05-19T11:55:00Z</cp:lastPrinted>
  <dcterms:modified xsi:type="dcterms:W3CDTF">2025-05-19T09:55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Q9/Ttn0ZfBi74X6IU4VgUx+IKIoYIF1</vt:lpwstr>
  </property>
  <property fmtid="{D5CDD505-2E9C-101B-9397-08002B2CF9AE}" pid="8" name="docIndexRef">
    <vt:lpwstr>3b57c6cf-ec6d-49ef-b04b-a968f3b81edf</vt:lpwstr>
  </property>
</Properties>
</file>