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dpowiadając na ogłoszenie o przetargu w trybie podstawowym na: </w:t>
      </w:r>
      <w:r>
        <w:rPr>
          <w:rFonts w:cs="Arial" w:ascii="Arial" w:hAnsi="Arial"/>
          <w:sz w:val="22"/>
          <w:szCs w:val="22"/>
          <w:lang w:eastAsia="ar-SA"/>
        </w:rPr>
        <w:t xml:space="preserve">Realizacja robót budowlanych w ograniczonym zakresie (III etap branży elektroenergetycznej) dla zadania 11609 pn.: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„Budowa instalacji i sieci zewnętrznych wod. – kan. i co., Etap I” </w:t>
        <w:br/>
        <w:t xml:space="preserve">w m. Grupa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(</w:t>
      </w:r>
      <w:r>
        <w:rPr>
          <w:rFonts w:cs="Arial" w:ascii="Arial" w:hAnsi="Arial"/>
          <w:b/>
          <w:sz w:val="22"/>
          <w:szCs w:val="22"/>
        </w:rPr>
        <w:t>WIB/TP1/5/R/2)</w:t>
      </w:r>
    </w:p>
    <w:p>
      <w:pPr>
        <w:pStyle w:val="Normal"/>
        <w:spacing w:lineRule="auto" w:line="360" w:before="120" w:after="0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miesięcy (min 60 m-cy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iesięcy (min 60 m-cy 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25825951"/>
      <w:bookmarkStart w:id="1" w:name="__Fieldmark__0_14258259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25825951"/>
      <w:bookmarkStart w:id="3" w:name="__Fieldmark__1_14258259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27:00Z</dcterms:created>
  <dc:creator>rromanski</dc:creator>
  <dc:description/>
  <cp:keywords/>
  <dc:language>en-US</dc:language>
  <cp:lastModifiedBy>Dane Ukryte</cp:lastModifiedBy>
  <cp:lastPrinted>2021-07-27T11:29:00Z</cp:lastPrinted>
  <dcterms:modified xsi:type="dcterms:W3CDTF">2025-02-26T11:27:00Z</dcterms:modified>
  <cp:revision>2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0e617de-bd9e-43b6-b200-6e8c8443aaf9</vt:lpwstr>
  </property>
</Properties>
</file>