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załącznik nr 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do Umowy nr:.............................</w:t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TOKÓŁ PRZEKAZANIA PRZEDMIOTU UMOWY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b/>
          <w:sz w:val="28"/>
          <w:szCs w:val="28"/>
        </w:rPr>
        <w:t>LUB SAMODZIELNEJ JEGO  CZĘŚ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</w:rPr>
        <w:t>NR UMOWY  ……… Z DNIA ………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opracowani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a przekazania opracowani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i adres strony przekazującej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i adres strony przyjmującej: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szczególnienie przedmiotu umow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990"/>
        <w:gridCol w:w="4950"/>
        <w:gridCol w:w="1080"/>
        <w:gridCol w:w="108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. umow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przedmiotu umowy lub samodzielnej jego czę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eg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5" w:hanging="0"/>
        <w:rPr/>
      </w:pPr>
      <w:r>
        <w:rPr>
          <w:rFonts w:cs="Arial" w:ascii="Arial" w:hAnsi="Arial"/>
          <w:b/>
          <w:bCs/>
        </w:rPr>
        <w:t>Wykonawca                                          Potwierdzenie wpływu do Kancelarii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..........................                                                        ...............................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16"/>
        </w:rPr>
        <w:t>pieczątka, data, podpis                                                                                            pieczątka, data, podpis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36:00Z</dcterms:created>
  <dc:creator>Piotrowicz</dc:creator>
  <dc:description/>
  <cp:keywords/>
  <dc:language>en-US</dc:language>
  <cp:lastModifiedBy>Dobroński Paweł</cp:lastModifiedBy>
  <cp:lastPrinted>2019-05-23T09:35:00Z</cp:lastPrinted>
  <dcterms:modified xsi:type="dcterms:W3CDTF">2025-05-23T12:36:00Z</dcterms:modified>
  <cp:revision>2</cp:revision>
  <dc:subject/>
  <dc:title>Z A T W I E R D Z 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326fd15b-c138-497f-9677-527be14afc9c</vt:lpwstr>
  </property>
  <property fmtid="{D5CDD505-2E9C-101B-9397-08002B2CF9AE}" pid="9" name="s5636:Creator type=IP">
    <vt:lpwstr>10.60.57.220</vt:lpwstr>
  </property>
  <property fmtid="{D5CDD505-2E9C-101B-9397-08002B2CF9AE}" pid="10" name="s5636:Creator type=author">
    <vt:lpwstr>Piotrowicz</vt:lpwstr>
  </property>
  <property fmtid="{D5CDD505-2E9C-101B-9397-08002B2CF9AE}" pid="11" name="s5636:Creator type=organization">
    <vt:lpwstr>MILNET-Z</vt:lpwstr>
  </property>
</Properties>
</file>