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budowa, nadbudowa i remont dwóch szklarni pomocniczych oraz budowa wolnostojącej toalety wraz z infrastrukturą techniczną i zagospodarowaniem terenu w Ogrodzie Botanicznym Uniwersytetu Wrocławskiego przy ul. Sienkiewicza 23 we Wrocławiu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7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WZÓR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mowy Nr 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WYKONAWCY/ DALSZEGO PODWYKONAWCY*</w:t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/ PODWYKONAWCA*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dwykonawca/ Dalszy Podwykonawca* oświadcza, że: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CZĘ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Częściowego Wykonawca/ Podwykonawca* nie zalega względem Podwykonawcy/ Dalszego Podwykonawcy* z zapłatą należnego wynagrodzenia (uwzględniając płatność za roboty uwzględnione w fakturze Wykonawcy nr ……………………..) z tytułu 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Częściowego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Końcowego Podwykonawca/ Dalszy Podwykonawca* otrzymał od Wykonawcy/ Podwykonawcy* zapłatę całości wynagrodzenia za roboty/dostawy/usługi*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/Dalszego Podwykonawcy* (aktualny odpis KRS Podwykonawcy/ wydruk z CEIDG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</w:r>
  </w:p>
  <w:p>
    <w:pPr>
      <w:pStyle w:val="Footer"/>
      <w:jc w:val="both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  <w:t>Projekt pn.:”Przebudowa, nadbudowa i remont dwóch szklarni pomocniczych wraz z infrastrukturą techniczną w Ogrodzie Botanicznym Uniwersytetu Wrocławskiego przy ul. Sienkiewicza 23 we Wrocławiu” współfinansowany przez Unię Europejską w ramach Programu Fundusze Europejskie dla Dolnego Śląska 2021-2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eastAsia="Calibri"/>
        <w:sz w:val="28"/>
        <w:szCs w:val="28"/>
        <w:lang w:val="en-US" w:eastAsia="en-US"/>
      </w:rPr>
      <w:drawing>
        <wp:inline distT="0" distB="0" distL="0" distR="0">
          <wp:extent cx="5870575" cy="645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7057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2:00Z</dcterms:created>
  <dc:creator>4</dc:creator>
  <dc:description/>
  <cp:keywords/>
  <dc:language>en-US</dc:language>
  <cp:lastModifiedBy>Anna Pawliszyn</cp:lastModifiedBy>
  <cp:lastPrinted>2014-10-07T07:57:00Z</cp:lastPrinted>
  <dcterms:modified xsi:type="dcterms:W3CDTF">2025-05-08T10:04:00Z</dcterms:modified>
  <cp:revision>6</cp:revision>
  <dc:subject/>
  <dc:title>Wersja 26</dc:title>
</cp:coreProperties>
</file>